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7 ГРАЖДАНСКАЯ ОБОРОНА</w:t>
      </w:r>
    </w:p>
    <w:p>
      <w:pPr>
        <w:pStyle w:val="Heading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bCs/>
          <w:sz w:val="24"/>
        </w:rPr>
        <w:t>7.1 Оценка устойчивости производства измерителя отношения напряжений  при загрязнении радиоактивными веществами после аварии на АЭ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При разработке дипломного проекта следует уделять внимание не только электрическому, конструктивно – технологическому расчету, но и следует предусмотреть меры безопасности жизнедеятельности обслуживающего персонала при изготовлении печатной платы от крупных различных аварий, стихий, в частности, нужно обеспечить устойчивую работу устройства в условиях повышенной ради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Современный этап развития мировой экономики характеризуется неустанным ростом ядерной энергетики. В настоящее время на Украине находится в эксплуатации 4 атомных электростанций (13 реакторов), что составляет 40% энергии, производимой на АЭС страны. Эксплуатация объектов с ядерными компонентами сопровождается авариями, утечкой радиоактивных веществ, что наносит значительный политический, экономический, экологический и психологический ущерб. Последствия таких аварий могут иметь непредсказуемые результ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Наличие радиоактивных продуктов, которые определяют радиационную обстановку в районе АЭС и зонах радиоактивного загрязнения, оказывает существенное влияние на действия формирований, режимы проживания населения и на проведение аварийно – спасательных работ. Радиоактивное имеет ряд особенностей, отличающих его от других поражающих факторов ядерного взрыва. К ним относятся: большая площадь поражения, до десяти тысяч квадратных километров; длительное сохранение поражающего действия (иногда до месяца), а также трудность обнаружения радиоактивных веществ не имеющих цвета, запаха и других внешних признаков. Вот почему необходимо произвести оценку радиационной обстановки при аварии наАЭС методом прогн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Исходными данными для оценки радиационной обстановки являются: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 реактора – 1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Доля выброшенных радиоактивных веществ из реактора –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= 30%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Расстояние от объекта до аварийного реактора –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x</w:t>
      </w:r>
      <w:r>
        <w:rPr>
          <w:rFonts w:cs="Arial" w:ascii="Arial" w:hAnsi="Arial"/>
          <w:sz w:val="24"/>
        </w:rPr>
        <w:t xml:space="preserve"> = 33.7 км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Время аварии реактора – Т</w:t>
      </w:r>
      <w:r>
        <w:rPr>
          <w:rFonts w:cs="Arial" w:ascii="Arial" w:hAnsi="Arial"/>
          <w:sz w:val="24"/>
          <w:vertAlign w:val="subscript"/>
        </w:rPr>
        <w:t>ав</w:t>
      </w:r>
      <w:r>
        <w:rPr>
          <w:rFonts w:cs="Arial" w:ascii="Arial" w:hAnsi="Arial"/>
          <w:sz w:val="24"/>
        </w:rPr>
        <w:t xml:space="preserve"> = 10.00 час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Продолжительность работы на объекте – Т</w:t>
      </w:r>
      <w:r>
        <w:rPr>
          <w:rFonts w:cs="Arial" w:ascii="Arial" w:hAnsi="Arial"/>
          <w:sz w:val="24"/>
          <w:vertAlign w:val="subscript"/>
        </w:rPr>
        <w:t>раб</w:t>
      </w:r>
      <w:r>
        <w:rPr>
          <w:rFonts w:cs="Arial" w:ascii="Arial" w:hAnsi="Arial"/>
          <w:sz w:val="24"/>
        </w:rPr>
        <w:t xml:space="preserve"> = 12 час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Допустимая доза облучения – Д</w:t>
      </w:r>
      <w:r>
        <w:rPr>
          <w:rFonts w:cs="Arial" w:ascii="Arial" w:hAnsi="Arial"/>
          <w:sz w:val="24"/>
          <w:vertAlign w:val="subscript"/>
        </w:rPr>
        <w:t>уст</w:t>
      </w:r>
      <w:r>
        <w:rPr>
          <w:rFonts w:cs="Arial" w:ascii="Arial" w:hAnsi="Arial"/>
          <w:sz w:val="24"/>
        </w:rPr>
        <w:t xml:space="preserve"> = 0.3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Коэффициент ослабления радиации – К</w:t>
      </w:r>
      <w:r>
        <w:rPr>
          <w:rFonts w:cs="Arial" w:ascii="Arial" w:hAnsi="Arial"/>
          <w:sz w:val="24"/>
          <w:vertAlign w:val="subscript"/>
        </w:rPr>
        <w:t>осл</w:t>
      </w:r>
      <w:r>
        <w:rPr>
          <w:rFonts w:cs="Arial" w:ascii="Arial" w:hAnsi="Arial"/>
          <w:sz w:val="24"/>
        </w:rPr>
        <w:t xml:space="preserve"> = 3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Скорость ветра на высоте 10 метров –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 xml:space="preserve"> = 5 м/с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Облачность- </w:t>
      </w:r>
      <w:r>
        <w:rPr>
          <w:rFonts w:cs="Arial" w:ascii="Arial" w:hAnsi="Arial"/>
          <w:sz w:val="24"/>
          <w:lang w:val="en-US"/>
        </w:rPr>
        <w:t>3</w:t>
      </w:r>
      <w:r>
        <w:rPr>
          <w:rFonts w:cs="Arial" w:ascii="Arial" w:hAnsi="Arial"/>
          <w:sz w:val="24"/>
        </w:rPr>
        <w:t xml:space="preserve"> балл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Время начала работ на объекте – Т</w:t>
      </w:r>
      <w:r>
        <w:rPr>
          <w:rFonts w:cs="Arial" w:ascii="Arial" w:hAnsi="Arial"/>
          <w:sz w:val="24"/>
          <w:vertAlign w:val="subscript"/>
        </w:rPr>
        <w:t>нач</w:t>
      </w:r>
      <w:r>
        <w:rPr>
          <w:rFonts w:cs="Arial" w:ascii="Arial" w:hAnsi="Arial"/>
          <w:sz w:val="24"/>
        </w:rPr>
        <w:t xml:space="preserve"> = 2 ча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sz w:val="24"/>
        </w:rPr>
        <w:t xml:space="preserve">пределяем категорию устойчивости атмосферы, соответствующую погодным условиям и заданному времени суток. По условию: облачность отсутствует (3 балла), день, скорость приземного ветр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 xml:space="preserve"> = 5 м/с. Согласно таблице 2.1 категория устойчивости Д – нейтральная (изометрия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 xml:space="preserve">Определяем среднюю скорость ветр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ср</w:t>
      </w:r>
      <w:r>
        <w:rPr>
          <w:rFonts w:cs="Arial" w:ascii="Arial" w:hAnsi="Arial"/>
          <w:sz w:val="24"/>
        </w:rPr>
        <w:t xml:space="preserve"> в слое распространения радиоактивного облака. Согласно таблице 2.2 для категории устойчивости Д  и скорости приземного ветр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 xml:space="preserve"> = 5 (м/с) средняя скорость ветра 5 (м/с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Для заданного типа ЯЭР (РБМК – 1000) и доли выброшенных радиоактивных веществ (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= 30%), определяем размеры прогнозируемых зон загрязнения местности и наносим их в масштабе в виде правильных эллипсов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34"/>
        <w:gridCol w:w="1834"/>
        <w:gridCol w:w="1834"/>
        <w:gridCol w:w="158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екс зоны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лина зоны, км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6,2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,4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045</wp:posOffset>
                </wp:positionH>
                <wp:positionV relativeFrom="paragraph">
                  <wp:posOffset>170180</wp:posOffset>
                </wp:positionV>
                <wp:extent cx="5424805" cy="265620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4840" cy="2656080"/>
                          <a:chOff x="0" y="0"/>
                          <a:chExt cx="5424840" cy="265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0920" cy="2082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08240"/>
                            <a:ext cx="3098880" cy="1282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054080"/>
                            <a:ext cx="539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723960"/>
                            <a:ext cx="1359000" cy="660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851040"/>
                            <a:ext cx="673200" cy="393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673200"/>
                            <a:ext cx="469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1320" y="190440"/>
                            <a:ext cx="36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63504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74916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82548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1043280"/>
                            <a:ext cx="0" cy="161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1043280"/>
                            <a:ext cx="0" cy="161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52760"/>
                            <a:ext cx="31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1015920"/>
                            <a:ext cx="7380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5640" y="2315880"/>
                            <a:ext cx="6966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6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5pt;margin-top:13.4pt;width:427.1pt;height:209.1pt" coordorigin="767,268" coordsize="8542,4182">
                <v:oval id="shape_0" stroked="t" o:allowincell="f" style="position:absolute;left:767;top:268;width:7339;height:32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90;top:911;width:4879;height:20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10,1928" to="9309,192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790;top:1408;width:2139;height:10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90;top:1608;width:1059;height:6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10;top:1328;width:7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0;top:568;width:5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0;top:1268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0;top:1448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;top:1568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0,1911" to="770,44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70,1911" to="5670,44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0,4288" to="5669,4288" stroked="t" o:allowincell="f" style="position:absolute">
                  <v:stroke color="black" weight="9360" startarrow="classic" endarrow="classic" startarrowwidth="wide" startarrowlength="long" endarrowwidth="wide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613;top:1868;width:115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49;top:3915;width:1096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6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7.1 - Размеры прогнозируемых зон загрязнения местност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Исходя из заданного расстояния от объекта народного хозяйства (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x</w:t>
      </w:r>
      <w:r>
        <w:rPr>
          <w:rFonts w:cs="Arial" w:ascii="Arial" w:hAnsi="Arial"/>
          <w:sz w:val="24"/>
        </w:rPr>
        <w:t xml:space="preserve"> = 33,7 км) до аварийного реактора с учетом образующихся зон загрязнения устанавливаем, что объект оказывается на внешней границе зоны 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Определяем время начала формирования радиоактивного загрязнения (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ф</w:t>
      </w:r>
      <w:r>
        <w:rPr>
          <w:rFonts w:cs="Arial" w:ascii="Arial" w:hAnsi="Arial"/>
          <w:sz w:val="24"/>
        </w:rPr>
        <w:t xml:space="preserve">) после аварии. Для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x</w:t>
      </w:r>
      <w:r>
        <w:rPr>
          <w:rFonts w:cs="Arial" w:ascii="Arial" w:hAnsi="Arial"/>
          <w:sz w:val="24"/>
        </w:rPr>
        <w:t xml:space="preserve"> = 33,7 км,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 = 5 м/с, категории устойчивости Д и средней скорости ветр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ср</w:t>
      </w:r>
      <w:r>
        <w:rPr>
          <w:rFonts w:cs="Arial" w:ascii="Arial" w:hAnsi="Arial"/>
          <w:sz w:val="24"/>
        </w:rPr>
        <w:t xml:space="preserve"> = 5 м/с,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 xml:space="preserve">ср </w:t>
      </w:r>
      <w:r>
        <w:rPr>
          <w:rFonts w:cs="Arial" w:ascii="Arial" w:hAnsi="Arial"/>
          <w:sz w:val="24"/>
        </w:rPr>
        <w:t>= 1,5 час. Следовательно, объект народного хозяйства через 1,5 часа после аварии окажется в зоне радиоактивного загрязнения, что потребует принятия дополнительных мер защиты рабочих и служащи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По таблице для зоны загрязнения Б с учетом времени начала работ (Т</w:t>
      </w:r>
      <w:r>
        <w:rPr>
          <w:rFonts w:cs="Arial" w:ascii="Arial" w:hAnsi="Arial"/>
          <w:sz w:val="24"/>
          <w:vertAlign w:val="subscript"/>
        </w:rPr>
        <w:t>нач</w:t>
      </w:r>
      <w:r>
        <w:rPr>
          <w:rFonts w:cs="Arial" w:ascii="Arial" w:hAnsi="Arial"/>
          <w:sz w:val="24"/>
        </w:rPr>
        <w:t xml:space="preserve"> = 2 час) и продолжительности работы (12.00 час) определяем дозу облучения, которую получат рабочие и служащие объекта при открытом расположении объекта на краю зоны Б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НЫ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ОН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Л</m:t>
                </m:r>
              </m:sub>
            </m:sSub>
          </m:den>
        </m:f>
      </m:oMath>
      <w:r>
        <w:rPr>
          <w:rFonts w:cs="Arial" w:ascii="Arial" w:hAnsi="Arial"/>
          <w:sz w:val="24"/>
        </w:rPr>
        <w:t xml:space="preserve">;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НЫ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С учетом нахождения объекта на внешней границе зоны ''Б'' дозу облучения определяем по формуле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НЫ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ОН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Л</m:t>
                </m:r>
              </m:sub>
            </m:sSub>
          </m:den>
        </m:f>
      </m:oMath>
      <w:r>
        <w:rPr>
          <w:rFonts w:cs="Arial" w:ascii="Arial" w:hAnsi="Arial"/>
          <w:sz w:val="24"/>
        </w:rPr>
        <w:t xml:space="preserve">, где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Л</m:t>
            </m:r>
          </m:sub>
        </m:sSub>
      </m:oMath>
      <w:r>
        <w:rPr>
          <w:rFonts w:cs="Arial" w:ascii="Arial" w:hAnsi="Arial"/>
          <w:sz w:val="24"/>
        </w:rPr>
        <w:t xml:space="preserve"> принимают равным значению, согласно исходным данны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л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>
          <w:rFonts w:cs="Arial" w:ascii="Arial" w:hAnsi="Arial"/>
          <w:sz w:val="24"/>
        </w:rPr>
        <w:t>Расчеты показывают, что рабочие и служащие объекта за 12 часов работы получат дозу облучения 3,33 (рад), что превышает допустимую дозу облучения: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С учетом нахождения объекта на внешней границе зоны ''Б'' дозу облучения определяем по формуле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л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>
          <w:rFonts w:cs="Arial" w:ascii="Arial" w:hAnsi="Arial"/>
          <w:sz w:val="24"/>
        </w:rPr>
        <w:t>Расчеты показывают, что рабочие и служащие объекта за 7 часов работы получат дозу облучения 3,33(рад), что превышает допустимую дозу облучения: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Используя данные таблицы 2.10, определяем допустимое время начала работы рабочих и служащих объекта после аварии на АЭС при условии получения Д</w:t>
      </w:r>
      <w:r>
        <w:rPr>
          <w:rFonts w:cs="Arial" w:ascii="Arial" w:hAnsi="Arial"/>
          <w:sz w:val="24"/>
          <w:vertAlign w:val="subscript"/>
        </w:rPr>
        <w:t>обл</w:t>
      </w:r>
      <w:r>
        <w:rPr>
          <w:rFonts w:cs="Arial" w:ascii="Arial" w:hAnsi="Arial"/>
          <w:sz w:val="24"/>
        </w:rPr>
        <w:t xml:space="preserve"> не более 5 рад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ОНЫ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  <m:sup>
              <m:r>
                <m:t xml:space="preserve"> 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Л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  <m:sup>
              <m:r>
                <m:t xml:space="preserve"> 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</m:oMath>
      </m:oMathPara>
    </w:p>
    <w:p>
      <w:pPr>
        <w:pStyle w:val="TextBodyIndent"/>
        <w:rPr/>
      </w:pPr>
      <w:r>
        <w:rPr>
          <w:rFonts w:cs="Arial" w:ascii="Arial" w:hAnsi="Arial"/>
          <w:sz w:val="24"/>
        </w:rPr>
        <w:t>Следовательно, рабочие и служащие объекта, чтобы получить дозу не выше установленной могут начинать работу в зоне ''Б'' и выполнить ее в течении 1 часов, не ранее, чем через 2 месяца после аварии на АЭС.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>Таким образом, на основании исходных данных и полученных расчетов предусмотрены следующие мероприятия по защите различных категорий личного состава объекта, оказавшегося в зоне радиоактивного загрязнения местности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блица 7,1 – Расчетные данные</w:t>
      </w:r>
    </w:p>
    <w:p>
      <w:pPr>
        <w:pStyle w:val="TextBodyIndent"/>
        <w:rPr>
          <w:rFonts w:ascii="Arial" w:hAnsi="Arial" w:cs="Arial"/>
          <w:sz w:val="24"/>
        </w:rPr>
      </w:pPr>
      <w:bookmarkStart w:id="0" w:name="_1083699642"/>
      <w:bookmarkStart w:id="1" w:name="_1083698806"/>
      <w:bookmarkStart w:id="2" w:name="_1083698228"/>
      <w:bookmarkEnd w:id="0"/>
      <w:bookmarkEnd w:id="1"/>
      <w:bookmarkEnd w:id="2"/>
      <w:r>
        <w:rPr>
          <w:rFonts w:cs="Arial" w:ascii="Arial" w:hAnsi="Arial"/>
          <w:sz w:val="24"/>
          <w:szCs w:val="28"/>
        </w:rPr>
        <w:object w:dxaOrig="10306" w:dyaOrig="1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55pt;height:91.95pt" filled="f" o:ole="">
            <v:imagedata r:id="rId3" o:title=""/>
          </v:shape>
          <o:OLEObject Type="Embed" ProgID="Excel.Sheet.12" ShapeID="ole_rId2" DrawAspect="Content" ObjectID="_1487990403" r:id="rId2"/>
        </w:objec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мероприятия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Обеспечить круглосуточное радиационное наблюдение измерения проводить через каждые 1,5 часа в соответствии с расчетом ; 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При обнаружении превышения допустимой дозы облучения ,а именно 0,3(рад), прохождении радиоактивного облака рабочих и служащих объекта укрыть в убежище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До спада уровня радиации ниже 0,3 рад личные силы персонала должны находится на загрязненной местности в респираторах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Во избежании переоблучения рабочие и служащие объекта могут возобновить работу в зоне «Б» и выполнить ее в течении 1 часов , не  ранее, чем через 2 месяца после аварии на АЭС,в это время , после аварии, укрываться в убежищах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Для исключения заноса радиоактивных веществ необходимо провести герметизацию помещений или установить фильтровентиляционные агрегаты, провести дезактивационные работ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709" w:hanging="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5:55:00Z</dcterms:created>
  <dc:creator>Департамент радиотехники</dc:creator>
  <dc:description/>
  <dc:language>en-US</dc:language>
  <cp:lastModifiedBy>Администратор</cp:lastModifiedBy>
  <cp:lastPrinted>1999-06-12T12:04:00Z</cp:lastPrinted>
  <dcterms:modified xsi:type="dcterms:W3CDTF">2002-06-15T08:12:00Z</dcterms:modified>
  <cp:revision>5</cp:revision>
  <dc:subject/>
  <dc:title>Гражданская оборона</dc:title>
</cp:coreProperties>
</file>