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>
          <w:sz w:val="32"/>
        </w:rPr>
      </w:pPr>
      <w:r>
        <w:rPr>
          <w:sz w:val="32"/>
        </w:rPr>
        <w:t>Реценз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на дипломный проект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тудента группы 710205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факультета компьютерного проектирования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Белорусского государственного университета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информатики и радиоэлектроники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а тему: Блок управления электромеханическим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мком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Дипломник Грибанский Д. Ю.  выполнил дипломный проект на 7 листах формата А1 графического материала и 129 листах расчетно-пояснительной записки.</w:t>
      </w:r>
    </w:p>
    <w:p>
      <w:pPr>
        <w:pStyle w:val="Normal"/>
        <w:rPr>
          <w:sz w:val="28"/>
        </w:rPr>
      </w:pPr>
      <w:r>
        <w:rPr>
          <w:sz w:val="28"/>
        </w:rPr>
        <w:tab/>
        <w:t>На достаточно высоком инженерном уровне проработаны все необходимые разделы дипломного проекта. Особо следует подчеркнуть хорошую подготовку дипломника в области выбора элементной базы, материалов конструкции, принципов конструирования РЭА,  владение следующими основными методами расчетов: тепловых режимов, механических дестабилизирующих воздействий и др.</w:t>
      </w:r>
    </w:p>
    <w:p>
      <w:pPr>
        <w:pStyle w:val="Normal"/>
        <w:rPr>
          <w:sz w:val="28"/>
        </w:rPr>
      </w:pPr>
      <w:r>
        <w:rPr>
          <w:sz w:val="28"/>
        </w:rPr>
        <w:tab/>
        <w:t>Оформление записки, конструкторской документации выполнено, в основном, в соответствии с требованиями ЕСКД.</w:t>
      </w:r>
    </w:p>
    <w:p>
      <w:pPr>
        <w:pStyle w:val="Normal"/>
        <w:rPr>
          <w:sz w:val="28"/>
        </w:rPr>
      </w:pPr>
      <w:r>
        <w:rPr>
          <w:sz w:val="28"/>
        </w:rPr>
        <w:tab/>
        <w:t>В необходимом объеме отражены вопросы технико-экономического анализа, охраны труда и экологической безопас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К недостатком следует отне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достаточный обзор литературы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вторяющиеся расчеты. (формулы 5.11, 6.21 и т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360"/>
        <w:rPr/>
      </w:pPr>
      <w:r>
        <w:rPr/>
        <w:t>В целом дипломный проект отвечает необходимым требованиям к дипломному проектированию и заслуживает оценку «отлично», а дипломник присвоения ему квалификации инженер-конструкто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rPr>
          <w:sz w:val="28"/>
        </w:rPr>
      </w:pPr>
      <w:r>
        <w:rPr>
          <w:sz w:val="28"/>
        </w:rPr>
        <w:t>доцент кафедры РТС    ________________   Митюхин А. 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7:24:00Z</dcterms:created>
  <dc:creator>Dmitry</dc:creator>
  <dc:description/>
  <dc:language>en-US</dc:language>
  <cp:lastModifiedBy>Dmitry</cp:lastModifiedBy>
  <cp:lastPrinted>2002-06-09T16:20:00Z</cp:lastPrinted>
  <dcterms:modified xsi:type="dcterms:W3CDTF">2002-06-17T17:24:00Z</dcterms:modified>
  <cp:revision>2</cp:revision>
  <dc:subject/>
  <dc:title>Отзыв</dc:title>
</cp:coreProperties>
</file>