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134"/>
        <w:gridCol w:w="3119"/>
        <w:gridCol w:w="283"/>
        <w:gridCol w:w="284"/>
        <w:gridCol w:w="283"/>
        <w:gridCol w:w="1"/>
        <w:gridCol w:w="566"/>
        <w:gridCol w:w="285"/>
        <w:gridCol w:w="735"/>
      </w:tblGrid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Обозначение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С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печатная пла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трукту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инципи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ПЭ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еречень эле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741165. 00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лата печ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8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,5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7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Резистор C2-23-0,125-180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ISOCPEUR" w:hAnsi="ISOCPEUR" w:cs="ISOCPEUR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,R3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10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8,R25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k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R4,R5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2,R15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R19,R26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,5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,R6,</w:t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3,R23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9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37241. 001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6690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Разраб.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ибанский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Модуль базовый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овв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3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Т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7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БГУИР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. 710205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Обозначение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11343. 001 С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корпус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С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модуль базовы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трукту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инципи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ПЭ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еречень эле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БГУИ. 437241. 001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одуль базов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БГУИ. 437241. 002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Модуль инд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  <w:t>БЧ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 xml:space="preserve">БГУИ. 437241. 003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Модуль процесор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345210. 00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 xml:space="preserve">Осно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345210. 00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Кожу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b/>
                <w:sz w:val="28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Винты ГОСТ 17473-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7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М3</w:t>
            </w:r>
            <w:r>
              <w:rPr>
                <w:rFonts w:eastAsia="Symbol" w:cs="Symbol" w:ascii="Symbol" w:hAnsi="Symbol"/>
                <w:sz w:val="28"/>
                <w:u w:val="none"/>
              </w:rPr>
              <w:t></w:t>
            </w:r>
            <w:r>
              <w:rPr>
                <w:rFonts w:cs="ISOCPEUR" w:ascii="ISOCPEUR" w:hAnsi="ISOCPEUR"/>
                <w:sz w:val="28"/>
                <w:u w:val="none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9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11343. 001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6690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Разраб.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ибанский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Блок управления электромеханически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замком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овв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Т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7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БГУИР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. 710205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7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PEUR" w:hAnsi="ISOCPEUR" w:cs="ISOCPEUR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A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9:52:00Z</dcterms:created>
  <dc:creator>Stagurov Victor</dc:creator>
  <dc:description/>
  <dc:language>en-US</dc:language>
  <cp:lastModifiedBy>Dmitry</cp:lastModifiedBy>
  <cp:lastPrinted>2002-05-31T13:56:00Z</cp:lastPrinted>
  <dcterms:modified xsi:type="dcterms:W3CDTF">2002-06-04T20:04:00Z</dcterms:modified>
  <cp:revision>3</cp:revision>
  <dc:subject/>
  <dc:title>Форм</dc:title>
</cp:coreProperties>
</file>