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Полный расчет надежности с использованием программы «</w:t>
      </w:r>
      <w:r>
        <w:rPr>
          <w:b/>
          <w:sz w:val="28"/>
          <w:lang w:val="en-US"/>
        </w:rPr>
        <w:t>TMO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СХОДНЫЕ ДАННЫЕ К РАСЧЕТУ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Аммортизация отсутствуе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лажность воздуха 60.0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ысота над уровнем моря 1.000 к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Заданное время работы 20000.0 час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РЭA восстанавливаема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Группа N:1 - Конденсаторы электролитические алюминиев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Число элементов: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Интенсивность отказов -  5.5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оэф. эл. нагрузки: 0.6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Группа N:2 - ПП цифровые ИС 3 степени интеграц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Число элементов: 1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Интенсивность отказов -  2.25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оэф. эл. нагрузки: 0.0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3 - ПП цифровые ИС 4 степени интеграц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Число элементов: 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Интенсивность отказов -  7.5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оэф. эл. нагрузки: 0.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Группа N:4 - ПП цифровые ИС 3 степени интеграц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Число элементов: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Интенсивность отказов -  2.25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оэф. эл. нагрузки: 0.8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Группа N:5 - Резисторы пост. непровол., Pрасс.ном. &lt; 0.5 Вт, ток пос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Число элементов: 3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Интенсивность отказов -  0.05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оэф. эл. нагрузки: 0.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Группа N:6 – Предохранител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5.0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7 - Сетевых трансформаторов, dпров. &lt; 0.1 м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0.75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8 - Реле Э/М общ. примене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2.5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9 - Транзисторы кремниевые маломощн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0.75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0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10 - Транзисторы кремниевые средней и большой мощност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1.5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0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11 - Диоды высокочастотно кремниев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0.2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5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12 - Диоды высокочастотно кремниев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0.2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13 - Стабилитроны маломощные, Pрасс. &lt; 1 В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0.9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14 - Светодиод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0.7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3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15 - Аккумулятор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10.3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16 - Катушки индуктивности, dпров. &lt; 0.1 м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0.3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17 - Провод монтажны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0.3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18 - Платы печатного монтаж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0.20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руппа N:19 - Соединения механической пайко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исло элементов: 26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 -  0.060*E-7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мпература: 20.0 гр.Цель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оэф. эл. нагрузки: 0.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УЛЬТАТЫ ВЫЧИСЛЕНИЙ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тенсивность отказов: 0.000015 1/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работка на отказ: 66881.6 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оверительные границы для наработки на отказ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63469.2 ... 70293.9 ч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ер-сть безотк. работы (за время t=20000.0 час): 0.9015</w:t>
      </w:r>
    </w:p>
    <w:sectPr>
      <w:type w:val="nextPage"/>
      <w:pgSz w:w="11906" w:h="16838"/>
      <w:pgMar w:left="1247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6:13:00Z</dcterms:created>
  <dc:creator>Грибанский</dc:creator>
  <dc:description/>
  <dc:language>en-US</dc:language>
  <cp:lastModifiedBy>Грибанский</cp:lastModifiedBy>
  <dcterms:modified xsi:type="dcterms:W3CDTF">2001-11-26T16:52:00Z</dcterms:modified>
  <cp:revision>1</cp:revision>
  <dc:subject/>
  <dc:title>Полный расчет надежности с использованием программы «TMO»</dc:title>
</cp:coreProperties>
</file>