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чет экономических показа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 Целесообразность разработки с экономической точки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ейших времен любая деятельность людей основывалась на получении и владении информацией, т.е. на информационном обеспечении. Именно информация является одним из важнейших средств решения проблем и задач, как на государственном уровне, так и на уровне коммерческих организаций и отдельных лиц. Но так как получение информации путем проведения собственных исследований и создания собственных технологий является достаточно дорогостоящим, то часто выгоднее потратить определенную сумму на добывание уже существующих сведений. Таким образом, информацию можно рассматривать как товар. А бурное развитие техники, технологии и информатики в последние десятилетия вызвало еще более бурное развитие технических устройств и систем разведки. В создание устройств и систем ведения разведки всегда вкладывались и вкладываются огромные средства во всех развитых стран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ю несанкционированного сбора информации в настоящее время является, прежде всего - коммерческий интерес. Как правило, информация разнохарактерна и разноценна и степень ее секретности (конфиденциальности) зависит от лица или группы лиц, кому она принадлежит, а также сферы их деятельности. Бизнесмену, например, необходимы данные о конкурентах: их слабые и сильные стороны, рынки сбыта, условия финансовой деятельности, технологические секреты. А в политике или в военном деле выигрыш иногда оказывается просто бесценным, т.к. политик, администратор или просто известный человек является информантом. Интересны, его уклад жизни, связи в определенных кругах, источники личных доходов и т.д. А развитие деловых отношений определяет сегодня резкое возрастание интереса к вопросам безопасности, особенно речевой информации. По данным аналитиков, работающих в области безопасности, удельный вес речевой информации может составлять до 80 % в общем объеме конфиденциальных сведений. Поэтому защита речевой информации является весьма актуаль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средства разведки являются очень дорогим удовольствием. Да и легально их приобрести тоже не легко. Но в тоже время у нас под рукой есть дешевое, качественное и доступное средство негласного съема речевой информации- это сотовый телефон. Его можно незаметно внести в помещение, включить в режим передачи, и вот уже наш разговор передается в любую точку ми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товый телефон можно рассматривать не только как подслушивающее устройство с ним, также возникает еще ряд проблем, 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их учреждениях (телефон не только нарушает покой больных, но и может нарушить правильную работу медицинских прибор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ля подрыва зарядов при проведении терактов: специалист-подрывник легко может использовать вибратор мобильника для того, чтобы в нужный момент подать напряжение на электродетонатор. Взрыв произойдет по звонку, после получения SMS или по таймер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ри разработке и проведении террористических операций(связь в подобных операциях является очень важным факторо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молетах (мобильные телефоны могут наводить помехи на частоты радиоэлектронных устройств самоле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пектакля или экскурсии, в библиотеке или читальном за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лекает не только хозяина мобильного телефона, но и остальных вокру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пенициарной системы (зоны, тюрьмы, изоляторы и т. 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заменов(не только отвлекает остальных, но и ставит под сомнение качество знаний экзаменуемого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, что потери, которые может принести обычный сотовый телефон могут быть просто неисчисли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рофессиональном уровне задача борьбы с подслушиванием и другими неблагоприятными факторами связанными с использованием сотового телефона решается достаточно успешно, но является весьма дорогостоящим мероприятием и требует привлечения специалистов и широкого круга технических средств. Поэтому нахождение достаточно простых и относительно дешевых решений данной проблемы является весьма актуа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ипломном проекте был разработан генератор зашумления сетей сотовой связи. Принцип его работы заключается в том, что на приемный канал сотового телефона ставится заградительная помеха. При этом с телефона не  возможно никуда позвонить, и телефон для других абонентов становится недоступ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Калькуляция себестоимости генератора зашумления сетей сотовой связ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калькулирование себестоимости научно-технической продукции согласно Типовым методическим рекомендациям по планированию, учету и калькулированию себестоимости научно-технической продукции (утв. Миннауки от 15.06.1994 РФ №ОР-22-2-46) [30]. Для этого распишем отдельные статьи кальку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тью «Материалы» приходится  1283руб., где затраты на приобретение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.1-«Материалы»</w:t>
      </w:r>
    </w:p>
    <w:tbl>
      <w:tblPr>
        <w:tblW w:w="890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687"/>
        <w:gridCol w:w="1507"/>
        <w:gridCol w:w="1577"/>
      </w:tblGrid>
      <w:tr>
        <w:trPr>
          <w:trHeight w:val="63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тип компонен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единицу, ру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</w:t>
            </w:r>
          </w:p>
        </w:tc>
      </w:tr>
      <w:tr>
        <w:trPr>
          <w:trHeight w:val="52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ьные микросх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hip PIC16F6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ro II SI 42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85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M7803S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M7805S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26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26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2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енсаторы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0-17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0-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 - 0.1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сто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4K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евые резонато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-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лата (обработка файлов+фотошаблон+трафарет+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50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Затраты на оплату труда». Работы по изготовлению генератора зашумления сетей сотовой связи велись в течение 5 рабочих дней при восьмичасовом рабочем дне. Месячный фонд времени  (Fмес) равен 166,25 часов, среднемесячная заработная плата на данной должности – 10 0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ая заработная плата инженера лаборато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06.015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ставляет 20%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п  = 0,2*Зосн  = 0,2*2406.0153 = 481.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 учетом поясного коэффициента (25%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ТР  = 1,25*( Зосн +Здоп ) = 1,25*(2406.15+481.2) = 3609.19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Отчисления на социальные нужды (единый социальный налог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социальный налог составляет 26% от затрат на оплату тр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6* 3609.19= 938.38 руб., 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800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числения в пенсионный фонд (20% от затрат на оплату труд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*3609.19 = 721.83 руб.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270</wp:posOffset>
                </wp:positionV>
                <wp:extent cx="800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числения в фонд социального страхования (3,2% от затрат на оплату труд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97790</wp:posOffset>
                </wp:positionV>
                <wp:extent cx="8001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32*7218.045 = 231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числения в Федеральный Фонд обязательного медицинского страхования (ФФОМС) (0,8% от затрат на оплату труд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04140</wp:posOffset>
                </wp:positionV>
                <wp:extent cx="8001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8*3609.19 = 29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тчисления в территориальный Фонд обязательного медицинского страхования (ТФОМС) (2 % от затрат на оплату труд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*3609.19 = 72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800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ой взнос на обязательное социальное страхование от несчастных случаев на производстве и профессиональных заболеваний (0,2% от затрат на оплату труд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8001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1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02*3609.19  = 7.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отчисления на социальные нужды составляют 938.3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«Прочие прямые расходы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данной статье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«Накладные расходы» составляют 30% от затрат на оплату тр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0</wp:posOffset>
                </wp:positionV>
                <wp:extent cx="8001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30*2406.015 =  721.8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оизведенных расчетов заполним отчетную форму 1 – п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лькуляция составл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"___"  ____          200 7 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  <w:br/>
        <w:t>плановой себестоимост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енератор зашумления сетей сотовой связи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380"/>
        <w:gridCol w:w="1521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инженера лаборато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.3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рас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ебе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440" w:hanging="104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"/>
    <w:basedOn w:val="Normal"/>
    <w:qFormat/>
    <w:pPr/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06:00Z</dcterms:created>
  <dc:creator>OSCOR</dc:creator>
  <dc:description/>
  <cp:keywords/>
  <dc:language>en-US</dc:language>
  <cp:lastModifiedBy>OSCOR</cp:lastModifiedBy>
  <dcterms:modified xsi:type="dcterms:W3CDTF">2007-02-12T05:20:00Z</dcterms:modified>
  <cp:revision>3</cp:revision>
  <dc:subject/>
  <dc:title>9 Расчет экономических показателей</dc:title>
</cp:coreProperties>
</file>