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трансивера SI421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28575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4.5pt;width:224.95pt;height:134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</wp:posOffset>
                </wp:positionV>
                <wp:extent cx="1485900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ём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13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ём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360170</wp:posOffset>
                </wp:positionV>
                <wp:extent cx="22860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7.1pt;width:179.95pt;height:134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0</wp:posOffset>
                </wp:positionH>
                <wp:positionV relativeFrom="paragraph">
                  <wp:posOffset>256032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01.6pt" to="262.5pt,24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256032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01.6pt" to="280.5pt,24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56984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2.35pt" to="297pt,24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731770</wp:posOffset>
                </wp:positionV>
                <wp:extent cx="1485900" cy="344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тч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215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характеристи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мер корпуса – 5 х 5 мм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онченный четырехдиапазонный сотовый GSM радиотракт, основанный полностью на КМОП-технологии</w:t>
        <w:br/>
        <w:t xml:space="preserve">– GSM 850 класс 4, </w:t>
        <w:br/>
        <w:t xml:space="preserve">– E-GSM 900 класс 4, </w:t>
        <w:br/>
        <w:t>– DCS 1800 класс 1</w:t>
        <w:br/>
        <w:t xml:space="preserve">– PCS 1900 класс 1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грированный GSM/GPRS трансивер, включающий:</w:t>
        <w:br/>
        <w:t>– Приемник с цифровым управлением и пониженной ПЧ (100 кГц)</w:t>
        <w:br/>
        <w:t>– Передатчик с системой ФАПЧ со сдвигом</w:t>
        <w:br/>
        <w:t>– Синтезатор частоты</w:t>
        <w:br/>
        <w:t>– Универсальный интерфейс с модулем обработки сигналов</w:t>
        <w:br/>
        <w:t xml:space="preserve">– Кварцевый генератор с цифровым управлением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ностью интегрированные на одном кристалле ГУН, элементы настройки и компоненты системы ФАПЧ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вместимость с GPRS класс 12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-проводный последовательный интерфейс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итание от 2.7до 3.0В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4:00Z</dcterms:created>
  <dc:creator>OSCOR</dc:creator>
  <dc:description/>
  <cp:keywords/>
  <dc:language>en-US</dc:language>
  <cp:lastModifiedBy>OSCOR</cp:lastModifiedBy>
  <dcterms:modified xsi:type="dcterms:W3CDTF">2007-02-12T06:45:00Z</dcterms:modified>
  <cp:revision>3</cp:revision>
  <dc:subject/>
  <dc:title>Приложение А</dc:title>
</cp:coreProperties>
</file>