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Основные типы систем подавления сотовой связи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два основных вида систем подавления сотовой связ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зашумления непрерывного действи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ы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зашумления непрерывного действия работают в постоянном режиме и зашумляют строго определенный диапазон част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сновные достоинства: дешевизна, простота исполне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едостатки: - постоянное воздействие излучения на людей, малый ресурс работы при батарейном питании, т.к. устройство включено постоянн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ллектуальные находятся в режиме ожидания и включаются при попытке соединения с базовой станцией, подавление идет по конкретному канал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сновные достоинства: нет постоянного воздействия излучения, длительное время работы при батарейном питан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едостатки: - более высокая стоимость по сравнению с простейшими системами подавления сотовой связи, сложность исполнения и настрой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акже системы подавления сотовой связи можно разделить по способу постановки помехи: на приёмный канал телефона, на передающий канал телефона. Второй вариант используется редко, это связано со сложностью реализации систем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подавления сотовой связи по приемному каналу телефона сводится к тому, что устройство подавления формирует сигнал с равномерной характеристикой  по частоте, в результате на вход мобильного телефона помимо сигнала от  базовой станции поступает сигнал помехи с более высоким уровнем, в результате резко ухудшается соотношение сигнал\шум, что препятствует установлению связи между мобильным телефоном и базовой станцией. [13]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 Знак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3:30:00Z</dcterms:created>
  <dc:creator>Тимакос</dc:creator>
  <dc:description/>
  <cp:keywords/>
  <dc:language>en-US</dc:language>
  <cp:lastModifiedBy>Тимакос</cp:lastModifiedBy>
  <dcterms:modified xsi:type="dcterms:W3CDTF">2007-02-13T03:19:00Z</dcterms:modified>
  <cp:revision>4</cp:revision>
  <dc:subject/>
  <dc:title>4 Основные типы систем подавления сотовой связи</dc:title>
</cp:coreProperties>
</file>