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отовый телефон с точки зрения информационной безопасности</w:t>
      </w:r>
    </w:p>
    <w:p>
      <w:pPr>
        <w:pStyle w:val="TextBody"/>
        <w:ind w:firstLine="72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особов несанкционированного доступа к информации очень много, но зачастую организация и техническое оснащение очень дороги и сложны. Кроме того, большинство средств съема информации невозможно приобрести легально. Но в тоже время у нас у всех есть доступ к дешевому, миниатюрному(на рынке сотовых телефонов широко распространены аппараты с размерами сопоставимыми с размерами спичечного коробка), высококачественному, подслушивающему радиоустройству, способному, во-первых, передавать акустическую информацию на сколь угодно большое расстояние. Во-вторых, оно может быть удаленно и негласно активировано без какой либо индикации и без ведома владельца (так называемые недекларированные возможности) даже в выключенном состоянии (для специалиста в области информационной безопасности эта характеристика означает возможность дистанционного управления и соответственно приведение в действие функции подслушивания в любой момент времени) -это сотовый телеф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 самые характерные тактические возможности мобильника. Сотовый телефон необходимо рассматривать как миниатюрное высококачественное подслушивающее радиоустройство, способно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акустическую информацию на любое расстояние по каналам сотовой связи. В этом случае телефон переводится в режим передачи по инициативе его владель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овый телефон может быть включен без какой либо индикации и без ведома его пользователя удаленно и негласно  (недекларированные возможности, про которые не сообщает производитель) даже в отключенном состоя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 Знак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3:03:00Z</dcterms:created>
  <dc:creator>Тимакос</dc:creator>
  <dc:description/>
  <cp:keywords/>
  <dc:language>en-US</dc:language>
  <cp:lastModifiedBy>Тимакос</cp:lastModifiedBy>
  <dcterms:modified xsi:type="dcterms:W3CDTF">2007-02-13T03:18:00Z</dcterms:modified>
  <cp:revision>3</cp:revision>
  <dc:subject/>
  <dc:title>2 Сотовый телефон с точки зрения информационной безопасности</dc:title>
</cp:coreProperties>
</file>