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 Введ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бильный телефон стал самым востребованным изобретением XX века после пенициллина, а эволюция телефонов в фотоаппараты, мини-компьютеры и т.д. сделала их просто незаменимыми для каждого современного челове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есть у мобильных телефонов один недостаток – они издают звуки, звонят, причем порой в самый неподходящий момент. Особенно неприятно, когда на совещании или деловых переговорах чей-нибудь телефон разражается «Муркой» или «Менеджером», постоянно приходится отвлекаться и, к сожалению, теряется нить разговора, из-за чего теряется много времени и порой сами переговоры проходят не очень удачно, потому что стороны не могут сосредоточиться на теме - их постоянно отвлекаю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этой проблемы – генераторы зашумления сетей сотовой связи. Они уже давно и активно используются спецслужбами, крупными театрами и мюзик-холлами, а также рядом западных компаний. Теперь такая техника доступна и в Росс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темы дипломного проекта была выбрана разработка устройства «генератор зашумления сетей сотовой связи». Технологически данное устройство может быть встроено в любую имеющуюся в помещении аппаратуру с необходимым источником питания. Разработанный прибор, с соответствующей антенной системой, должно осуществлять зашумление сетей сотовой связи в радиусе от 5 до 15 метров, в зависимости от условий установки генератора зашумления сетей сотовой связи и расположения базовых станций операторов сотовой связ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помощью данного прибора можно говорить по-настоящему спокойно, не опасаясь, не отвлекаясь на неуместные звонки и не опасаясь, что вас подслушивают, ведь мобильный телефон может стать прекрасным подслушивающим устройством даже без ведома его владельца. С точки зрения тактических возможностей мобильный телефон приобрел свойства устройств негласного съема информации  - то есть легальных жучков.</w:t>
      </w:r>
    </w:p>
    <w:p>
      <w:pPr>
        <w:pStyle w:val="TextBody"/>
        <w:ind w:firstLine="720"/>
        <w:rPr/>
      </w:pPr>
      <w:r>
        <w:rPr>
          <w:szCs w:val="28"/>
        </w:rPr>
        <w:t xml:space="preserve">Сотовый телефон можно рассматривать не только как подслушивающее устройство с ним, также возникает еще ряд проблем, например: </w:t>
      </w:r>
    </w:p>
    <w:p>
      <w:pPr>
        <w:pStyle w:val="TextBody"/>
        <w:numPr>
          <w:ilvl w:val="0"/>
          <w:numId w:val="2"/>
        </w:numPr>
        <w:ind w:left="0" w:firstLine="720"/>
        <w:rPr>
          <w:szCs w:val="28"/>
        </w:rPr>
      </w:pPr>
      <w:r>
        <w:rPr>
          <w:szCs w:val="28"/>
        </w:rPr>
        <w:t>в медицинских учреждениях</w:t>
      </w:r>
      <w:r>
        <w:rPr>
          <w:iCs/>
          <w:szCs w:val="28"/>
        </w:rPr>
        <w:t xml:space="preserve"> (телефон не только нарушает покой больных, но и может нарушить правильную работу медицинских приборов)</w:t>
      </w:r>
    </w:p>
    <w:p>
      <w:pPr>
        <w:pStyle w:val="TextBody"/>
        <w:numPr>
          <w:ilvl w:val="0"/>
          <w:numId w:val="2"/>
        </w:numPr>
        <w:ind w:left="0" w:firstLine="720"/>
        <w:rPr>
          <w:szCs w:val="28"/>
        </w:rPr>
      </w:pPr>
      <w:r>
        <w:rPr>
          <w:szCs w:val="28"/>
        </w:rPr>
        <w:t>использование для подрыва зарядов при проведении терактов: специалист-подрывник легко может использовать вибратор мобильника для того, чтобы в нужный момент подать напряжение на электродетонатор. Взрыв произойдет по звонку, после получения SMS или по таймеру</w:t>
      </w:r>
      <w:r>
        <w:rPr>
          <w:iCs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ind w:left="0" w:firstLine="720"/>
        <w:rPr>
          <w:szCs w:val="28"/>
        </w:rPr>
      </w:pPr>
      <w:r>
        <w:rPr>
          <w:szCs w:val="28"/>
        </w:rPr>
        <w:t>непосредственно при разработке и проведении террористических операций(связь в подобных операциях является очень важным фактором)</w:t>
      </w:r>
    </w:p>
    <w:p>
      <w:pPr>
        <w:pStyle w:val="TextBody"/>
        <w:numPr>
          <w:ilvl w:val="0"/>
          <w:numId w:val="2"/>
        </w:numPr>
        <w:ind w:left="0" w:firstLine="720"/>
        <w:rPr>
          <w:szCs w:val="28"/>
        </w:rPr>
      </w:pPr>
      <w:r>
        <w:rPr>
          <w:szCs w:val="28"/>
        </w:rPr>
        <w:t>в самолетах (мобильные телефоны могут наводить помехи на частоты радиоэлектронных устройств самолета)</w:t>
      </w:r>
    </w:p>
    <w:p>
      <w:pPr>
        <w:pStyle w:val="TextBody"/>
        <w:numPr>
          <w:ilvl w:val="0"/>
          <w:numId w:val="2"/>
        </w:numPr>
        <w:ind w:left="0" w:firstLine="720"/>
        <w:rPr>
          <w:szCs w:val="28"/>
        </w:rPr>
      </w:pPr>
      <w:r>
        <w:rPr>
          <w:iCs/>
          <w:szCs w:val="28"/>
        </w:rPr>
        <w:t>во время спектакля или экскурсии, в библиотеке или читальном зале</w:t>
      </w:r>
    </w:p>
    <w:p>
      <w:pPr>
        <w:pStyle w:val="TextBody"/>
        <w:ind w:firstLine="720"/>
        <w:rPr>
          <w:iCs/>
          <w:szCs w:val="28"/>
        </w:rPr>
      </w:pPr>
      <w:r>
        <w:rPr>
          <w:iCs/>
          <w:szCs w:val="28"/>
        </w:rPr>
        <w:t xml:space="preserve"> </w:t>
      </w:r>
      <w:r>
        <w:rPr>
          <w:iCs/>
          <w:szCs w:val="28"/>
        </w:rPr>
        <w:t>отвлекает не только хозяина мобильного телефона, но и остальных вокруг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ях пенициарной системы (зоны, тюрьмы, изоляторы и т. д.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20"/>
        <w:rPr>
          <w:iCs/>
          <w:szCs w:val="28"/>
        </w:rPr>
      </w:pPr>
      <w:r>
        <w:rPr>
          <w:iCs/>
          <w:szCs w:val="28"/>
        </w:rPr>
        <w:t>при проведении экзаменов(не только отвлекает остальных, но и ставит под сомнение качество знаний экзаменуемого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пециалистов по информационной безопасности эта характеристика означает наличие у мобильного телефона возможности управления дистанционно и возможность включения в действие функции подслушивания в любой момент времени и любом месте, где бы Вы не находились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метим, что на профессиональном уровне задача борьбы с негласным съёмом информации при помощи мобильных телефонов решается достаточно успешно, но является весьма дорогостоящим мероприятием и требует привлечения специалистов и широкого круга технических сред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следует отметить, что отрасль сотовой связи является крайне быстроразвивающейся сферой науки и техники, следовательно, генератор зашумления сетей сотовой связи должен обеспечивать максимально качественное зашумление не только применяемых в настоящее время стандартов сотовой связи, но перспективных и разрабатываемых сетей беспроводного доступа. Такое качество изделия, как возможность дальнейшей модернизации, наиболее просто реализовать программными средствами, при условии соответствующего «запаса мощности» в аппаратной части.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 Знак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2:39:00Z</dcterms:created>
  <dc:creator>Тимакос</dc:creator>
  <dc:description/>
  <cp:keywords/>
  <dc:language>en-US</dc:language>
  <cp:lastModifiedBy>Тимакос</cp:lastModifiedBy>
  <dcterms:modified xsi:type="dcterms:W3CDTF">2007-02-13T03:16:00Z</dcterms:modified>
  <cp:revision>5</cp:revision>
  <dc:subject/>
  <dc:title>Введение</dc:title>
</cp:coreProperties>
</file>