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микроконтроллера PIC16f62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производительный RISC-процессор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35 простых для изучения односложных инструк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аботы: тактовая частота до 20 МГц; </w:t>
        <w:br/>
        <w:t>минимальная длительность такта 200 н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икроконтроллера PIC16f628</w:t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2"/>
      </w:tblGrid>
      <w:tr>
        <w:trPr/>
        <w:tc>
          <w:tcPr>
            <w:tcW w:w="8682" w:type="dxa"/>
            <w:tcBorders/>
            <w:shd w:fill="000000" w:val="clear"/>
            <w:vAlign w:val="center"/>
          </w:tcPr>
          <w:tbl>
            <w:tblPr>
              <w:tblW w:w="868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67"/>
              <w:gridCol w:w="2694"/>
              <w:gridCol w:w="2066"/>
              <w:gridCol w:w="1755"/>
            </w:tblGrid>
            <w:tr>
              <w:trPr>
                <w:trHeight w:val="527" w:hRule="atLeast"/>
                <w:cantSplit w:val="true"/>
              </w:trPr>
              <w:tc>
                <w:tcPr>
                  <w:tcW w:w="216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ройство</w:t>
                  </w:r>
                </w:p>
              </w:tc>
              <w:tc>
                <w:tcPr>
                  <w:tcW w:w="651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памяти</w:t>
                  </w:r>
                </w:p>
              </w:tc>
            </w:tr>
            <w:tr>
              <w:trPr>
                <w:trHeight w:val="149" w:hRule="atLeast"/>
                <w:cantSplit w:val="true"/>
              </w:trPr>
              <w:tc>
                <w:tcPr>
                  <w:tcW w:w="216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LASH программа</w:t>
                  </w:r>
                </w:p>
              </w:tc>
              <w:tc>
                <w:tcPr>
                  <w:tcW w:w="20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У</w:t>
                  </w:r>
                </w:p>
              </w:tc>
              <w:tc>
                <w:tcPr>
                  <w:tcW w:w="17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СППЗУ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1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IC16F628</w:t>
                  </w:r>
                </w:p>
              </w:tc>
              <w:tc>
                <w:tcPr>
                  <w:tcW w:w="26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8 x 14</w:t>
                  </w:r>
                </w:p>
              </w:tc>
              <w:tc>
                <w:tcPr>
                  <w:tcW w:w="20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4 x 8</w:t>
                  </w:r>
                </w:p>
              </w:tc>
              <w:tc>
                <w:tcPr>
                  <w:tcW w:w="17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 x 8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аппаратных регистров специального назнач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- уровневый аппаратный сте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, косвенный и относительный режимы адресации для данных и инструкц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прерыва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mer0 - 8-разрядный таймер/счетчик реального времени с 8-разрядным предварительным делителе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mer1 - 16-разрядный таймер/счетчик реального времени с внешним входо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mer2 - 8-разрядный таймер/счетчик реального времени с 8-разрядным регистром периода, предварительным делителем и выходным делителе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овый модуль компаратора:</w:t>
        <w:br/>
        <w:t>- Два аналоговых компаратора</w:t>
        <w:br/>
        <w:t>- Программируемый модуль встроенного источника опорного напряжения (VREF)</w:t>
        <w:br/>
        <w:t>- Программируемый мультиплексорный вход от входов устройства и внутреннего источника опорного напряжения</w:t>
        <w:br/>
        <w:t xml:space="preserve">- Выходы компаратора могут быть сигнальными выход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околевка:</w:t>
        <w:br/>
      </w:r>
      <w:r>
        <w:rPr>
          <w:sz w:val="28"/>
          <w:szCs w:val="28"/>
        </w:rPr>
        <w:drawing>
          <wp:inline distT="0" distB="0" distL="0" distR="0">
            <wp:extent cx="25527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околевка микроконтроллера PIC16f6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линий ввода/вывода с индивидуальным заданием направл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втекающий/вытекающий ток для непосредственного управления светодиодными индикатор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синхронно-асинхронный приёмопередатчик (USART/SCI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байт общей памя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уль захвата/компаратора/ШИМ: - захват 16 разрядов, макс. разрешающая способность 12,5 нс; - сравнение 16 разрядов, макс. разрешающая способность 200 нс; - ШИМ, макс. разрешающая способность 10 разря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ядр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 при включении питания (POR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мер включения питания (PWRT) и таймер запуска генератора (OST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 по падению напряжения питания (BOD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ой таймер (WDT) с собственным встроенным RC-генератором для повышения надежности работ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уемая защита ко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экономии энергии (SLEEP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на плате через последовательный порт (с использованием двух выводов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программируемых пользователем идентификатор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ое напряжение программир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ltiplexed MCLR-pin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grammable weak pull-ups on PORTB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ждение из режима SLEEP по изменению состояния вывод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резисторы к шине питания на линиях ввода/вывод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резистор на линии MCLR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ые режимы тактового генератора: </w:t>
        <w:br/>
        <w:t xml:space="preserve">- FLASH конфигурационные биты для установки режимов генератора; </w:t>
        <w:br/>
        <w:t xml:space="preserve">- Двухчастотный INTRC c низким энергопотреблением; </w:t>
        <w:br/>
        <w:t xml:space="preserve">- EXTRC: внешний недорогой RC-генератор; </w:t>
        <w:br/>
        <w:t xml:space="preserve">- XT: стандартный генератор на кварцевом резонаторе; </w:t>
        <w:br/>
        <w:t xml:space="preserve">- LP: экономичный, низкочастотный генератор на   кварцевом резонаторе. </w:t>
        <w:br/>
        <w:t xml:space="preserve">- HS: высокочастотный генератор на   кварцевом резонаторе. </w:t>
        <w:br/>
        <w:t xml:space="preserve">- EC: вход для подключения внешнего генерат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КМОП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ная, высокоскоростная технология КМОП FLASH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статическая архитекту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ий рабочий диапазон напряжений питания:</w:t>
        <w:br/>
        <w:t xml:space="preserve">- PIC16F628 - от 3,0В до 5,5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й, промышленный и расширенный температурный диапазон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потребление энергии: - &lt; 2 мА при 5,0 В, 4,0 МГц</w:t>
        <w:br/>
        <w:t>- 15 мкА (типичное значение) при 3 В, 32 кГц</w:t>
        <w:br/>
        <w:t>- &lt; 1,0 мкА (типичное значение) в режиме STANDBY при 3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5:00Z</dcterms:created>
  <dc:creator>OSCOR</dc:creator>
  <dc:description/>
  <cp:keywords/>
  <dc:language>en-US</dc:language>
  <cp:lastModifiedBy>OSCOR</cp:lastModifiedBy>
  <dcterms:modified xsi:type="dcterms:W3CDTF">2007-02-12T06:48:00Z</dcterms:modified>
  <cp:revision>2</cp:revision>
  <dc:subject/>
  <dc:title>Приложение А</dc:title>
</cp:coreProperties>
</file>