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2705</wp:posOffset>
                </wp:positionV>
                <wp:extent cx="9144000" cy="5339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339160"/>
                          <a:chOff x="0" y="0"/>
                          <a:chExt cx="9144000" cy="533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53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86640" y="2481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;5;6;9;11;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35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1320" y="9118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795680"/>
                            <a:ext cx="4114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7640" y="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56708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156708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56708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395880"/>
                            <a:ext cx="46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242064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53360"/>
                            <a:ext cx="48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438156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0920" y="437148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0560" y="436104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920" y="74664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74664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4361040"/>
                            <a:ext cx="43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43509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43408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107964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107964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2251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18162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43308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43102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462024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458964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13410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6716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281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3958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7320" y="3452400"/>
                            <a:ext cx="29340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2808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5800"/>
                              <a:ext cx="288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419616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5720"/>
                              <a:ext cx="39996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28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" y="90432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99576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5000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21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38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110560"/>
                            <a:ext cx="68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5110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522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9960"/>
                            <a:ext cx="697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996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98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5099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7760" y="7956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3720" y="4339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387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09240"/>
                            <a:ext cx="720" cy="22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5452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45200"/>
                            <a:ext cx="720" cy="25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09960"/>
                            <a:ext cx="72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0996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281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920" y="3436560"/>
                            <a:ext cx="81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85800" y="362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36244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08640" y="4339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0320" y="4339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05920" y="4339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80240" y="7956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05920" y="7956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7400" y="245376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7400" y="205884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530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9103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6018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099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5099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0875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98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98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984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6018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21157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38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147564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28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15670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92168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348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3284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38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9360" y="1160640"/>
                            <a:ext cx="81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3320" y="1338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3183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183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2320" y="2300760"/>
                            <a:ext cx="26532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4320" y="6660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3508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8320"/>
                              <a:ext cx="2642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3240" y="25246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9185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29185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3158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947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5090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090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9574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2920" y="2306880"/>
                            <a:ext cx="272520" cy="487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1800" y="565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0"/>
                              <a:ext cx="26280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520"/>
                              <a:ext cx="2642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040" y="2783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3110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6560" y="304344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337176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7838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35103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967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81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81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39675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967560"/>
                            <a:ext cx="7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8240" y="4339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9320" y="4339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0880" y="480816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488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1338480"/>
                            <a:ext cx="72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2938680"/>
                            <a:ext cx="40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54520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452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25426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545200"/>
                            <a:ext cx="720" cy="25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5090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66480"/>
                            <a:ext cx="224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1963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950840"/>
                            <a:ext cx="223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1488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23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7640" y="230436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263268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0040" y="2367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1480" y="2310840"/>
                            <a:ext cx="2628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8240" y="2637000"/>
                            <a:ext cx="2642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278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312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0" y="3053880"/>
                            <a:ext cx="235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3381840"/>
                            <a:ext cx="2642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27939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329184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2716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240" y="254268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25347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39600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35229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400" y="3980160"/>
                            <a:ext cx="5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3980160"/>
                            <a:ext cx="72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76600" y="43516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17680" y="43516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9240" y="4820760"/>
                            <a:ext cx="343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28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4560" y="489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090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5090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0280" y="21690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8960" y="309960"/>
                            <a:ext cx="720" cy="20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2998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19303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82160" y="79560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6760" y="1160640"/>
                            <a:ext cx="81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29480" y="133848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720" y="1338480"/>
                            <a:ext cx="126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13183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960" y="315720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881280"/>
                            <a:ext cx="36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25288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314712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241812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16728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252880"/>
                            <a:ext cx="35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57680" y="226080"/>
                            <a:ext cx="457200" cy="17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8120" y="3624480"/>
                            <a:ext cx="26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3280" y="3614400"/>
                            <a:ext cx="26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3614400"/>
                            <a:ext cx="336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400" y="3624480"/>
                            <a:ext cx="26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2710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71008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5099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760" y="2869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1567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оконечному каскаду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T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4.15pt;width:720pt;height:420.4pt" coordorigin="84,83" coordsize="14400,8408">
                <v:rect id="shape_0" stroked="f" o:allowincell="f" style="position:absolute;left:84;top:83;width:14399;height:840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14;top:399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;5;6;9;11;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964;top:1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771;top:1519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224;top:2911;width:6479;height:3239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shape id="shape_0" fillcolor="white" stroked="f" o:allowincell="f" style="position:absolute;left:4647;top:83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15;top:2551;width:52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7;top:2551;width:52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3;top:2551;width:52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3;top:5431;width:72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0;top:3895;width:5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2;top:7411;width:7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1;top:6983;width:6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3;top:6967;width:6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7;top:6951;width:6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95;top:1259;width:6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7;top:1259;width:6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7;top:6951;width:68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9;top:6935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6919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1;top:1783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9;top:1783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5;top:3587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1;top:2943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7;top:6903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3;top:6871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67;top:7359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7;top:7311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5;top:2195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3;top:1291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84,5251" to="2784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90;top:5431;width:719;height:71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316;top:5519;width:461;height:551">
                  <v:line id="shape_0" from="2316,5521" to="2316,6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1,5520" to="2762,5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4,5891" to="2777,60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04;top:6691;width:720;height:720">
                  <v:shape id="shape_0" fillcolor="white" stroked="t" o:allowincell="f" style="position:absolute;left:804;top:6691;width:719;height:71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40;top:6763;width:629;height:46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8,6763" to="1401,6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6;top:1507;width:539;height:127">
                  <v:line id="shape_0" from="876,1507" to="1415,1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1633" to="1415,1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4,1651" to="1165,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,2209" to="1379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589" to="1164,1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3451" to="1164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8131" to="11963,8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4,8131" to="11964,8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84,8311" to="12143,8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571" to="12143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4,571" to="7644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608;top:55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8;top:811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94;top:133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691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4,3451" to="4043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570" to="4044,4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091" to="4043,4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4091" to="1884,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571" to="3612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4,571" to="3144,5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5251" to="3143,5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14;top:5495;width:128;height:539">
                  <v:line id="shape_0" from="1514,5495" to="1515,6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5495" to="1641,6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4,5791" to="1523,5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2,5791" to="2311,5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6;top:691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6;top:691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4;top:691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133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4;top:133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0;top:3947;width:719;height:269;mso-wrap-style:none;v-text-anchor:middle;rotation:18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0;top:3325;width:719;height:269;mso-wrap-style:none;v-text-anchor:middle;rotation:18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,6151" to="983,6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,6241" to="857,6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28;top:575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48;top:811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48;top:811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76;top:809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08;top:55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76;top:55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08;top:55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48;top:575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08;top:341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12,2191" to="3611,2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4;top:2407;width:539;height:128">
                  <v:line id="shape_0" from="1524,2407" to="2063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4,2533" to="2063,2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12,2551" to="1813,3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8,3109" to="2027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2207" to="1814,2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572;top:217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044,2191" to="6743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60;top:1911;width:127;height:539">
                  <v:line id="shape_0" from="6760,1911" to="6761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86,1911" to="6887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08,2191" to="7627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612;top:215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12;top:215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937;top:3706;width:417;height:772">
                  <v:line id="shape_0" from="4945,3811" to="4945,4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8,3706" to="5307,3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0,4223" to="5355,4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6892;top:405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88;top:467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72;top:467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72;top:215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20;top:629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72;top:809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20;top:809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2;top:631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694;top:3716;width:429;height:768">
                  <v:line id="shape_0" from="6123,3805" to="6123,4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3716" to="6113,39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5,4230" to="6110,44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36,4467" to="5695,4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6,4981" to="4936,5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4876" to="5298,5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3,5393" to="5378,5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4,4467" to="5304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5611" to="5352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6331" to="4403,6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4,5251" to="4404,6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4,5251" to="4943,5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6,6331" to="6214,6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6331" to="6204,7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80;top:691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691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8;top:7655;width:539;height:127">
                  <v:line id="shape_0" from="5928,7655" to="6467,7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7781" to="6467,7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04,7771" to="6204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4,2191" to="5304,36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4,4711" to="9983,4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4091" to="4935,4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4,4091" to="4404,4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4,4087" to="8463,4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4091" to="6924,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892;top:809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304,3495" to="8846,3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6,3175" to="5696,37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6,3155" to="9210,3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272;top:3467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481,3817" to="8481,4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4,3712" to="8843,3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76,4229" to="8891,4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9,3811" to="9659,4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36,3722" to="9649,39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31,4236" to="9646,44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2,4473" to="9231,4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3,4997" to="8493,5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6,4892" to="8855,5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0,5409" to="8935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1,4483" to="886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4,5267" to="8493,5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612;top:523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656,4087" to="9989,4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4,4075" to="9984,4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892;top:631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924,5631" to="8924,8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8,6351" to="9786,6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6,6351" to="9776,7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2;top:693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04;top:693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500;top:7675;width:539;height:128">
                  <v:line id="shape_0" from="9500,7675" to="10039,7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0,7801" to="10039,7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776,7791" to="9776,8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888;top:809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740;top:809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856,3499" to="8856,3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2,571" to="9232,3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200;top:55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200;top:312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6;top:1336;width:719;height:269;mso-wrap-style:none;v-text-anchor:middle;rotation:9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000;top:1911;width:127;height:539">
                  <v:line id="shape_0" from="10000,1911" to="10001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6,1911" to="10127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64,2191" to="10000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8,2191" to="12143,2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200;top:2159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95;top:5055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3;top:1471;width:56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2;top:3631;width:5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6;top:5039;width:5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2;top:3891;width:5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2;top:5071;width:5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2;top:3631;width:55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584;top:439;width:719;height:269;mso-wrap-style:none;v-text-anchor:middle;rotation:180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51;top:5791;width:40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1;top:5775;width:40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1;top:5775;width:52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1;top:5791;width:40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04,4351" to="11963,4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4,4351" to="11964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928;top:8113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126;top:535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244;top:25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оконечному каскаду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T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Рис. 3.2 Принципиальная схема </w:t>
      </w:r>
      <w:r>
        <w:rPr>
          <w:sz w:val="32"/>
          <w:szCs w:val="32"/>
          <w:u w:val="single"/>
          <w:lang w:val="en-US"/>
        </w:rPr>
        <w:t>Ι</w:t>
      </w:r>
      <w:r>
        <w:rPr>
          <w:sz w:val="32"/>
          <w:szCs w:val="32"/>
          <w:u w:val="single"/>
        </w:rPr>
        <w:t xml:space="preserve">, </w:t>
      </w:r>
      <w:r>
        <w:rPr>
          <w:sz w:val="32"/>
          <w:szCs w:val="32"/>
          <w:u w:val="single"/>
          <w:lang w:val="en-US"/>
        </w:rPr>
        <w:t>ΙΙ</w:t>
      </w:r>
      <w:r>
        <w:rPr>
          <w:sz w:val="32"/>
          <w:szCs w:val="32"/>
          <w:u w:val="single"/>
        </w:rPr>
        <w:t xml:space="preserve">, </w:t>
      </w:r>
      <w:r>
        <w:rPr>
          <w:sz w:val="32"/>
          <w:szCs w:val="32"/>
          <w:u w:val="single"/>
          <w:lang w:val="en-US"/>
        </w:rPr>
        <w:t>ΙΙΙ</w:t>
      </w:r>
      <w:r>
        <w:rPr>
          <w:sz w:val="32"/>
          <w:szCs w:val="32"/>
          <w:u w:val="single"/>
        </w:rPr>
        <w:t xml:space="preserve"> каскадов ФПУ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25:00Z</dcterms:created>
  <dc:creator>Administrator</dc:creator>
  <dc:description/>
  <cp:keywords>диплом проект</cp:keywords>
  <dc:language>en-US</dc:language>
  <cp:lastModifiedBy>Administrator</cp:lastModifiedBy>
  <dcterms:modified xsi:type="dcterms:W3CDTF">2002-06-06T15:25:00Z</dcterms:modified>
  <cp:revision>2</cp:revision>
  <dc:subject>Схема к главе первой, дипломного проекта</dc:subject>
  <dc:title>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оект">
    <vt:lpwstr>диплом</vt:lpwstr>
  </property>
</Properties>
</file>