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а) Графики АЧХ и ФЧХ  </w:t>
      </w:r>
      <w:r>
        <w:rPr>
          <w:b/>
          <w:sz w:val="28"/>
          <w:szCs w:val="28"/>
          <w:u w:val="single"/>
        </w:rPr>
        <w:t>VT</w:t>
      </w:r>
      <w:r>
        <w:rPr>
          <w:b/>
          <w:sz w:val="28"/>
          <w:szCs w:val="28"/>
          <w:u w:val="single"/>
          <w:lang w:val="ru-RU"/>
        </w:rPr>
        <w:t>1 (3 узел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унок 4.4.а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829300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829300" cy="254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частоте </w:t>
      </w:r>
      <w:r>
        <w:rPr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=150 МГц   усиление равно 0,9 . На частоте f = 450 МГц   усиление  0,77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б) АЧХ и ФЧХ на выходе </w:t>
      </w:r>
      <w:r>
        <w:rPr>
          <w:b/>
          <w:sz w:val="28"/>
          <w:szCs w:val="28"/>
          <w:u w:val="single"/>
        </w:rPr>
        <w:t>VT</w:t>
      </w:r>
      <w:r>
        <w:rPr>
          <w:b/>
          <w:sz w:val="28"/>
          <w:szCs w:val="28"/>
          <w:u w:val="single"/>
          <w:lang w:val="ru-RU"/>
        </w:rPr>
        <w:t>3 (5 узел )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рисунке 4.4.б. АЧХ и ФЧХ при изменении 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7 от 1 Ом до 100 Ом . 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ru-RU"/>
        </w:rPr>
      </w:pPr>
      <w:r>
        <w:rPr>
          <w:sz w:val="24"/>
          <w:szCs w:val="24"/>
          <w:lang w:val="ru-RU"/>
        </w:rPr>
        <w:t>Рис.4.4.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lang w:val="ru-RU"/>
        </w:rPr>
        <w:drawing>
          <wp:inline distT="0" distB="0" distL="0" distR="0">
            <wp:extent cx="5828030" cy="2544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lang w:val="ru-RU"/>
        </w:rPr>
        <w:drawing>
          <wp:inline distT="0" distB="0" distL="0" distR="0">
            <wp:extent cx="5828030" cy="2544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Нас удовлетворяет самая верхняя характеристика при 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>7 = 1 О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На рисунке 4.4.б’. приведены графики ее АЧХ и ФЧХ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4.4.б</w:t>
      </w:r>
      <w:r>
        <w:rPr>
          <w:sz w:val="28"/>
          <w:szCs w:val="28"/>
        </w:rPr>
        <w:t>’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828030" cy="2544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828030" cy="2544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= 150 МГц – усиление равно 0,75. На </w:t>
      </w:r>
      <w:r>
        <w:rPr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= 450 МГц – усиление 0,65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в) АЧХ и ФЧХ на выходе </w:t>
      </w:r>
      <w:r>
        <w:rPr>
          <w:b/>
          <w:sz w:val="28"/>
          <w:szCs w:val="28"/>
          <w:u w:val="single"/>
        </w:rPr>
        <w:t>VT</w:t>
      </w:r>
      <w:r>
        <w:rPr>
          <w:b/>
          <w:sz w:val="28"/>
          <w:szCs w:val="28"/>
          <w:u w:val="single"/>
          <w:lang w:val="ru-RU"/>
        </w:rPr>
        <w:t>2 ( 7 узел 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ссмотрим графики АЧХ и ФЧХ при изменении 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11 от 500 Ом до 20 кОм  , приведенные на рисунке 4.4.в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с.4.4.в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828030" cy="2544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828030" cy="2546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смотрим параметры :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11 = 20 кОм , полоса пропускания </w:t>
      </w:r>
      <w:r>
        <w:rPr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– 592 МГц   усиление равно 8,66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11 = 6,2 кОм , полоса пропускания </w:t>
      </w:r>
      <w:r>
        <w:rPr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– 594,4 МГц  усиление равно 8,55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11 = 2 кОм , полоса пропускания </w:t>
      </w:r>
      <w:r>
        <w:rPr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– 608,7 МГц  усиление – 8,24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 xml:space="preserve">11= 500 Ом , полоса пропускания </w:t>
      </w:r>
      <w:r>
        <w:rPr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– 688,1 МГц  усиление – 7,05.</w:t>
      </w:r>
    </w:p>
    <w:p>
      <w:pPr>
        <w:pStyle w:val="Normal"/>
        <w:rPr/>
      </w:pPr>
      <w:r>
        <w:rPr>
          <w:sz w:val="24"/>
          <w:szCs w:val="24"/>
          <w:lang w:val="ru-RU"/>
        </w:rPr>
        <w:t>ФЧХ практически не изменяется, т.е. выбор сопротивления не влияет на не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бираем </w:t>
      </w:r>
      <w:r>
        <w:rPr>
          <w:sz w:val="24"/>
          <w:szCs w:val="24"/>
        </w:rPr>
        <w:t>R</w:t>
      </w:r>
      <w:r>
        <w:rPr>
          <w:sz w:val="24"/>
          <w:szCs w:val="24"/>
          <w:lang w:val="ru-RU"/>
        </w:rPr>
        <w:t>11 = 2 кОм. Графики АЧХ и ФЧХ приведены на рисунке 4.4.в’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ис.4.4.в</w:t>
      </w:r>
      <w:r>
        <w:rPr>
          <w:sz w:val="24"/>
          <w:szCs w:val="24"/>
        </w:rPr>
        <w:t>’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  <w:drawing>
          <wp:inline distT="0" distB="0" distL="0" distR="0">
            <wp:extent cx="5828030" cy="2544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828030" cy="25444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709" w:gutter="1701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5:23:00Z</dcterms:created>
  <dc:creator>Administrator</dc:creator>
  <dc:description/>
  <dc:language>en-US</dc:language>
  <cp:lastModifiedBy>Administrator</cp:lastModifiedBy>
  <cp:lastPrinted>2002-05-11T14:18:00Z</cp:lastPrinted>
  <dcterms:modified xsi:type="dcterms:W3CDTF">2002-06-06T15:23:00Z</dcterms:modified>
  <cp:revision>2</cp:revision>
  <dc:subject/>
  <dc:title>а) Графики АЧХ и ФЧХ  VT1 (3 узел)</dc:title>
</cp:coreProperties>
</file>