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ge">
                  <wp:posOffset>234315</wp:posOffset>
                </wp:positionV>
                <wp:extent cx="6659245" cy="10187305"/>
                <wp:effectExtent l="10160" t="6350" r="8890" b="1097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9280" cy="10187280"/>
                          <a:chOff x="0" y="0"/>
                          <a:chExt cx="6659280" cy="1018728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6659280" cy="10182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66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240"/>
                            <a:ext cx="66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66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0640"/>
                            <a:ext cx="66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000"/>
                            <a:ext cx="66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7120"/>
                            <a:ext cx="66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7920"/>
                            <a:ext cx="66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0"/>
                            <a:ext cx="66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560"/>
                            <a:ext cx="66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7200"/>
                            <a:ext cx="66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18360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0" y="18360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600" y="144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396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28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040" y="553680"/>
                            <a:ext cx="6480" cy="891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71064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7106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71064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71064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70884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720" y="70884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8967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08792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161928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62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62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62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62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162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8320" y="162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162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162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62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00"/>
                            <a:ext cx="66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8360"/>
                            <a:ext cx="66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8000"/>
                            <a:ext cx="66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08360"/>
                            <a:ext cx="66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9468000"/>
                            <a:ext cx="0" cy="71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9468000"/>
                            <a:ext cx="0" cy="71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9468000"/>
                            <a:ext cx="0" cy="71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9468000"/>
                            <a:ext cx="0" cy="71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9468000"/>
                            <a:ext cx="0" cy="71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946800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946800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6800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720" y="732240"/>
                            <a:ext cx="4647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929160"/>
                            <a:ext cx="4647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087920"/>
                            <a:ext cx="470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267920"/>
                            <a:ext cx="470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447200"/>
                            <a:ext cx="470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655280"/>
                            <a:ext cx="4705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747360"/>
                            <a:ext cx="57420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747360"/>
                            <a:ext cx="4190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800" y="747360"/>
                            <a:ext cx="45900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747360"/>
                            <a:ext cx="45900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738000"/>
                            <a:ext cx="8096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. расх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160" y="718920"/>
                            <a:ext cx="108576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919440"/>
                            <a:ext cx="10339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д заго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934560"/>
                            <a:ext cx="193032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филь и разме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320" y="910080"/>
                            <a:ext cx="464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4680" y="900360"/>
                            <a:ext cx="464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1086480"/>
                            <a:ext cx="55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МЕ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1087920"/>
                            <a:ext cx="47116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операции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1295280"/>
                            <a:ext cx="552204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значение документа  АТДП.220198.119 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475280"/>
                            <a:ext cx="5056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д, наименование оборудования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620000"/>
                            <a:ext cx="470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6268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Пров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1620000"/>
                            <a:ext cx="470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1627560"/>
                            <a:ext cx="470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1626840"/>
                            <a:ext cx="411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080" y="1627560"/>
                            <a:ext cx="470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4840" y="16268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9400" y="1626840"/>
                            <a:ext cx="367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00" y="16268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Ш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0" y="1626840"/>
                            <a:ext cx="344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ПЗ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3760" y="16268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Ш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880" y="9467280"/>
                            <a:ext cx="643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азраб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880" y="10007640"/>
                            <a:ext cx="643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6280" y="10017000"/>
                            <a:ext cx="3963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810440"/>
                            <a:ext cx="229320" cy="742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1810440"/>
                            <a:ext cx="229320" cy="742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810440"/>
                            <a:ext cx="5861160" cy="742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05 Входной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Стол рабоч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Лу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Нефольгированный стеклотекстол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Произвести визуальный осмотр листа нефольгированного диэлектрика на отсутствие механических повреждений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корроз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Линейка 0...3000 мм ГОСТ 4.27-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Штангенциркуль МЦ-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Проверить геометрические размеры листа диэлектрика в соответствии с ТУ ОЯЩ 503.041-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010 Резка заготов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Роликовые ножницы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Нефольгированный стеклотекстолит листовой СТЭФ.1-2Л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Установить лист диэлектрика на столешницу ролико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ножн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Установить масштабную линейку на размер в 250 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Разрезать лист на поло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Установить масштабную линейку на размер в 325 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Разрезать полосы на загот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015 Сверление базовых и монтажных отверс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За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Плата печатная АТКП.220198.2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Сверлильный станок С-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Конду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Установить заготовку в кондуктор для сверления базо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>отверс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Сверло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Symbol" w:ascii="GOST type B" w:hAnsi="GOST type B" w:cs="Courier New"/>
                                  <w:color w:val="auto"/>
                                  <w:lang w:val="ru-RU" w:bidi="ar-SA"/>
                                </w:rPr>
                                <w:t>3,5 мм ГОСТ 22093-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Symbol" w:cs="Courier New"/>
                                  <w:color w:val="auto"/>
                                  <w:lang w:val="ru-RU" w:bidi="ar-SA"/>
                                </w:rPr>
                                <w:t>Просверлить базовые отверстия по кондуктор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Symbol" w:cs="Courier New"/>
                                  <w:color w:val="auto"/>
                                  <w:lang w:val="ru-RU" w:bidi="ar-SA"/>
                                </w:rPr>
                                <w:t xml:space="preserve">Извлечь заготовку из кондукто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Symbol" w:cs="Courier New"/>
                                  <w:color w:val="auto"/>
                                  <w:lang w:val="ru-RU" w:bidi="ar-SA"/>
                                </w:rPr>
                                <w:t>Станок с ЧПУ Альфа-Z</w:t>
                              </w:r>
                            </w:p>
                          </w:txbxContent>
                        </wps:txbx>
                        <wps:bodyPr wrap="square" lIns="179640" rIns="108000" tIns="179640" bIns="179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5520" y="9464760"/>
                            <a:ext cx="1723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Ромахин С.Ю. 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18.45pt;width:524.35pt;height:802.15pt" coordorigin="1021,369" coordsize="10487,16043">
                <v:rect id="shape_0" stroked="t" o:allowincell="f" style="position:absolute;left:1021;top:374;width:10486;height:16035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021,657" to="11507,65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941" to="11507,94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1224" to="11507,12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1488" to="11507,14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1772" to="11507,177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2065" to="11507,20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2366" to="11507,23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2648" to="11507,264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2932" to="11507,293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3215" to="11507,321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173,658" to="9173,93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313,658" to="10313,93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43,371" to="9743,65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410,375" to="5410,9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18,657" to="2218,94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033,369" to="8033,12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91,1241" to="2200,15273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4,1488" to="3074,17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928,1488" to="3928,233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84,1488" to="4784,17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630,1488" to="5630,17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064,1485" to="7064,20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775,1485" to="8775,20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25,1781" to="7925,20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4,2082" to="3074,236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99,2919" to="10599,320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4,2932" to="3074,32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928,2932" to="3928,32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98,2932" to="4898,32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752,2932" to="5752,32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494,2932" to="6494,32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349,2932" to="7349,32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05,2932" to="8205,32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59,2932" to="9059,32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915,2932" to="9915,32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15279" to="11507,1527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15563" to="11507,1556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15846" to="11507,1584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16130" to="11507,1613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648,15279" to="1648,164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752,15279" to="5752,164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92,15279" to="6892,164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858,15279" to="9858,164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12,15279" to="10712,164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389,15279" to="2389,1584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130,15279" to="3130,1584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612,15279" to="4612,1584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7;top:1522;width:731;height:2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1832;width:731;height:1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2082;width:740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2366;width:740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2648;width:740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2976;width:740;height:1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1546;width:903;height:1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6;top:1546;width:659;height:1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0;top:1546;width:722;height:1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1546;width:722;height:1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1531;width:1274;height:1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. рас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2;top:1501;width:1709;height:2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1817;width:1627;height:2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д заго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2;top:1841;width:3039;height:1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филь и разме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8;top:1802;width:731;height: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3;top:1787;width:731;height: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2080;width:8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М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1;top:2082;width:7419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оп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3;top:2409;width:8695;height:1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значение документа  АТДП.220198.119 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2692;width:7962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д, наименование оборуд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2920;width:740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2931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П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5;top:2920;width:740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1;top:2932;width:740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1;top:2931;width:64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2932;width:740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8;top:2931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3;top:2931;width:578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8;top:2931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Ш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3;top:2931;width:541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6;top:2931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Ш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3;top:15278;width:101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азраб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3;top:16129;width:1012;height: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2;top:16144;width:623;height:2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220;width:360;height:116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3220;width:360;height:116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3220;width:9229;height:116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05 Входной контрол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Стол рабоч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Луп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Нефольгированный стеклотекстоли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 xml:space="preserve">Произвести визуальный осмотр листа нефольгированного диэлектрика на отсутствие механических повреждений 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ind w:firstLine="3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корроз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Линейка 0...3000 мм ГОСТ 4.27-7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Штангенциркуль МЦ-1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Проверить геометрические размеры листа диэлектрика в соответствии с ТУ ОЯЩ 503.041-7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010 Резка заготово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 xml:space="preserve">Роликовые ножницы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Т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Нефольгированный стеклотекстолит листовой СТЭФ.1-2Л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Установить лист диэлектрика на столешницу роликов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ind w:firstLine="3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ножни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 xml:space="preserve">Установить масштабную линейку на размер в 250 мм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Разрезать лист на поло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Установить масштабную линейку на размер в 325 м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Разрезать полосы на заготов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015 Сверление базовых и монтажных отверст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Заготовк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Плата печатная АТКП.220198.21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Сверлильный станок С-1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Кондукто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Установить заготовку в кондуктор для сверления базов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ind w:firstLine="3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>отверст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Courier New"/>
                            <w:color w:val="auto"/>
                            <w:lang w:val="ru-RU" w:bidi="ar-SA"/>
                          </w:rPr>
                          <w:t xml:space="preserve">Сверло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Symbol" w:ascii="GOST type B" w:hAnsi="GOST type B" w:cs="Courier New"/>
                            <w:color w:val="auto"/>
                            <w:lang w:val="ru-RU" w:bidi="ar-SA"/>
                          </w:rPr>
                          <w:t>3,5 мм ГОСТ 22093-7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Symbol" w:cs="Courier New"/>
                            <w:color w:val="auto"/>
                            <w:lang w:val="ru-RU" w:bidi="ar-SA"/>
                          </w:rPr>
                          <w:t>Просверлить базовые отверстия по кондуктор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Symbol" w:cs="Courier New"/>
                            <w:color w:val="auto"/>
                            <w:lang w:val="ru-RU" w:bidi="ar-SA"/>
                          </w:rPr>
                          <w:t xml:space="preserve">Извлечь заготовку из кондуктор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Symbol" w:cs="Courier New"/>
                            <w:color w:val="auto"/>
                            <w:lang w:val="ru-RU" w:bidi="ar-SA"/>
                          </w:rPr>
                          <w:t>Станок с ЧПУ Альфа-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7;top:15274;width:2713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Ромахин С.Ю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0</wp:posOffset>
                </wp:positionV>
                <wp:extent cx="2628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. Контр.       Севастьянова Л.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72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. Контр.       Севастьянова Л.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8335</wp:posOffset>
                </wp:positionH>
                <wp:positionV relativeFrom="page">
                  <wp:posOffset>234315</wp:posOffset>
                </wp:positionV>
                <wp:extent cx="6659245" cy="10187305"/>
                <wp:effectExtent l="8890" t="10160" r="8890" b="7505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9280" cy="10187280"/>
                          <a:chOff x="0" y="0"/>
                          <a:chExt cx="6659280" cy="101872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657840" cy="1017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99864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999792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К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9826560"/>
                            <a:ext cx="55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3320" y="982728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540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928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5764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0052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8016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5980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120" y="550080"/>
                            <a:ext cx="6480" cy="963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070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74052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127188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81828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74052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92088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10052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308240"/>
                            <a:ext cx="4698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739080"/>
                            <a:ext cx="55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МЕ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740520"/>
                            <a:ext cx="4710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операции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948600"/>
                            <a:ext cx="552060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значение документа  АТДП.220198.119 ТП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128240"/>
                            <a:ext cx="505512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д и наименование оборудования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12819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Пров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127260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12801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1279440"/>
                            <a:ext cx="411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12801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0120" y="1279440"/>
                            <a:ext cx="367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0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Ш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0" y="1279440"/>
                            <a:ext cx="344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ПЗ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376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Ш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120" y="9816480"/>
                            <a:ext cx="643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УБЛ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1463040"/>
                            <a:ext cx="2293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1463040"/>
                            <a:ext cx="2293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463040"/>
                            <a:ext cx="58597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Штифты установоч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ж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/>
                                  <w:kern w:val="2"/>
                                  <w:szCs w:val="28"/>
                                  <w:b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Установить заготовку на стол станка по установочн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штифтам, закрепить ее зажим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Набор сверл ГОСТ 22093-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ерфолента с программ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/>
                                  <w:kern w:val="2"/>
                                  <w:szCs w:val="28"/>
                                  <w:b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осверлить монтажные отверстия по програм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Извлечь заготовку из станка, продуть отверстия сжаты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оздух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20 Механическая за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ния гидроабразивной очистки ЛГ-9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Установить заготовку в установ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оизвести механическую очистку поверхности загот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влечь заготовку из устан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25 Химическая за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ния химической зачистки и меднения АГ-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естная вытяжная вентиля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ключить вентиля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Подготовить линию к рабо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ж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Установить заготовку в зажимы линии химической очис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ринатрийфосфат 12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Сода кальцинированная техн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Произвести химическую очистку заготов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анна с проточной вод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омыть заготовку проточной вод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емператур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 w:val="false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сушки t=50-6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ысушить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готовк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влечь заготовку из лини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9640" rIns="108000" tIns="179640" b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476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448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07000"/>
                            <a:ext cx="0" cy="71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840" y="57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983376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1360" y="9826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18.45pt;width:524.4pt;height:802.15pt" coordorigin="1021,369" coordsize="10488,16043">
                <v:rect id="shape_0" stroked="t" o:allowincell="f" style="position:absolute;left:1023;top:369;width:10484;height:1602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023,16115" to="11507,1611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87;top:1611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0;top:15844;width:8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0;top:1584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7,15830" to="3097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09,15830" to="4009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83,15830" to="7983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250,15830" to="9250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16,15830" to="10516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1247" to="11507,124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102" to="11507,21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385" to="11507,23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668" to="11507,26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93,1235" to="2202,1641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45,695" to="8345,12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5,1535" to="3075,181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99,2372" to="10599,26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5,2385" to="307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930,2385" to="393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99,2385" to="4899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753,2385" to="5753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495,2385" to="649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350,2385" to="735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05,2385" to="820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60,2385" to="906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915,2385" to="991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15831" to="11507,1583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74;top:153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1819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2102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2429;width:739;height:1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8;top:1533;width:8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М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2;top:1535;width:741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оп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1863;width:8693;height:1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значение документа  АТДП.220198.119 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2146;width:7960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д и наименование оборуд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2388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П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7;top:2373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238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2384;width:64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8;top:238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4;top:2384;width:578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8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Ш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3;top:2384;width:541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6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Ш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15828;width:101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УБ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2673;width:360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2673;width:360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2673;width:9227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Штифты установоч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жи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ind w:left="0" w:hanging="0"/>
                          <w:rPr/>
                        </w:pPr>
                        <w:r>
                          <w:rPr>
                            <w:sz w:val="28"/>
                            <w:b w:val="false"/>
                            <w:i/>
                            <w:kern w:val="2"/>
                            <w:szCs w:val="28"/>
                            <w:b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Установить заготовку на стол станка по установочны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штифтам, закрепить ее зажимам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Набор сверл ГОСТ 22093-7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ерфолента с программ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ind w:left="0" w:hanging="0"/>
                          <w:rPr/>
                        </w:pPr>
                        <w:r>
                          <w:rPr>
                            <w:sz w:val="28"/>
                            <w:b w:val="false"/>
                            <w:i/>
                            <w:kern w:val="2"/>
                            <w:szCs w:val="28"/>
                            <w:b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осверлить монтажные отверстия по программ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Извлечь заготовку из станка, продуть отверстия сжатым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оздухо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20 Механическая зачист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ния гидроабразивной очистки ЛГ-90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готов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Установить заготовку в установк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оизвести механическую очистку поверхности заготов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а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i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влечь заготовку из установ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25 Химическая зачист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ния химической зачистки и меднения АГ-4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естная вытяжная вентиляц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готов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ключить вентиляци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Подготовить линию к работ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жи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i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Установить заготовку в зажимы линии химической очист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ринатрийфосфат 12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Сода кальцинированная техническ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i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Произвести химическую очистку заготовк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анна с проточной вод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i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омыть заготовку проточной водо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емператур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 w:val="false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сушки t=50-60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ысушить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готовку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влечь заготовку из линии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ind w:left="0" w:hanging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1,1526" to="11505,15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2,1825" to="11506,18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678" to="11505,67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80,695" to="4180,1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550,378" to="9550,65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440,369" to="7440,6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96;top:15855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5,15844" to="6535,161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8335</wp:posOffset>
                </wp:positionH>
                <wp:positionV relativeFrom="page">
                  <wp:posOffset>234315</wp:posOffset>
                </wp:positionV>
                <wp:extent cx="6659245" cy="10187305"/>
                <wp:effectExtent l="8890" t="10160" r="8890" b="16078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9280" cy="10187280"/>
                          <a:chOff x="0" y="0"/>
                          <a:chExt cx="6659280" cy="101872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657840" cy="1017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99864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999792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К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9826560"/>
                            <a:ext cx="55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3320" y="982728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540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928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5764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0052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8016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5980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120" y="550080"/>
                            <a:ext cx="6480" cy="963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070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74052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127188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81828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74052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92088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10052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308240"/>
                            <a:ext cx="4698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739080"/>
                            <a:ext cx="55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МЕ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740520"/>
                            <a:ext cx="4710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операции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948600"/>
                            <a:ext cx="552060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значение документа  АТДП.220198.119 ТП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128240"/>
                            <a:ext cx="505512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д и наименование оборудования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12819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Пров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127260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12801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1279440"/>
                            <a:ext cx="411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12801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0120" y="1279440"/>
                            <a:ext cx="367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0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Ш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0" y="1279440"/>
                            <a:ext cx="344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ПЗ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376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Ш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120" y="9816480"/>
                            <a:ext cx="643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УБЛ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1463040"/>
                            <a:ext cx="2293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1463040"/>
                            <a:ext cx="2293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463040"/>
                            <a:ext cx="58597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30 Химическое мед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ния АГ-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ж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Установить заготовку в ли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аствор двухлористого олова, соляной кислоты и металл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л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  Произвести сенсибилизацию поверхности загот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одный раствор двухлористого палладия и аммиа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ремя проведения операции t=5-7 мин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  Произвести активизацию поверхности загот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химического мед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Время проведения операции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t=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15-20 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аствор №1 ГОСТ 23770-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  Произвести химическое мед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промы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омыть заготов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  Извлечь заготовку из ли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35 Гальваническая затяжка мед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ния гальванического меднения АГ-38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ж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едные ан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  Установить заготовку в линию, присоединив ее к выво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  «-» источника, а «+» источника к анод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ирофосфат электорол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  Произвести гальваническое меднение загот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оточная 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  Произвести промывку загот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  Извлечь заготовку из ли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  Сушить заготовку на воздух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40 Нанесение защитного рисунка на пробельные мес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Установка нанесения СПФ УНСП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  Установить заготовку в установку УНСПФ для нанесения СП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аминатор</w:t>
                              </w:r>
                            </w:p>
                          </w:txbxContent>
                        </wps:txbx>
                        <wps:bodyPr wrap="square" lIns="179640" rIns="108000" tIns="179640" b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476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448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07000"/>
                            <a:ext cx="0" cy="71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840" y="57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983376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1360" y="9826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18.45pt;width:524.4pt;height:802.15pt" coordorigin="1021,369" coordsize="10488,16043">
                <v:rect id="shape_0" stroked="t" o:allowincell="f" style="position:absolute;left:1023;top:369;width:10484;height:1602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023,16115" to="11507,1611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87;top:1611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0;top:15844;width:8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0;top:1584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7,15830" to="3097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09,15830" to="4009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83,15830" to="7983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250,15830" to="9250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16,15830" to="10516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1247" to="11507,124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102" to="11507,21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385" to="11507,23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668" to="11507,26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93,1235" to="2202,1641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45,695" to="8345,12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5,1535" to="3075,181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99,2372" to="10599,26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5,2385" to="307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930,2385" to="393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99,2385" to="4899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753,2385" to="5753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495,2385" to="649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350,2385" to="735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05,2385" to="820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60,2385" to="906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915,2385" to="991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15831" to="11507,1583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74;top:153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1819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2102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2429;width:739;height:1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8;top:1533;width:8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М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2;top:1535;width:741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оп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1863;width:8693;height:1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значение документа  АТДП.220198.119 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2146;width:7960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д и наименование оборуд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2388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П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7;top:2373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238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2384;width:64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8;top:238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4;top:2384;width:578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8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Ш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3;top:2384;width:541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6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Ш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15828;width:101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УБ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2673;width:360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2673;width:360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2673;width:9227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30 Химическое медн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ния АГ-4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готов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жи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Установить заготовку в лини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аствор двухлористого олова, соляной кислоты и металлическог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ло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  Произвести сенсибилизацию поверхности заготов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одный раствор двухлористого палладия и аммиа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ремя проведения операции t=5-7 мину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  Произвести активизацию поверхности заготов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химического медн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Время проведения операции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t=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15-20 ми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аствор №1 ГОСТ 23770-7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  Произвести химическое медн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промыв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омыть заготовк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а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  Извлечь заготовку из лин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35 Гальваническая затяжка медь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ния гальванического меднения АГ-38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готов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жи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едные анод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  Установить заготовку в линию, присоединив ее к вывод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  «-» источника, а «+» источника к анода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ирофосфат электороли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  Произвести гальваническое меднение заготов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оточная вод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  Произвести промывку заготов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  Извлечь заготовку из лин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  Сушить заготовку на воздух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40 Нанесение защитного рисунка на пробельные мес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Установка нанесения СПФ УНСП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готов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  Установить заготовку в установку УНСПФ для нанесения СП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амин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1,1526" to="11505,15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2,1825" to="11506,18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678" to="11505,67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80,695" to="4180,1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550,378" to="9550,65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440,369" to="7440,6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96;top:15855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5,15844" to="6535,161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8335</wp:posOffset>
                </wp:positionH>
                <wp:positionV relativeFrom="page">
                  <wp:posOffset>234315</wp:posOffset>
                </wp:positionV>
                <wp:extent cx="6659245" cy="10187305"/>
                <wp:effectExtent l="8890" t="10160" r="8890" b="13658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9280" cy="10187280"/>
                          <a:chOff x="0" y="0"/>
                          <a:chExt cx="6659280" cy="101872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657840" cy="1017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99864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999792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К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9826560"/>
                            <a:ext cx="55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3320" y="982728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540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928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5764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0052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8016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5980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120" y="550080"/>
                            <a:ext cx="6480" cy="963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070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74052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127188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81828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74052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92088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10052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308240"/>
                            <a:ext cx="4698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739080"/>
                            <a:ext cx="55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МЕ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740520"/>
                            <a:ext cx="4710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операции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948600"/>
                            <a:ext cx="552060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значение документа  АТДП.220198.119 ТП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128240"/>
                            <a:ext cx="505512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д и наименование оборудования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12819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Пров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127260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12801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1279440"/>
                            <a:ext cx="411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12801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0120" y="1279440"/>
                            <a:ext cx="367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0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Ш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0" y="1279440"/>
                            <a:ext cx="344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ПЗ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376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Ш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120" y="9816480"/>
                            <a:ext cx="643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УБЛ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1463040"/>
                            <a:ext cx="2293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1463040"/>
                            <a:ext cx="2293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463040"/>
                            <a:ext cx="58597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Температура t=80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  Нанести СПФ, удалив защитную пле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  Извлечь заготовку из устан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Экспонир 2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Фотошабл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ехнологические кноп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  Установить фотошаблон на заготовку, закрепить е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  технологическими кнопк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  Установить заготовку в вакуумную рам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  Произвести экспонирование загот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7  Извлечь заготовку из установки, выдержать 20 мин при жел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  све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Установка для проявления рисунка модульного типа КМ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загруз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8  Установить заготовку в установку удалив прозрачную пле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про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етилхлорофор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Время проявления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=1-2 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  Произвести проявление защитного рису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промы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истиллированная 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  Промыть заготовку вод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суш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Температура сушки 45 ... 55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1  Просушить заготов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  Извлечь заготовку из ли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45 Гальваническое мед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втоматическая линия гальванического меднения ЛГ-38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ж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  Установить заготовку в зажим ли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мед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ирофосфатный электрол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  Произвести гальваническое меднение загот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оточная 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9640" rIns="108000" tIns="179640" b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476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448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07000"/>
                            <a:ext cx="0" cy="71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840" y="57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983376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1360" y="9826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18.45pt;width:524.4pt;height:802.15pt" coordorigin="1021,369" coordsize="10488,16043">
                <v:rect id="shape_0" stroked="t" o:allowincell="f" style="position:absolute;left:1023;top:369;width:10484;height:1602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023,16115" to="11507,1611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87;top:1611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0;top:15844;width:8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0;top:1584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7,15830" to="3097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09,15830" to="4009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83,15830" to="7983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250,15830" to="9250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16,15830" to="10516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1247" to="11507,124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102" to="11507,21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385" to="11507,23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668" to="11507,26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93,1235" to="2202,1641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45,695" to="8345,12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5,1535" to="3075,181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99,2372" to="10599,26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5,2385" to="307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930,2385" to="393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99,2385" to="4899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753,2385" to="5753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495,2385" to="649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350,2385" to="735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05,2385" to="820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60,2385" to="906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915,2385" to="991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15831" to="11507,1583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74;top:153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1819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2102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2429;width:739;height:1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8;top:1533;width:8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М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2;top:1535;width:741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оп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1863;width:8693;height:1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значение документа  АТДП.220198.119 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2146;width:7960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д и наименование оборуд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2388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П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7;top:2373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238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2384;width:64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8;top:238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4;top:2384;width:578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8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Ш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3;top:2384;width:541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6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Ш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15828;width:101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УБ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2673;width:360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2673;width:360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2673;width:9227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Температура t=80 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°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  Нанести СПФ, удалив защитную пле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  Извлечь заготовку из устан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Экспонир 2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Фотошабл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ехнологические кноп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  Установить фотошаблон на заготовку, закрепить е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  технологическими кнопк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  Установить заготовку в вакуумную рам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  Произвести экспонирование загот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7  Извлечь заготовку из установки, выдержать 20 мин при желт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  свет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Установка для проявления рисунка модульного типа КМ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загруз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8  Установить заготовку в установку удалив прозрачную пле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проя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етилхлорофор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Время проявления 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=1-2 м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  Произвести проявление защитного рисун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промы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истиллированная 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  Промыть заготовку вод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суш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Температура сушки 45 ... 55 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°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1  Просушить заготов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  Извлечь заготовку из ли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45 Гальваническое медн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втоматическая линия гальванического меднения ЛГ-38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гот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жи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  Установить заготовку в зажим ли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мед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ирофосфатный электрол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  Произвести гальваническое меднение загот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оточная 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1,1526" to="11505,15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2,1825" to="11506,18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678" to="11505,67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80,695" to="4180,1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550,378" to="9550,65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440,369" to="7440,6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96;top:15855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5,15844" to="6535,161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8335</wp:posOffset>
                </wp:positionH>
                <wp:positionV relativeFrom="page">
                  <wp:posOffset>234315</wp:posOffset>
                </wp:positionV>
                <wp:extent cx="6659245" cy="10187305"/>
                <wp:effectExtent l="8890" t="10160" r="8890" b="8820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9280" cy="10187280"/>
                          <a:chOff x="0" y="0"/>
                          <a:chExt cx="6659280" cy="101872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657840" cy="1017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99864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999792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К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9826560"/>
                            <a:ext cx="55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3320" y="982728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540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928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5764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0052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8016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5980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120" y="550080"/>
                            <a:ext cx="6480" cy="963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070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74052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127188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81828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74052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92088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10052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308240"/>
                            <a:ext cx="4698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739080"/>
                            <a:ext cx="55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МЕ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740520"/>
                            <a:ext cx="4710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операции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948600"/>
                            <a:ext cx="552060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значение документа  АТДП.220198.119 ТП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128240"/>
                            <a:ext cx="505512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д и наименование оборудования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12819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Пров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127260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12801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1279440"/>
                            <a:ext cx="411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12801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0120" y="1279440"/>
                            <a:ext cx="367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0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Ш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0" y="1279440"/>
                            <a:ext cx="344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ПЗ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376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Ш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120" y="9816480"/>
                            <a:ext cx="643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УБЛ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1463040"/>
                            <a:ext cx="2293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1463040"/>
                            <a:ext cx="2293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463040"/>
                            <a:ext cx="58597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  Произвести промывку загот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50 Гальваническое покрытие припо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втоматическая линия гальванического меднения АГ-38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ипой олово-свинец ПОС-61 ГОСТ 21931-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  Произвести гальваническое покрытие припоем загот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оточная 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  Промыть заготов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  Извлечь заготовку из ли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55 Удаление защитного рису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втоматическая линия модульного типа КМ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загруз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  Установить заготовку в ли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аствор хлористого метиле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вление Р = 0,3 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 xml:space="preserve"> . .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0,4 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удаления защитного рису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  Произвести удаление защитного рисунка с пробельных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промы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оточная 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  Промыть заготов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60 Травление меди с пробельных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втоматическая линия модульного типа КМ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щелочного т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Хлорная медь СиС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vertAlign w:val="subscript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  Произвести травление меди с пробельных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промы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оточная 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  Промыть заготов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суш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Температура сушки 45 ... 55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  Просушить заготов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  Извлечь заготовку из линии</w:t>
                              </w:r>
                            </w:p>
                          </w:txbxContent>
                        </wps:txbx>
                        <wps:bodyPr wrap="square" lIns="179640" rIns="108000" tIns="179640" b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476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448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07000"/>
                            <a:ext cx="0" cy="71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840" y="57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983376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1360" y="9826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18.45pt;width:524.4pt;height:802.15pt" coordorigin="1021,369" coordsize="10488,16043">
                <v:rect id="shape_0" stroked="t" o:allowincell="f" style="position:absolute;left:1023;top:369;width:10484;height:1602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023,16115" to="11507,1611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87;top:1611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0;top:15844;width:8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0;top:1584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7,15830" to="3097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09,15830" to="4009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83,15830" to="7983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250,15830" to="9250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16,15830" to="10516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1247" to="11507,124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102" to="11507,21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385" to="11507,23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668" to="11507,26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93,1235" to="2202,1641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45,695" to="8345,12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5,1535" to="3075,181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99,2372" to="10599,26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5,2385" to="307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930,2385" to="393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99,2385" to="4899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753,2385" to="5753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495,2385" to="649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350,2385" to="735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05,2385" to="820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60,2385" to="906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915,2385" to="991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15831" to="11507,1583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74;top:153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1819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2102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2429;width:739;height:1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8;top:1533;width:8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М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2;top:1535;width:741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оп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1863;width:8693;height:1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значение документа  АТДП.220198.119 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2146;width:7960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д и наименование оборуд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2388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П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7;top:2373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238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2384;width:64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8;top:238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4;top:2384;width:578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8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Ш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3;top:2384;width:541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6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Ш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15828;width:101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УБ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2673;width:360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2673;width:360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2673;width:9227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  Произвести промывку загот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50 Гальваническое покрытие припо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втоматическая линия гальванического меднения АГ-38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гот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ипой олово-свинец ПОС-61 ГОСТ 21931-7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  Произвести гальваническое покрытие припоем загот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оточная 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  Промыть заготов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  Извлечь заготовку из ли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55 Удаление защитного рисун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втоматическая линия модульного типа КМ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гот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загруз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  Установить заготовку в ли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аствор хлористого метиле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вление Р = 0,3 .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 xml:space="preserve"> . . 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0,4 М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удаления защитного рисун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  Произвести удаление защитного рисунка с пробельных ме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промы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оточная 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  Промыть заготов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60 Травление меди с пробельных ме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втоматическая линия модульного типа КМ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гот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щелочного тра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Хлорная медь СиС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vertAlign w:val="subscript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  Произвести травление меди с пробельных ме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промы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оточная 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  Промыть заготов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суш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Температура сушки 45 ... 55 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°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  Просушить заготов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  Извлечь заготовку из ли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1,1526" to="11505,15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2,1825" to="11506,18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678" to="11505,67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80,695" to="4180,1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550,378" to="9550,65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440,369" to="7440,6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96;top:15855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5,15844" to="6535,161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8335</wp:posOffset>
                </wp:positionH>
                <wp:positionV relativeFrom="page">
                  <wp:posOffset>234315</wp:posOffset>
                </wp:positionV>
                <wp:extent cx="6659245" cy="10187305"/>
                <wp:effectExtent l="8890" t="10160" r="8890" b="8820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9280" cy="10187280"/>
                          <a:chOff x="0" y="0"/>
                          <a:chExt cx="6659280" cy="101872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657840" cy="1017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99864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999792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К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9826560"/>
                            <a:ext cx="55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3320" y="982728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540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928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5764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0052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8016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5980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120" y="550080"/>
                            <a:ext cx="6480" cy="963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070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74052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127188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81828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74052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92088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10052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308240"/>
                            <a:ext cx="4698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739080"/>
                            <a:ext cx="55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МЕ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740520"/>
                            <a:ext cx="4710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операции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948600"/>
                            <a:ext cx="552060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значение документа  АТДП.220198.119 ТП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128240"/>
                            <a:ext cx="505512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д и наименование оборудования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12819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Пров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127260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12801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1279440"/>
                            <a:ext cx="411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12801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0120" y="1279440"/>
                            <a:ext cx="367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0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Ш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0" y="1279440"/>
                            <a:ext cx="344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ПЗ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376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Ш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120" y="9816480"/>
                            <a:ext cx="643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УБЛ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1463040"/>
                            <a:ext cx="2293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1463040"/>
                            <a:ext cx="2293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463040"/>
                            <a:ext cx="58597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  Проверить качество травления. Не должно бы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  непротравленных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65 Оплавление припо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ния оплавления припоя УОПП-9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загруз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  Установить заготовку в установ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одуль опл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Температура оплавления t=245...250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  Произвести оплавление припо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Хлопчатобумажные перча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  Извлечь заготовку из устан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70 Обработка по контур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есс для обработки плат по контуру К-23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Штам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 . Вставить заготовку в штамп пре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. Произвести обработку платы по контур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 . Извлечь печатную плату из пре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75 Сверление крепежных отверс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лата печат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лата печатная АТКП.220198.2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Сверлильный станок С-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онду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  Установить заготовку в кондуктор для сверления крепеж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тверс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Сверло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eastAsia="Symbol" w:cs="Symbol" w:ascii="GOST type B" w:hAnsi="GOST type B"/>
                                  <w:color w:val="auto"/>
                                  <w:lang w:val="ru-RU" w:bidi="ar-SA"/>
                                </w:rPr>
                                <w:t>5 мм ГОСТ 22093-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Symbol" w:cs="Symbol"/>
                                  <w:color w:val="auto"/>
                                  <w:lang w:val="ru-RU" w:bidi="ar-SA"/>
                                </w:rPr>
                                <w:t>2  Просверлить крепежные отверстия по кондуктор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Symbol" w:cs="Symbol"/>
                                  <w:color w:val="auto"/>
                                  <w:lang w:val="ru-RU" w:bidi="ar-SA"/>
                                </w:rPr>
                                <w:t>3  Извлечь заготовку из конду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Symbol" w:cs="Symbol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GOST type B" w:hAnsi="GOST type B" w:eastAsia="Symbol" w:cs="Symbol"/>
                                  <w:color w:val="auto"/>
                                  <w:lang w:val="ru-RU" w:bidi="ar-SA"/>
                                </w:rPr>
                                <w:t>080 Контроль по 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Symbol" w:cs="Symbol"/>
                                  <w:color w:val="auto"/>
                                  <w:lang w:val="ru-RU" w:bidi="ar-SA"/>
                                </w:rPr>
                                <w:t>Стол рабоч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Symbol" w:cs="Symbol"/>
                                  <w:color w:val="auto"/>
                                  <w:lang w:val="ru-RU" w:bidi="ar-SA"/>
                                </w:rPr>
                                <w:t>Чертеж ПП АТКП.220198.219</w:t>
                              </w:r>
                            </w:p>
                          </w:txbxContent>
                        </wps:txbx>
                        <wps:bodyPr wrap="square" lIns="179640" rIns="108000" tIns="179640" b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476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448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07000"/>
                            <a:ext cx="0" cy="71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840" y="57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983376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1360" y="9826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18.45pt;width:524.4pt;height:802.1pt" coordorigin="1021,369" coordsize="10488,16042">
                <v:rect id="shape_0" stroked="t" o:allowincell="f" style="position:absolute;left:1023;top:369;width:10484;height:1602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023,16115" to="11507,1611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87;top:1611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0;top:15844;width:8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0;top:1584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7,15830" to="3097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09,15830" to="4009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83,15830" to="7983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250,15830" to="9250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16,15830" to="10516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1247" to="11507,124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102" to="11507,21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385" to="11507,23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668" to="11507,26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93,1235" to="2202,1641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45,695" to="8345,12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5,1535" to="3075,181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99,2372" to="10599,26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5,2385" to="307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930,2385" to="393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99,2385" to="4899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753,2385" to="5753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495,2385" to="649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350,2385" to="735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05,2385" to="820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60,2385" to="906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915,2385" to="991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15831" to="11507,1583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74;top:153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1819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2102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2429;width:739;height:1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8;top:1533;width:8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М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2;top:1535;width:741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оп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1863;width:8693;height:1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значение документа  АТДП.220198.119 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2146;width:7960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д и наименование оборуд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2388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П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7;top:2373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238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2384;width:64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8;top:238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4;top:2384;width:578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8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Ш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3;top:2384;width:541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6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Ш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15828;width:101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УБ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2673;width:360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2673;width:360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2673;width:9227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  Проверить качество травления. Не должно бы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  непротравленных ме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65 Оплавление припо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ния оплавления припоя УОПП-9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гот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загруз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  Установить заготовку в установ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одуль опла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Температура оплавления t=245...250 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°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  Произвести оплавление припо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Хлопчатобумажные перча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  Извлечь заготовку из устан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70 Обработка по контур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есс для обработки плат по контуру К-23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гот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Штам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 . Вставить заготовку в штамп пре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. Произвести обработку платы по контур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 . Извлечь печатную плату из пре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75 Сверление крепежных отверст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лата печат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лата печатная АТКП.220198.2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Сверлильный станок С- 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онду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  Установить заготовку в кондуктор для сверления крепеж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тверст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Сверло 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eastAsia="Symbol" w:cs="Symbol" w:ascii="GOST type B" w:hAnsi="GOST type B"/>
                            <w:color w:val="auto"/>
                            <w:lang w:val="ru-RU" w:bidi="ar-SA"/>
                          </w:rPr>
                          <w:t>5 мм ГОСТ 22093-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Symbol" w:cs="Symbol"/>
                            <w:color w:val="auto"/>
                            <w:lang w:val="ru-RU" w:bidi="ar-SA"/>
                          </w:rPr>
                          <w:t>2  Просверлить крепежные отверстия по кондуктор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Symbol" w:cs="Symbol"/>
                            <w:color w:val="auto"/>
                            <w:lang w:val="ru-RU" w:bidi="ar-SA"/>
                          </w:rPr>
                          <w:t>3  Извлечь заготовку из кондук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Symbol" w:cs="Symbol"/>
                            <w:color w:val="auto"/>
                            <w:lang w:val="ru-RU" w:bidi="ar-SA"/>
                          </w:rPr>
                          <w:t>Т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GOST type B" w:hAnsi="GOST type B" w:eastAsia="Symbol" w:cs="Symbol"/>
                            <w:color w:val="auto"/>
                            <w:lang w:val="ru-RU" w:bidi="ar-SA"/>
                          </w:rPr>
                          <w:t>080 Контроль по 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Symbol" w:cs="Symbol"/>
                            <w:color w:val="auto"/>
                            <w:lang w:val="ru-RU" w:bidi="ar-SA"/>
                          </w:rPr>
                          <w:t>Стол рабоч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Symbol" w:cs="Symbol"/>
                            <w:color w:val="auto"/>
                            <w:lang w:val="ru-RU" w:bidi="ar-SA"/>
                          </w:rPr>
                          <w:t>Чертеж ПП АТКП.220198.2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1,1526" to="11505,15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2,1825" to="11506,18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678" to="11505,67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80,695" to="4180,1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550,378" to="9550,65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440,369" to="7440,6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96;top:15855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5,15844" to="6535,161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8335</wp:posOffset>
                </wp:positionH>
                <wp:positionV relativeFrom="page">
                  <wp:posOffset>234315</wp:posOffset>
                </wp:positionV>
                <wp:extent cx="6659245" cy="10187305"/>
                <wp:effectExtent l="8890" t="10160" r="889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9280" cy="10187280"/>
                          <a:chOff x="0" y="0"/>
                          <a:chExt cx="6659280" cy="101872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657840" cy="1017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99864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999792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К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9826560"/>
                            <a:ext cx="55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3320" y="982728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540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9280" y="9817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5764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0052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8016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5980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120" y="550080"/>
                            <a:ext cx="6480" cy="963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070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74052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127188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280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81828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74052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92088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10052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308240"/>
                            <a:ext cx="4698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739080"/>
                            <a:ext cx="55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МЕ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740520"/>
                            <a:ext cx="4710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операции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948600"/>
                            <a:ext cx="552060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значение документа  АТДП.220198.119 ТП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128240"/>
                            <a:ext cx="505512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д и наименование оборудования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12819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Пров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127260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12801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1279440"/>
                            <a:ext cx="411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1280160"/>
                            <a:ext cx="469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Д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0120" y="1279440"/>
                            <a:ext cx="367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0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Ш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0" y="1279440"/>
                            <a:ext cx="344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ПЗ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3760" y="127944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Ш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120" y="9816480"/>
                            <a:ext cx="643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УБЛ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1463040"/>
                            <a:ext cx="2293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1463040"/>
                            <a:ext cx="2293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463040"/>
                            <a:ext cx="5859720" cy="81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у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ечатная пл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  Произвести визуальный осмотр платы на отсутст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  механических повреждений и корроз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  Проверить визуально печатные проводники на соответст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  чертежу 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Штангенциркуль ШЦ-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  Проверить габаритные установочные параметры 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Электросте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  Проверить электрические параметры 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9640" rIns="108000" tIns="179640" b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476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448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665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07000"/>
                            <a:ext cx="0" cy="71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840" y="57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9833760"/>
                            <a:ext cx="45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1360" y="98265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18.45pt;width:524.4pt;height:802.1pt" coordorigin="1021,369" coordsize="10488,16042">
                <v:rect id="shape_0" stroked="t" o:allowincell="f" style="position:absolute;left:1023;top:369;width:10484;height:1602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023,16115" to="11507,1611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87;top:1611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0;top:15844;width:8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0;top:1584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7,15830" to="3097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09,15830" to="4009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83,15830" to="7983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250,15830" to="9250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16,15830" to="10516,161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1247" to="11507,124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102" to="11507,21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385" to="11507,23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2668" to="11507,26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93,1235" to="2202,1641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45,695" to="8345,12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5,1535" to="3075,181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99,2372" to="10599,26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75,2385" to="307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930,2385" to="393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99,2385" to="4899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753,2385" to="5753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495,2385" to="649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350,2385" to="735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05,2385" to="820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60,2385" to="9060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915,2385" to="9915,2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3,15831" to="11507,1583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74;top:153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1819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2102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2429;width:739;height:1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8;top:1533;width:8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М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2;top:1535;width:741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оп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1863;width:8693;height:1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значение документа  АТДП.220198.119 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2146;width:7960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д и наименование оборуд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2388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П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7;top:2373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238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2384;width:64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8;top:2385;width:73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4;top:2384;width:578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8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Ш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3;top:2384;width:541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6;top:2384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Ш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15828;width:101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УБ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2673;width:360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2673;width:360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2673;width:9227;height:127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у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ечатная пл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  Произвести визуальный осмотр платы на отсутств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  механических повреждений и корроз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  Проверить визуально печатные проводники на соответств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  чертежу П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Штангенциркуль ШЦ-1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  Проверить габаритные установочные параметры П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Электростен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  Проверить электрические параметры П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1,1526" to="11505,15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2,1825" to="11506,18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,678" to="11505,67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80,695" to="4180,1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550,378" to="9550,65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440,369" to="7440,6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96;top:15855;width:72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5,15844" to="6535,161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ST type B" w:hAnsi="GOST type B" w:eastAsia="Times New Roman" w:cs="GOST type B"/>
      <w:i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i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 w:val="false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i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i w:val="false"/>
      <w:sz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i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6:13:00Z</dcterms:created>
  <dc:creator>Dark Lord</dc:creator>
  <dc:description/>
  <dc:language>en-US</dc:language>
  <cp:lastModifiedBy>Vasya</cp:lastModifiedBy>
  <cp:lastPrinted>2002-06-10T15:35:00Z</cp:lastPrinted>
  <dcterms:modified xsi:type="dcterms:W3CDTF">2002-06-13T11:33:00Z</dcterms:modified>
  <cp:revision>37</cp:revision>
  <dc:subject/>
  <dc:title>ТП</dc:title>
</cp:coreProperties>
</file>