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firstLine="851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33045</wp:posOffset>
                </wp:positionV>
                <wp:extent cx="6588125" cy="102870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287000"/>
                          <a:chOff x="0" y="0"/>
                          <a:chExt cx="6588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9924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000000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1168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000000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11680"/>
                            <a:ext cx="847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000000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11680"/>
                            <a:ext cx="504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000000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11168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000000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1320" y="976068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000000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1320" y="9996120"/>
                            <a:ext cx="329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240" y="9886320"/>
                            <a:ext cx="36482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 w:val="fals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 21030601.420</w:t>
                              </w:r>
                              <w:r>
                                <w:rPr>
                                  <w:kern w:val="2"/>
                                  <w:sz w:val="36"/>
                                  <w:i w:val="fals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6"/>
                                  <w:i w:val="fals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35pt;width:518.75pt;height:810pt" coordorigin="1161,367" coordsize="10375,16200">
                <v:rect id="shape_0" stroked="t" o:allowincell="f" style="position:absolute;left:1161;top:367;width:10374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715" to="1728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09" to="11523,157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715" to="2295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2,15715" to="3712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723" to="4562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9,15715" to="5129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8,15715" to="10969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994" to="5118,15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280" to="5118,162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5,15996" to="11529,159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291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000000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291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000000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291;width:133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000000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291;width:79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000000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16291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000000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0;top:15738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000000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0;top:16109;width:518;height:3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7;top:15936;width:5744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 w:val="fals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 21030601.420</w:t>
                        </w:r>
                        <w:r>
                          <w:rPr>
                            <w:kern w:val="2"/>
                            <w:sz w:val="36"/>
                            <w:i w:val="fals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36"/>
                            <w:i w:val="fals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аключение</w:t>
      </w:r>
    </w:p>
    <w:p>
      <w:pPr>
        <w:pStyle w:val="Normal"/>
        <w:ind w:firstLine="851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rPr/>
      </w:pPr>
      <w:r>
        <w:rPr/>
        <w:t xml:space="preserve">Согласно заданию на дипломный проект было необходимо разработать технологический процесс сборки и монтажа частотомера цифрового на </w:t>
      </w:r>
      <w:r>
        <w:rPr>
          <w:lang w:val="en-US"/>
        </w:rPr>
        <w:t>PIC</w:t>
      </w:r>
      <w:r>
        <w:rPr/>
        <w:t xml:space="preserve"> контроллере.</w:t>
      </w:r>
    </w:p>
    <w:p>
      <w:pPr>
        <w:pStyle w:val="Normal"/>
        <w:spacing w:lineRule="auto" w:line="264"/>
        <w:ind w:right="41" w:firstLine="851"/>
        <w:rPr/>
      </w:pPr>
      <w:r>
        <w:rPr/>
        <w:t>Был произведен расчёт надёжности. Среднее время наработки до отказа составило 94339 часов, вероятность безотказной работы аппаратуры в течение 10000 часов составила 0,33, срок безотказной   работы – десять лет.</w:t>
      </w:r>
    </w:p>
    <w:p>
      <w:pPr>
        <w:pStyle w:val="Normal"/>
        <w:ind w:right="-19" w:firstLine="851"/>
        <w:rPr/>
      </w:pPr>
      <w:r>
        <w:rPr/>
        <w:t xml:space="preserve">По ГОСТ 23751-86 «Платы печатные. Основные параметры конструкции» определён класс точности - 3 класс, и по ГОСТ 23752-79 «Платы печатные. ОТУ» - группа жесткости 2. </w:t>
      </w:r>
    </w:p>
    <w:p>
      <w:pPr>
        <w:pStyle w:val="Normal"/>
        <w:tabs>
          <w:tab w:val="clear" w:pos="708"/>
          <w:tab w:val="left" w:pos="9781" w:leader="none"/>
        </w:tabs>
        <w:ind w:right="-19" w:firstLine="851"/>
        <w:rPr/>
      </w:pPr>
      <w:r>
        <w:rPr/>
        <w:t>В качестве материала печатной платы используется стандартизированный, имеющий промышленный выпуск и гарантию качества, недефицитный, недорогой, имеющий удовлетворительную обрабатываемость стеклотекстолит фольгированный СФ-1-35-1,5 ГОСТ 10316-78 «Гетинакс и стеклотекстолит фольгированные. ТУ». Габаритные размеры печатного узла составляют 90х40.</w:t>
      </w:r>
    </w:p>
    <w:p>
      <w:pPr>
        <w:pStyle w:val="Normal"/>
        <w:tabs>
          <w:tab w:val="clear" w:pos="708"/>
          <w:tab w:val="left" w:pos="9900" w:leader="none"/>
        </w:tabs>
        <w:ind w:right="21" w:firstLine="851"/>
        <w:rPr/>
      </w:pPr>
      <w:r>
        <w:rPr/>
        <w:t>Был произведён расчёт уровня технологичности изделия. Полученный уровень технологичности характеризует высокую технологичность изделия.</w:t>
      </w:r>
    </w:p>
    <w:p>
      <w:pPr>
        <w:pStyle w:val="Normal"/>
        <w:tabs>
          <w:tab w:val="clear" w:pos="708"/>
          <w:tab w:val="left" w:pos="9540" w:leader="none"/>
          <w:tab w:val="left" w:pos="9781" w:leader="none"/>
        </w:tabs>
        <w:ind w:right="41" w:firstLine="851"/>
        <w:rPr/>
      </w:pPr>
      <w:r>
        <w:rPr/>
        <w:t>Был разработан технологический процесс сборки и монтажа изделия в маршрутном РГКРИПТ.10185.42106, РГКРИПТ.10185.42206  и операционном РГКРИПТ.60188.42106 и РГКРИПТ.60188.42206 исполнении, на формах 2 и 1б ГОСТ 3.1118-82. А также была разработана технологическая схема сборки изделия РГКРИПТ.45185.4206.</w:t>
      </w:r>
    </w:p>
    <w:p>
      <w:pPr>
        <w:pStyle w:val="Normal"/>
        <w:tabs>
          <w:tab w:val="clear" w:pos="708"/>
          <w:tab w:val="left" w:pos="9540" w:leader="none"/>
          <w:tab w:val="left" w:pos="9781" w:leader="none"/>
        </w:tabs>
        <w:ind w:right="41" w:firstLine="851"/>
        <w:rPr/>
      </w:pPr>
      <w:r>
        <w:rPr/>
        <w:t>Был произведён выбор оборудования и технологической оснастки, основных и вспомогательных материалов,  а также было произведено техническое нормирование сборочно-монтажных работ.</w:t>
      </w:r>
    </w:p>
    <w:p>
      <w:pPr>
        <w:pStyle w:val="Normal"/>
        <w:ind w:firstLine="851"/>
        <w:rPr/>
      </w:pPr>
      <w:r>
        <w:rPr/>
        <w:t>Проведенный экономический расчет при первоначальной производственной программе количеством в 1000 штук показал, что:</w:t>
      </w:r>
    </w:p>
    <w:p>
      <w:pPr>
        <w:pStyle w:val="Normal"/>
        <w:ind w:firstLine="851"/>
        <w:rPr/>
      </w:pPr>
      <w:r>
        <w:rPr/>
        <w:t>- себестоимость одного изделия – 603,45руб.;</w:t>
      </w:r>
    </w:p>
    <w:p>
      <w:pPr>
        <w:pStyle w:val="Normal"/>
        <w:ind w:firstLine="851"/>
        <w:rPr/>
      </w:pPr>
      <w:r>
        <w:rPr/>
        <w:t>- прибыль на одно изделие – 120,69 руб.;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- оптовая цена одного изделия - 724,14</w:t>
      </w:r>
      <w:r>
        <w:rPr>
          <w:sz w:val="24"/>
          <w:szCs w:val="24"/>
        </w:rPr>
        <w:t xml:space="preserve"> </w:t>
      </w:r>
      <w:r>
        <w:rPr/>
        <w:t>руб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9540" w:leader="none"/>
          <w:tab w:val="left" w:pos="9781" w:leader="none"/>
        </w:tabs>
        <w:ind w:right="41" w:firstLine="851"/>
        <w:rPr/>
      </w:pPr>
      <w:r>
        <w:rPr/>
        <w:t>В данном дипломном проекте были рассмотрены вопросы безопасности при монтаже и пожарной безопасности на участке.</w:t>
      </w:r>
    </w:p>
    <w:p>
      <w:pPr>
        <w:pStyle w:val="Normal"/>
        <w:ind w:right="-92" w:firstLine="851"/>
        <w:rPr/>
      </w:pPr>
      <w:r>
        <w:rPr/>
        <w:t>При выполнении дипломного проекта были закреплены навыки работы с технической, справочной и методической литературой, действующими отраслевыми и государственными стандартами, получен опыт разработки конструкторской документ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18:00Z</dcterms:created>
  <dc:creator>Вадим</dc:creator>
  <dc:description/>
  <cp:keywords/>
  <dc:language>en-US</dc:language>
  <cp:lastModifiedBy>User</cp:lastModifiedBy>
  <cp:lastPrinted>2007-07-05T14:11:00Z</cp:lastPrinted>
  <dcterms:modified xsi:type="dcterms:W3CDTF">2007-07-05T10:11:00Z</dcterms:modified>
  <cp:revision>6</cp:revision>
  <dc:subject/>
  <dc:title>Заключение</dc:title>
</cp:coreProperties>
</file>