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7"/>
        <w:gridCol w:w="363"/>
        <w:gridCol w:w="4320"/>
        <w:gridCol w:w="3060"/>
        <w:gridCol w:w="540"/>
        <w:gridCol w:w="1309"/>
      </w:tblGrid>
      <w:tr>
        <w:trPr>
          <w:trHeight w:val="715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448945</wp:posOffset>
                      </wp:positionV>
                      <wp:extent cx="6668770" cy="1033272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8640" cy="10332720"/>
                                <a:chOff x="0" y="0"/>
                                <a:chExt cx="6668640" cy="1033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68640" cy="1033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8877240"/>
                                  <a:ext cx="720" cy="5364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8872200"/>
                                  <a:ext cx="66578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8280" y="8881920"/>
                                  <a:ext cx="720" cy="14454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160" y="8881920"/>
                                  <a:ext cx="720" cy="14454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8881920"/>
                                  <a:ext cx="720" cy="14454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0960" y="8877240"/>
                                  <a:ext cx="720" cy="1444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440" y="9422640"/>
                                  <a:ext cx="1440" cy="358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967680"/>
                                  <a:ext cx="25412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0149840"/>
                                  <a:ext cx="25412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9253800"/>
                                  <a:ext cx="2941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18"/>
                                        <w:rFonts w:eastAsia="Times New Roman" w:ascii="ISOCPEUR;Arial" w:hAnsi="ISOCPEUR;Arial" w:cs="ISOCPEUR;Arial"/>
                                        <w:color w:val="auto"/>
                                        <w:lang w:val="uk-UA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" y="9253800"/>
                                  <a:ext cx="36648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4920" y="9253800"/>
                                  <a:ext cx="85788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1040" y="9253800"/>
                                  <a:ext cx="51120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1040" y="9253800"/>
                                  <a:ext cx="33336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0360" y="9432360"/>
                                  <a:ext cx="49212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0360" y="9621360"/>
                                  <a:ext cx="4921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6960" y="9031680"/>
                                  <a:ext cx="405432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ГКРИПТ.210306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01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.4206.005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20" y="9419760"/>
                                  <a:ext cx="66578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9237960"/>
                                  <a:ext cx="25412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054360"/>
                                  <a:ext cx="25412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784080"/>
                                  <a:ext cx="25412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600480"/>
                                  <a:ext cx="25412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320" y="9437400"/>
                                  <a:ext cx="1600200" cy="16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884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 w:val="false"/>
                                          <w:szCs w:val="22"/>
                                          <w:iCs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Cs/>
                                          <w:i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Разраб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2320" y="0"/>
                                    <a:ext cx="85788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ошаев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0" y="9616320"/>
                                  <a:ext cx="1600200" cy="16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884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 xml:space="preserve"> Пров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2320" y="0"/>
                                    <a:ext cx="85788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Бочаров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0" y="9799920"/>
                                  <a:ext cx="1600200" cy="16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884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Реценз 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2320" y="0"/>
                                    <a:ext cx="85788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0" y="9978480"/>
                                  <a:ext cx="1600200" cy="16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884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 xml:space="preserve"> Н. Контр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2320" y="0"/>
                                    <a:ext cx="85788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иноградова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0" y="10156680"/>
                                  <a:ext cx="1600200" cy="16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884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 xml:space="preserve"> Утв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2320" y="0"/>
                                    <a:ext cx="85788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37240" y="9422640"/>
                                  <a:ext cx="720" cy="899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6680" y="9460800"/>
                                  <a:ext cx="2098080" cy="83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 w:val="false"/>
                                        <w:szCs w:val="20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Частотомер цифрово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 w:val="false"/>
                                        <w:szCs w:val="20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Спецификац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41560" y="9602640"/>
                                  <a:ext cx="192348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0840" y="9784800"/>
                                  <a:ext cx="192348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1280" y="9422640"/>
                                  <a:ext cx="1440" cy="358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67120" y="9432360"/>
                                  <a:ext cx="49140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т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61160" y="9432360"/>
                                  <a:ext cx="77580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65480" y="9615960"/>
                                  <a:ext cx="77580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20120" y="9606240"/>
                                  <a:ext cx="720" cy="174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2280" y="9606960"/>
                                  <a:ext cx="720" cy="174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66400" y="9930240"/>
                                  <a:ext cx="187020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АС-4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pt;margin-top:-35.35pt;width:525.1pt;height:813.6pt" coordorigin="-120,-707" coordsize="10502,16272">
                      <v:rect id="shape_0" stroked="t" o:allowincell="t" style="position:absolute;left:-120;top:-707;width:10501;height:16271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401,13273" to="401,14117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14,13265" to="10370,13265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27,13280" to="1027,15555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63,13280" to="2463,15555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23,13280" to="3323,15555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97,13273" to="3897,15547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202,14132" to="8203,14695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14,14990" to="3887,1499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114,15277" to="3887,1527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92;top:13866;width:462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1;top:13866;width:576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9;top:13866;width:1350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96;top:13866;width:804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46;top:13866;width:524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43;top:14147;width:774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43;top:14445;width:774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54;top:13516;width:6384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ГКРИПТ.210306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4206.0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113,14127" to="10371,14127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06,13841" to="3895,1384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14,13552" to="3887,135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114,14701" to="3887,147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114,14412" to="3887,1441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-99;top:14155;width:2520;height:252">
                        <v:shape id="shape_0" stroked="f" o:allowincell="t" style="position:absolute;left:-99;top:14155;width:1115;height:2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 w:val="false"/>
                                    <w:szCs w:val="22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Разраб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70;top:14155;width:1350;height:2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шае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99;top:14437;width:2520;height:252">
                        <v:shape id="shape_0" stroked="f" o:allowincell="t" style="position:absolute;left:-99;top:14437;width:1115;height:2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Пров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70;top:14437;width:1350;height:2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очаро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99;top:14726;width:2520;height:252">
                        <v:shape id="shape_0" stroked="f" o:allowincell="t" style="position:absolute;left:-99;top:14726;width:1115;height:2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Реценз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70;top:14726;width:1350;height:25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99;top:15007;width:2520;height:252">
                        <v:shape id="shape_0" stroked="f" o:allowincell="t" style="position:absolute;left:-99;top:15007;width:1115;height:2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70;top:15007;width:1350;height:2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ноградов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99;top:15288;width:2520;height:252">
                        <v:shape id="shape_0" stroked="f" o:allowincell="t" style="position:absolute;left:-99;top:15288;width:1115;height:2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Утв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70;top:15288;width:1350;height:25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7340,14132" to="7340,15547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969;top:14192;width:3303;height:13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Частотомер цифр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347,14415" to="10375,14415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346,14702" to="10374,1470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063,14132" to="9064,14695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387;top:14147;width:773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10;top:14147;width:1221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17;top:14436;width:1221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28,14421" to="7628,1469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15,14422" to="7915,1469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386;top:14931;width:2944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-4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</w:rPr>
              <w:t>Форма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Зон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з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Докумен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142" w:right="-160" w:hanging="0"/>
              <w:rPr>
                <w:szCs w:val="28"/>
                <w:lang w:val="en-US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КРИПТ.21030601.42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Э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электр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142" w:right="-160" w:hanging="0"/>
              <w:rPr/>
            </w:pPr>
            <w:r>
              <w:rPr/>
              <w:t>А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ГКРИПТ.21030601.42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5С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очный черте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ГКРИПТ.21030601.42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3Э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электрическ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-142" w:right="-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и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ГКРИПТ.21030601.42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3П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элем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та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ГКРИПТ.</w:t>
            </w:r>
            <w:r>
              <w:rPr>
                <w:sz w:val="28"/>
                <w:szCs w:val="28"/>
                <w:lang w:val="en-US"/>
              </w:rPr>
              <w:t>210306</w:t>
            </w:r>
            <w:r>
              <w:rPr>
                <w:sz w:val="28"/>
                <w:szCs w:val="28"/>
              </w:rPr>
              <w:t>01.4206.004П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ечатная пл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чие издел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0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522Б ДР3.362.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D</w:t>
            </w:r>
            <w:r>
              <w:rPr/>
              <w:t>1,</w:t>
            </w:r>
            <w:r>
              <w:rPr>
                <w:lang w:val="en-US"/>
              </w:rPr>
              <w:t>VD</w:t>
            </w:r>
            <w:r>
              <w:rPr/>
              <w:t>2</w:t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сс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-0.6-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МкГ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61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en-US"/>
              </w:rPr>
              <w:t>L1</w:t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О.477.005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-6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 дисп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.</w:t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HY-1602H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CD1</w:t>
            </w:r>
          </w:p>
        </w:tc>
      </w:tr>
      <w:tr>
        <w:trPr>
          <w:trHeight w:val="45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0"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284" w:gutter="0" w:header="0" w:top="284" w:footer="0" w:bottom="25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316"/>
        <w:gridCol w:w="584"/>
        <w:gridCol w:w="2520"/>
        <w:gridCol w:w="360"/>
        <w:gridCol w:w="4320"/>
        <w:gridCol w:w="720"/>
        <w:gridCol w:w="1260"/>
      </w:tblGrid>
      <w:tr>
        <w:trPr>
          <w:trHeight w:val="851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702945</wp:posOffset>
                      </wp:positionH>
                      <wp:positionV relativeFrom="page">
                        <wp:posOffset>182880</wp:posOffset>
                      </wp:positionV>
                      <wp:extent cx="6669405" cy="10332720"/>
                      <wp:effectExtent l="13335" t="12700" r="12065" b="1149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9360" cy="10332720"/>
                                <a:chOff x="0" y="0"/>
                                <a:chExt cx="6669360" cy="1033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69360" cy="1033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320" y="9789840"/>
                                  <a:ext cx="72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785520"/>
                                  <a:ext cx="66585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9789840"/>
                                  <a:ext cx="72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160" y="9789840"/>
                                  <a:ext cx="72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9794880"/>
                                  <a:ext cx="720" cy="532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0960" y="9789840"/>
                                  <a:ext cx="720" cy="532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4320" y="9789840"/>
                                  <a:ext cx="144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966960"/>
                                  <a:ext cx="25412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0149840"/>
                                  <a:ext cx="25412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8640" y="9968760"/>
                                  <a:ext cx="356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80" y="10156320"/>
                                  <a:ext cx="33336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9080" y="10156320"/>
                                  <a:ext cx="33336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4920" y="10156320"/>
                                  <a:ext cx="85788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0680" y="10156320"/>
                                  <a:ext cx="51120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1400" y="10156320"/>
                                  <a:ext cx="33336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360" y="9803160"/>
                                  <a:ext cx="33336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360" y="10040760"/>
                                  <a:ext cx="333360" cy="2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 w:val="false"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2640" y="9930240"/>
                                  <a:ext cx="369324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ГКРИПТ.21030601.42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6.00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35pt;margin-top:14.4pt;width:525.15pt;height:813.6pt" coordorigin="1107,288" coordsize="10503,16272">
                      <v:rect id="shape_0" stroked="t" o:allowincell="f" style="position:absolute;left:1107;top:288;width:10502;height:16271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1681,15705" to="1681,16550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12,15698" to="11597,15698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55,15705" to="2255,16550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90,15705" to="3690,16550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50,15713" to="4550,16550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124,15705" to="5124,1654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035,15705" to="11036,16550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12,15984" to="5113,15984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12,16272" to="5113,1627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042,15987" to="11603,15987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34;top:16282;width:524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04;top:16282;width:524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96;top:16282;width:1350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22;top:16282;width:804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74;top:16282;width:524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57;top:15726;width:524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57;top:16100;width:524;height:34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74;top:15926;width:5815;height:38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ГКРИПТ.21030601.4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.0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Форма</w:t>
            </w:r>
            <w:r>
              <w:rPr>
                <w:sz w:val="20"/>
                <w:szCs w:val="20"/>
              </w:rPr>
              <w:t>тттт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496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цевый резона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.</w:t>
            </w:r>
          </w:p>
        </w:tc>
      </w:tr>
      <w:tr>
        <w:trPr>
          <w:trHeight w:val="496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C49/U- 4,000</w:t>
            </w:r>
            <w:r>
              <w:rPr>
                <w:sz w:val="28"/>
                <w:szCs w:val="28"/>
              </w:rPr>
              <w:t>МГ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1</w:t>
            </w:r>
          </w:p>
        </w:tc>
      </w:tr>
      <w:tr>
        <w:trPr>
          <w:trHeight w:val="496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Конденсато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left"/>
              <w:rPr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 xml:space="preserve">К10-62-18пФ </w:t>
            </w:r>
            <w:r>
              <w:rPr>
                <w:rFonts w:cs="Times New Roman" w:ascii="Times New Roman" w:hAnsi="Times New Roman"/>
                <w:i w:val="false"/>
                <w:szCs w:val="28"/>
              </w:rPr>
              <w:t>±10%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ОЖО.460.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3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7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 xml:space="preserve">К10-62-22пФ </w:t>
            </w:r>
            <w:r>
              <w:rPr>
                <w:rFonts w:cs="Times New Roman" w:ascii="Times New Roman" w:hAnsi="Times New Roman"/>
                <w:i w:val="false"/>
                <w:szCs w:val="28"/>
              </w:rPr>
              <w:t>±10%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ОЖО.460.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9,С10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 xml:space="preserve">К10-7В-68пФ </w:t>
            </w:r>
            <w:r>
              <w:rPr>
                <w:rFonts w:cs="Times New Roman" w:ascii="Times New Roman" w:hAnsi="Times New Roman"/>
                <w:i w:val="false"/>
                <w:szCs w:val="28"/>
              </w:rPr>
              <w:t>±10%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ОЖО.460.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4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-108" w:hanging="0"/>
              <w:jc w:val="left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 xml:space="preserve">К50-40-15В-100мкФ </w:t>
            </w:r>
            <w:r>
              <w:rPr>
                <w:rFonts w:cs="Times New Roman" w:ascii="Times New Roman" w:hAnsi="Times New Roman"/>
                <w:i w:val="false"/>
                <w:szCs w:val="28"/>
              </w:rPr>
              <w:t>±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6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ОЖО.464.214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К73-39-</w:t>
            </w: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 xml:space="preserve">150пФ </w:t>
            </w:r>
            <w:r>
              <w:rPr>
                <w:rFonts w:cs="Times New Roman" w:ascii="Times New Roman" w:hAnsi="Times New Roman"/>
                <w:i w:val="false"/>
                <w:szCs w:val="28"/>
              </w:rPr>
              <w:t>±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8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ОЖО.461.139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 xml:space="preserve">К73-39-1500пФ </w:t>
            </w:r>
            <w:r>
              <w:rPr>
                <w:rFonts w:cs="Times New Roman" w:ascii="Times New Roman" w:hAnsi="Times New Roman"/>
                <w:i w:val="false"/>
                <w:szCs w:val="28"/>
              </w:rPr>
              <w:t>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5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О.461.139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73-39-4,7нФ ±10%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О.461.139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7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1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ascii="Times New Roman" w:hAnsi="Times New Roman" w:cs="Times New Roman"/>
                <w:i w:val="false"/>
                <w:i w:val="false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 xml:space="preserve">К73-69-0,47мкФ </w:t>
            </w:r>
            <w:r>
              <w:rPr>
                <w:rFonts w:cs="Times New Roman" w:ascii="Times New Roman" w:hAnsi="Times New Roman"/>
                <w:i w:val="false"/>
                <w:szCs w:val="28"/>
              </w:rPr>
              <w:t>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,С2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ЖО.461.139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икрокноп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КМ1 ОЖО.360.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S1,S2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i w:val="false"/>
                <w:szCs w:val="28"/>
              </w:rPr>
              <w:t>икро</w:t>
            </w: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сх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.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IC16F84A- 20l/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D1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Разъ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.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7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en-US"/>
              </w:rPr>
              <w:t>MOLEX-41662-2,5</w:t>
            </w: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 xml:space="preserve">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7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7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СР-50-73ФВ ТУ2.046.5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51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702945</wp:posOffset>
                      </wp:positionH>
                      <wp:positionV relativeFrom="page">
                        <wp:posOffset>182880</wp:posOffset>
                      </wp:positionV>
                      <wp:extent cx="6669405" cy="10332720"/>
                      <wp:effectExtent l="13335" t="12700" r="12065" b="1149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9360" cy="10332720"/>
                                <a:chOff x="0" y="0"/>
                                <a:chExt cx="6669360" cy="1033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69360" cy="1033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320" y="9789840"/>
                                  <a:ext cx="72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785520"/>
                                  <a:ext cx="66585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9789840"/>
                                  <a:ext cx="72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160" y="9789840"/>
                                  <a:ext cx="72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9794880"/>
                                  <a:ext cx="720" cy="532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0960" y="9789840"/>
                                  <a:ext cx="720" cy="532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4320" y="9789840"/>
                                  <a:ext cx="144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966960"/>
                                  <a:ext cx="25412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0149840"/>
                                  <a:ext cx="25412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8640" y="9968760"/>
                                  <a:ext cx="356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80" y="10156320"/>
                                  <a:ext cx="33336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9080" y="10156320"/>
                                  <a:ext cx="33336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4920" y="10156320"/>
                                  <a:ext cx="85788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0680" y="10156320"/>
                                  <a:ext cx="51120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1400" y="10156320"/>
                                  <a:ext cx="33336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360" y="9803160"/>
                                  <a:ext cx="33336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360" y="10040760"/>
                                  <a:ext cx="333360" cy="2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 w:val="false"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2640" y="9930240"/>
                                  <a:ext cx="369324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ГКРИПТ.21030601.42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6.00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35pt;margin-top:14.4pt;width:525.15pt;height:813.6pt" coordorigin="1107,288" coordsize="10503,16272">
                      <v:rect id="shape_0" stroked="t" o:allowincell="f" style="position:absolute;left:1107;top:288;width:10502;height:16271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1681,15705" to="1681,16550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12,15698" to="11597,15698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55,15705" to="2255,16550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90,15705" to="3690,16550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50,15713" to="4550,16550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124,15705" to="5124,1654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035,15705" to="11036,16550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12,15984" to="5113,15984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12,16272" to="5113,1627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042,15987" to="11603,15987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34;top:16282;width:524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04;top:16282;width:524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96;top:16282;width:1350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22;top:16282;width:804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74;top:16282;width:524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57;top:15726;width:524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57;top:16100;width:524;height:34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74;top:15926;width:5815;height:38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ГКРИПТ.21030601.4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.0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Форма</w:t>
            </w:r>
            <w:r>
              <w:rPr>
                <w:sz w:val="20"/>
                <w:szCs w:val="20"/>
              </w:rPr>
              <w:t>тттт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496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исторы МЛТ-0,12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  <w:lang w:val="en-US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О.467.180 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8" w:hanging="113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Т-0,125 33Ом±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9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Т-0,125 56Ом±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6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Т-0,125 220Ом±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4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Т-0,125 240Ом±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5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113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Т-0,125 390Ом±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11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Т-0,125 470Ом±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11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Т-0,125 5,1кОм±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12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 xml:space="preserve">МЛТ-0,125 </w:t>
            </w: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20кОм±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1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113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Т-0,125 56кОм±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8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ЛТ-0,125 1,3МОм±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2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Т-0,125 1,8МОм±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3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left"/>
              <w:rPr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 xml:space="preserve">СП3-22-0,25-56кОм±10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7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ОЖО.468.136 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Транзист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КП313А ААО.336.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T1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КТ399А ААО.336.2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T2,VT3</w:t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3" w:right="-75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160" w:hanging="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-160" w:hanging="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1" w:right="-188" w:hanging="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94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9:09:00Z</dcterms:created>
  <dc:creator>Русин Николай Владимирович</dc:creator>
  <dc:description/>
  <dc:language>en-US</dc:language>
  <cp:lastModifiedBy>Fuck!!!</cp:lastModifiedBy>
  <cp:lastPrinted>2007-06-08T11:02:00Z</cp:lastPrinted>
  <dcterms:modified xsi:type="dcterms:W3CDTF">2007-06-09T12:08:00Z</dcterms:modified>
  <cp:revision>36</cp:revision>
  <dc:subject/>
  <dc:title>Формат</dc:title>
</cp:coreProperties>
</file>