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Здравствуйте уважаемая дипломная комиссия, хочу представить вашему вниманию разработанный цифровой частотомер на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контролере. Частотомер отличается от аналогичных устройств простотой, небольшим количеством элементов, низкой стоимостью и удобством в работе (цифровая шкала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хемные решения и конструкции разрабатывались с целью получения максимальной простоты конструкции и сборки, и достижения максимальной функциональности. Конструкция позволяет встраивать частотомер в лабораторные стенды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листе 1 графической части представлена структурная схема частотомера. Принцип работы: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Сигнал поступает на </w:t>
      </w:r>
      <w:r>
        <w:rPr>
          <w:b/>
          <w:sz w:val="28"/>
          <w:szCs w:val="28"/>
        </w:rPr>
        <w:t xml:space="preserve">Входной делитель </w:t>
      </w:r>
      <w:r>
        <w:rPr>
          <w:sz w:val="28"/>
          <w:szCs w:val="28"/>
        </w:rPr>
        <w:t>который выполн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иодах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, который защищает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от выхода из строя при подаче высокого напряжения на вход (более 0,7В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ервый каскад входного формирователя выполнен по схеме </w:t>
      </w:r>
      <w:r>
        <w:rPr>
          <w:b/>
          <w:sz w:val="28"/>
          <w:szCs w:val="28"/>
        </w:rPr>
        <w:t>истокового повторителя</w:t>
      </w:r>
      <w:r>
        <w:rPr>
          <w:sz w:val="28"/>
          <w:szCs w:val="28"/>
        </w:rPr>
        <w:t xml:space="preserve"> что позволяет значительно увеличить входное сопротивление прибора (более 1МОм)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ормирователь импульсов</w:t>
      </w:r>
      <w:r>
        <w:rPr>
          <w:sz w:val="28"/>
          <w:szCs w:val="28"/>
        </w:rPr>
        <w:t xml:space="preserve"> превращает сигнал любой формы и амплитуды в последовательность нормированных по амплитуде импульсов с крутыми фронтами. Формирователь выполнен на транзисторах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Резисторо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7 регулируется крутизна фронтов импульсов, добиваясь высокой чувствительности на высоких частотах. 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Кварцевый резонатор</w:t>
      </w:r>
      <w:r>
        <w:rPr>
          <w:sz w:val="28"/>
          <w:szCs w:val="28"/>
        </w:rPr>
        <w:t xml:space="preserve"> задает тактовую частоту работы микроконтроллера. В частотомере предусмотрена возможность программной калибровки, что позволяет использовать любые кварцевые резонаторы в диапазоне 1…20МГц. Однако оптимальным является значение 4Мгц. На меньшей частоте снижается быстродействие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контроллера, а повышение тактовой частоты увеличивает потребляемый микроконтроллером ток, не давая особых преимуществ.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Узлом управления</w:t>
      </w:r>
      <w:r>
        <w:rPr>
          <w:sz w:val="28"/>
          <w:szCs w:val="28"/>
        </w:rPr>
        <w:t xml:space="preserve"> выбирается режим работы прибора и диапазон измерений.</w:t>
      </w:r>
    </w:p>
    <w:p>
      <w:pPr>
        <w:pStyle w:val="Normal"/>
        <w:ind w:firstLine="900"/>
        <w:rPr/>
      </w:pPr>
      <w:r>
        <w:rPr>
          <w:b/>
          <w:sz w:val="28"/>
          <w:szCs w:val="28"/>
          <w:lang w:val="en-US"/>
        </w:rPr>
        <w:t>PIC</w:t>
      </w:r>
      <w:r>
        <w:rPr>
          <w:b/>
          <w:sz w:val="28"/>
          <w:szCs w:val="28"/>
        </w:rPr>
        <w:t xml:space="preserve"> контролер</w:t>
      </w:r>
      <w:r>
        <w:rPr>
          <w:sz w:val="28"/>
          <w:szCs w:val="28"/>
        </w:rPr>
        <w:t xml:space="preserve"> производит подсчет поданных на вход импульсов за известный период времени (0,1/1/10 мкс)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исло импульсов преобразуется в двоичный код, и подается на микроконтроллер ЖК индикатора, который уже формирует «рисунок» на ЖК дисплее</w:t>
      </w:r>
      <w:r>
        <w:br w:type="page"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ыл выполнен сборочный чертеж, габаритные размеры печатной платы, составили 90*40мм, что соответствует техническому задани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расчетно-конструкторской части был произведен расчет надежности устройства, который показал, что частотомер будет безотказно работать в течение десяти лет при круглосуточной работ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технологической части был разработан тех. процесс сборки и монтажа изделия, и нормирование сборочно-монтажных работ. Также произведен расчет потребности основных и вспомогательных материалов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Экономический расчет показал, что полная себестоимость устройства составляет 603,45 руб. Плановая прибыль 120,69 руб. Оптовая цена 724,14 руб. соответственно. Изготовление является материалоемким, т.к. удельный вес материальных затрат составляет </w:t>
      </w:r>
      <w:r>
        <w:rPr>
          <w:sz w:val="28"/>
        </w:rPr>
        <w:t>80,862</w:t>
      </w:r>
      <w:r>
        <w:rPr/>
        <w:t xml:space="preserve"> </w:t>
      </w:r>
      <w:r>
        <w:rPr>
          <w:sz w:val="28"/>
        </w:rPr>
        <w:t>% от полной себестоимост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В разделе охрана труда были выявлены вредные и опасные факторы возможные при изготовлении устройства и соответственно произведены мероприятия по их устранению и предупреждени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</w:rPr>
        <w:t xml:space="preserve">Разработанное устройство полностью соответствует заданию на дипломный проект. Доклад закончен.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8:00Z</dcterms:created>
  <dc:creator>Fuck!!!</dc:creator>
  <dc:description/>
  <dc:language>en-US</dc:language>
  <cp:lastModifiedBy>Fuck!!!</cp:lastModifiedBy>
  <dcterms:modified xsi:type="dcterms:W3CDTF">2007-06-19T18:34:00Z</dcterms:modified>
  <cp:revision>17</cp:revision>
  <dc:subject/>
  <dc:title>Здравствуйте уважаемая дипломная комиссия, хочу представить вашему вниманию </dc:title>
</cp:coreProperties>
</file>