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  Охрана труд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 Меры безопасности при сборке частотомера цифрового</w:t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храна труда – система законодательных актов, социально-экономических, организационных, технических и лечебно- профилактических мероприятий и средств, обеспечивающих безопасность, сохранения здоровья и работоспособности человека в процессе труда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Монтажный участок, на котором  будет осуществляться монтаж </w:t>
      </w:r>
      <w:r>
        <w:rPr>
          <w:sz w:val="28"/>
          <w:szCs w:val="28"/>
        </w:rPr>
        <w:t>частотомера цифрового</w:t>
      </w:r>
      <w:r>
        <w:rPr>
          <w:sz w:val="28"/>
        </w:rPr>
        <w:t xml:space="preserve">, имеет ряд опасных и вредных факторов. </w:t>
      </w:r>
    </w:p>
    <w:p>
      <w:pPr>
        <w:pStyle w:val="Normal"/>
        <w:ind w:firstLine="900"/>
        <w:jc w:val="both"/>
        <w:rPr/>
      </w:pPr>
      <w:r>
        <w:rPr>
          <w:sz w:val="28"/>
        </w:rPr>
        <w:t>В соответствии с ГОСТ 12.003 –74 (переиздание 1999 г.) опасные и вредные производственные факторы подразделяются по природе действия на следующие групп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физические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химические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биологические;</w:t>
      </w:r>
    </w:p>
    <w:p>
      <w:pPr>
        <w:pStyle w:val="Normal"/>
        <w:ind w:firstLine="900"/>
        <w:jc w:val="both"/>
        <w:rPr/>
      </w:pPr>
      <w:r>
        <w:rPr>
          <w:sz w:val="28"/>
        </w:rPr>
        <w:t>- психофизиологически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монтажном участке имеет место следующие опасные и вредные факторы:  Опасные – ожоги кожных поверхностей нагревательным оборудованием (паяльники и паяльные установки) и используемыми материалами; повышенный уровень статического электричества; поражение электрическим токо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редные – недостаточная освещённость рабочей зоны; отравление испарениями флюса, припоя, спирто- бензиновой смесью; монотонность тру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ак как на участке имеется электрооборудование (паяльная установка и осветительная лампа), то существует опасность поражения электрическим током. Также существует опасность возникновения пожара по причине использования электронагревательных приборов и причинам электрического и не электрического характера.</w:t>
      </w:r>
    </w:p>
    <w:p>
      <w:pPr>
        <w:pStyle w:val="Normal"/>
        <w:ind w:firstLine="900"/>
        <w:jc w:val="both"/>
        <w:rPr/>
      </w:pPr>
      <w:r>
        <w:rPr>
          <w:sz w:val="28"/>
        </w:rPr>
        <w:t>Для защиты от окисления мест пайки применяют флюсы: канифольно-спиртовой, хлористый цинк. Канифоль раздражает кожу, может вызывать сыпь, а хлористый цинк может вызывать сильное раздражение, прожигать кожу и слизистые оболочки. При пайке радиоэлементов происходит загрязнение воздушной среды, поверхности одежды и кожи рук свинцом, это может привести к отравлению. Предельно допустимые концентрации (ПДК) вредных веществ в воздухе рабочей зоны приведены в таблице 4.1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18.8pt;height:802.3pt" coordorigin="1080,359" coordsize="10376,16046">
                <v:rect id="shape_0" stroked="t" o:allowincell="f" style="position:absolute;left:1080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561" to="1647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555" to="1144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561" to="221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561" to="363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569" to="4481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561" to="5049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561" to="10889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37" to="5037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21" to="5037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840" to="11449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4.1</w:t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314"/>
        <w:gridCol w:w="2885"/>
        <w:gridCol w:w="1437"/>
      </w:tblGrid>
      <w:tr>
        <w:trPr>
          <w:trHeight w:val="96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Наименование вещест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Д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г/м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имущественн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грегатное состояние в условиях производ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ности</w:t>
            </w:r>
          </w:p>
        </w:tc>
      </w:tr>
      <w:tr>
        <w:trPr>
          <w:trHeight w:val="62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нец и его неорганические соеденения (по свинцу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0,01/0,00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Свинца гидрохинона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помещении, где проводится пайка припоем, содержащим свинец, во избежание попадания свинца в организм запрещается хранить личные вещи, принимать пищу и курить. А также запрещается стирать спецодежду дома.</w:t>
      </w:r>
    </w:p>
    <w:p>
      <w:pPr>
        <w:pStyle w:val="Normal"/>
        <w:ind w:firstLine="900"/>
        <w:jc w:val="both"/>
        <w:rPr/>
      </w:pPr>
      <w:r>
        <w:rPr>
          <w:sz w:val="28"/>
        </w:rPr>
        <w:t>Рабочее место монтажника оборудуется местной вытяжкой вентиляцией, обеспечивающей концентрацию свинца не более 0,01 мг/ 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огласно статьи 221 ТК РФ на работах с вредными и опасными условиями труда работникам должны выдаваться сертифицированные средства индивидуальной защиты. Согласно “Правил обеспечения работников специальной одеждой, специальной обувью и другими средствами индивидуальной защиты” утверждённых постановлением Министерства труда РФ от 18 декабря 1998 г. № 51 средства индивидуальной защиты выдаются в соответствии с типовыми, отраслевыми нормами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Над изготовлением </w:t>
      </w:r>
      <w:r>
        <w:rPr>
          <w:sz w:val="28"/>
          <w:szCs w:val="28"/>
        </w:rPr>
        <w:t>частотомера цифрового</w:t>
      </w:r>
      <w:r>
        <w:rPr>
          <w:sz w:val="28"/>
        </w:rPr>
        <w:t xml:space="preserve"> работают люди следующих профессий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 Комплектовщик изделий и инструмент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 Маркировщик деталей и приборов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 Монтажник</w:t>
      </w:r>
      <w:r>
        <w:rPr>
          <w:sz w:val="28"/>
          <w:lang w:val="en-US"/>
        </w:rPr>
        <w:t>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5 Контролёр. </w:t>
      </w:r>
    </w:p>
    <w:p>
      <w:pPr>
        <w:pStyle w:val="Normal"/>
        <w:ind w:firstLine="900"/>
        <w:jc w:val="both"/>
        <w:rPr/>
      </w:pPr>
      <w:r>
        <w:rPr>
          <w:sz w:val="28"/>
        </w:rPr>
        <w:t>В соответствии с “Типовыми отраслевыми нормами бесплатной выдачи специальной одежды, специальной обуви и других средств индивидуальной защиты” работникам радиотехнического и электронного производств утверждённых постановлением Министерства труда РФ от 25 декабря 1997 г. №66 положено:  регулярно выдавать специальные средства защиты перечень которых приведён в таблице 4.2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Таблица 4.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2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900"/>
              <w:jc w:val="left"/>
              <w:rPr/>
            </w:pPr>
            <w:r>
              <w:rPr/>
              <w:t>Профес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Средства индивидуальной защ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12 месяцев</w:t>
            </w:r>
          </w:p>
        </w:tc>
      </w:tr>
      <w:tr>
        <w:trPr>
          <w:trHeight w:val="450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ектовщик изделий и инстр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Фартук хлопчатобумаж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Перчатки хлопчатобум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6 пар</w:t>
            </w:r>
          </w:p>
        </w:tc>
      </w:tr>
      <w:tr>
        <w:trPr>
          <w:trHeight w:val="4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аркировщ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Халат хлопчатобумаж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нтаж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Фартук хлопчатобумаж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900"/>
              <w:jc w:val="left"/>
              <w:rPr/>
            </w:pPr>
            <w:r>
              <w:rPr/>
              <w:t>Контрол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>
                <w:sz w:val="28"/>
              </w:rPr>
              <w:t>Халат     вискозо-лафсан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ки защит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до износа</w:t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2"/>
        <w:numPr>
          <w:ilvl w:val="1"/>
          <w:numId w:val="3"/>
        </w:numPr>
        <w:ind w:left="0" w:firstLine="900"/>
        <w:rPr/>
      </w:pPr>
      <w:r>
        <w:rPr/>
        <w:t xml:space="preserve"> </w:t>
      </w:r>
      <w:r>
        <w:rPr>
          <w:szCs w:val="28"/>
        </w:rPr>
        <w:t>Меры пожарной безопасности на участке</w:t>
      </w:r>
    </w:p>
    <w:p>
      <w:pPr>
        <w:pStyle w:val="2"/>
        <w:ind w:left="0" w:firstLine="900"/>
        <w:rPr/>
      </w:pPr>
      <w:r>
        <w:rPr/>
      </w:r>
    </w:p>
    <w:p>
      <w:pPr>
        <w:pStyle w:val="2"/>
        <w:ind w:left="0" w:firstLine="900"/>
        <w:rPr/>
      </w:pPr>
      <w:r>
        <w:rPr/>
        <w:t xml:space="preserve">При изготовлении </w:t>
      </w:r>
      <w:r>
        <w:rPr>
          <w:szCs w:val="28"/>
        </w:rPr>
        <w:t>балансного модулятора</w:t>
      </w:r>
      <w:r>
        <w:rPr/>
        <w:t xml:space="preserve"> применяются легковоспламеняющиеся вещества и материалы, например, спирто – бензиновая смесь. Поэтому по вызово – пожарности помещения участка можно отнести к категории В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ΙΙ</m:t>
        </m:r>
      </m:oMath>
      <w:r>
        <w:rPr/>
        <w:t xml:space="preserve"> на которых возможно возникновение пожаров класса А;В;Е.</w:t>
      </w:r>
    </w:p>
    <w:p>
      <w:pPr>
        <w:pStyle w:val="2"/>
        <w:ind w:left="0" w:firstLine="900"/>
        <w:rPr/>
      </w:pPr>
      <w:r>
        <w:rPr/>
        <w:t>Для предотвращения пожаров согласно ГОСТ 12.004 – 91 (1999) “Пожарная безопасность. Общие положения” пожарная безопасность должна обеспечиваться системами предотвращения пожара и противопожарной защиты, в том числе организационно-техническими мероприятиями.</w:t>
      </w:r>
    </w:p>
    <w:p>
      <w:pPr>
        <w:pStyle w:val="2"/>
        <w:ind w:left="0" w:firstLine="900"/>
        <w:rPr/>
      </w:pPr>
      <w:r>
        <w:rPr/>
        <w:t>В производственных помещения должна применяться комплексная структура противопожарной защиты, включающая в себя:</w:t>
      </w:r>
    </w:p>
    <w:p>
      <w:pPr>
        <w:pStyle w:val="2"/>
        <w:numPr>
          <w:ilvl w:val="0"/>
          <w:numId w:val="2"/>
        </w:numPr>
        <w:ind w:left="0" w:firstLine="900"/>
        <w:rPr/>
      </w:pPr>
      <w:r>
        <w:rPr/>
        <w:t>первичные средства тушения пожара.</w:t>
      </w:r>
    </w:p>
    <w:p>
      <w:pPr>
        <w:pStyle w:val="2"/>
        <w:numPr>
          <w:ilvl w:val="0"/>
          <w:numId w:val="2"/>
        </w:numPr>
        <w:ind w:left="0" w:firstLine="900"/>
        <w:rPr/>
      </w:pPr>
      <w:r>
        <w:rPr/>
        <w:t>автоматические устройства пожарной сигнализации.</w:t>
      </w:r>
    </w:p>
    <w:p>
      <w:pPr>
        <w:pStyle w:val="2"/>
        <w:numPr>
          <w:ilvl w:val="0"/>
          <w:numId w:val="2"/>
        </w:numPr>
        <w:ind w:left="0" w:firstLine="900"/>
        <w:rPr/>
      </w:pPr>
      <w:r>
        <w:rPr/>
        <w:t>Установки, обеспечивающие удаление дыма.</w:t>
      </w:r>
    </w:p>
    <w:p>
      <w:pPr>
        <w:pStyle w:val="2"/>
        <w:numPr>
          <w:ilvl w:val="0"/>
          <w:numId w:val="2"/>
        </w:numPr>
        <w:ind w:left="0" w:firstLine="900"/>
        <w:rPr/>
      </w:pPr>
      <w:r>
        <w:rPr/>
        <w:t>Системы управления эвакуацией</w:t>
      </w:r>
    </w:p>
    <w:p>
      <w:pPr>
        <w:pStyle w:val="2"/>
        <w:ind w:left="0" w:firstLine="900"/>
        <w:rPr/>
      </w:pPr>
      <w:r>
        <w:rPr/>
        <w:t>Организационно-технические мероприятия по обеспечению противопожарной безопасности предусматривают ознакомление рабочих и обслуживающего персонала с правилами пожарной безопасности, соблюдению противопожарного режима, а также порядку действий при возникновении пожара.</w:t>
      </w:r>
    </w:p>
    <w:p>
      <w:pPr>
        <w:pStyle w:val="2"/>
        <w:ind w:left="0" w:firstLine="900"/>
        <w:rPr/>
      </w:pPr>
      <w:r>
        <w:rPr/>
        <w:t xml:space="preserve">Для тушения пожаров необходимо оборудовать участок в соответствии с ППБ 01-93  (1999) “Правила пожарной безопасности в РФ”. На участке предусматривается наличие первичных средств пожаротушения: два </w:t>
      </w:r>
    </w:p>
    <w:p>
      <w:pPr>
        <w:pStyle w:val="2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18.8pt;height:802.3pt" coordorigin="1080,359" coordsize="10376,16046">
                <v:rect id="shape_0" stroked="t" o:allowincell="f" style="position:absolute;left:1080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561" to="1647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555" to="1144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561" to="221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561" to="363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569" to="4481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561" to="5049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561" to="10889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37" to="5037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21" to="5037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840" to="11449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рошковых огнетушителя с зарядом класса АВС(Е)  (“</w:t>
      </w:r>
      <w:r>
        <w:rPr>
          <w:lang w:val="en-US"/>
        </w:rPr>
        <w:t>GA</w:t>
      </w:r>
      <w:r>
        <w:rPr/>
        <w:t>” или  “Пирант”) вместимостью 10 л (или 4 по 5л.)</w:t>
      </w:r>
    </w:p>
    <w:p>
      <w:pPr>
        <w:pStyle w:val="2"/>
        <w:ind w:left="0" w:firstLine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18.8pt;height:802.3pt" coordorigin="1080,359" coordsize="10376,16046">
                <v:rect id="shape_0" stroked="t" o:allowincell="f" style="position:absolute;left:1080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561" to="1647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555" to="1144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561" to="221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561" to="363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569" to="4481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561" to="5049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561" to="10889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37" to="5037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21" to="5037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840" to="11449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 процессе эксплуатации помещений должна быть обеспечина работоспособность всех инженерных средств противопожарной защиты. Автоматическую систему пожарной сигнализации следует предусматривать в соответствии с НПБ 110-99  (2001) “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”.</w:t>
      </w:r>
    </w:p>
    <w:p>
      <w:pPr>
        <w:pStyle w:val="2"/>
        <w:ind w:left="0" w:firstLine="900"/>
        <w:rPr/>
      </w:pPr>
      <w:r>
        <w:rPr/>
        <w:t>В производственном помещении предусматривается система пожарного водопровода. Пожарный водопровод служит для обеспечения подачи необходимого количества технической воды, и используется в случае возникновения пожара в здании, либо на ближайшей  прилегающей территории.</w:t>
      </w:r>
    </w:p>
    <w:p>
      <w:pPr>
        <w:pStyle w:val="2"/>
        <w:ind w:left="0" w:firstLine="900"/>
        <w:rPr/>
      </w:pPr>
      <w:r>
        <w:rPr/>
        <w:t>Пожарные краны в каждом проводе должны быть расположены таким образом, что каждая точка помещения орошается не менее чем двумя струями. Пожарные краны (Е 50-65 мм), комплектуются присоединениями к ним пожарными рукавами и столовыми соединениями между собой. Они хранятся в шкафчиках с остеклёнными дверцами, которые размещаются в заметных и доступных местах:</w:t>
      </w:r>
    </w:p>
    <w:p>
      <w:pPr>
        <w:pStyle w:val="2"/>
        <w:numPr>
          <w:ilvl w:val="0"/>
          <w:numId w:val="2"/>
        </w:numPr>
        <w:ind w:left="0" w:firstLine="900"/>
        <w:rPr/>
      </w:pPr>
      <w:r>
        <w:rPr/>
        <w:t>в самом производственном помещении;</w:t>
      </w:r>
    </w:p>
    <w:p>
      <w:pPr>
        <w:pStyle w:val="2"/>
        <w:numPr>
          <w:ilvl w:val="0"/>
          <w:numId w:val="2"/>
        </w:numPr>
        <w:ind w:left="0" w:firstLine="900"/>
        <w:rPr/>
      </w:pPr>
      <w:r>
        <w:rPr/>
        <w:t>в коридоре в непосредственной близости от выхода.</w:t>
      </w:r>
    </w:p>
    <w:p>
      <w:pPr>
        <w:pStyle w:val="2"/>
        <w:ind w:left="0" w:firstLine="900"/>
        <w:rPr/>
      </w:pPr>
      <w:r>
        <w:rPr/>
        <w:t>Применяется длина пожарных рукавов: 10,15 и 20 метров.</w:t>
      </w:r>
    </w:p>
    <w:p>
      <w:pPr>
        <w:pStyle w:val="2"/>
        <w:ind w:left="0" w:firstLine="900"/>
        <w:rPr/>
      </w:pPr>
      <w:r>
        <w:rPr/>
        <w:t>К системам противопожарного водоснабжения зданий должен быть обеспечен постоянный доступ для пожарных подразделений.</w:t>
      </w:r>
    </w:p>
    <w:p>
      <w:pPr>
        <w:pStyle w:val="2"/>
        <w:ind w:left="0" w:firstLine="900"/>
        <w:rPr/>
      </w:pPr>
      <w:r>
        <w:rPr/>
        <w:t>Дымоудаление осуществляется через открываемые оконные проёмы (естественное побуждение).</w:t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-180" w:firstLine="108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80" w:firstLine="10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8:58:00Z</dcterms:created>
  <dc:creator>1</dc:creator>
  <dc:description/>
  <dc:language>en-US</dc:language>
  <cp:lastModifiedBy>Fuck!!!</cp:lastModifiedBy>
  <dcterms:modified xsi:type="dcterms:W3CDTF">2007-06-09T11:45:00Z</dcterms:modified>
  <cp:revision>6</cp:revision>
  <dc:subject/>
  <dc:title>5</dc:title>
</cp:coreProperties>
</file>