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141"/>
        <w:gridCol w:w="142"/>
        <w:gridCol w:w="567"/>
        <w:gridCol w:w="142"/>
        <w:gridCol w:w="142"/>
        <w:gridCol w:w="283"/>
        <w:gridCol w:w="142"/>
        <w:gridCol w:w="567"/>
        <w:gridCol w:w="142"/>
        <w:gridCol w:w="141"/>
        <w:gridCol w:w="426"/>
        <w:gridCol w:w="425"/>
        <w:gridCol w:w="283"/>
        <w:gridCol w:w="284"/>
        <w:gridCol w:w="567"/>
        <w:gridCol w:w="142"/>
        <w:gridCol w:w="708"/>
        <w:gridCol w:w="709"/>
        <w:gridCol w:w="142"/>
        <w:gridCol w:w="425"/>
        <w:gridCol w:w="142"/>
        <w:gridCol w:w="142"/>
        <w:gridCol w:w="425"/>
        <w:gridCol w:w="992"/>
        <w:gridCol w:w="142"/>
        <w:gridCol w:w="283"/>
        <w:gridCol w:w="142"/>
        <w:gridCol w:w="425"/>
        <w:gridCol w:w="284"/>
        <w:gridCol w:w="283"/>
        <w:gridCol w:w="284"/>
        <w:gridCol w:w="567"/>
        <w:gridCol w:w="142"/>
        <w:gridCol w:w="141"/>
        <w:gridCol w:w="284"/>
        <w:gridCol w:w="425"/>
        <w:gridCol w:w="142"/>
        <w:gridCol w:w="567"/>
        <w:gridCol w:w="142"/>
        <w:gridCol w:w="567"/>
        <w:gridCol w:w="141"/>
        <w:gridCol w:w="284"/>
        <w:gridCol w:w="567"/>
        <w:gridCol w:w="283"/>
        <w:gridCol w:w="284"/>
        <w:gridCol w:w="567"/>
        <w:gridCol w:w="8647"/>
        <w:gridCol w:w="533"/>
      </w:tblGrid>
      <w:tr>
        <w:trPr>
          <w:trHeight w:val="205" w:hRule="atLeast"/>
          <w:cantSplit w:val="true"/>
        </w:trPr>
        <w:tc>
          <w:tcPr>
            <w:tcW w:w="436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убл.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зам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л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ента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ента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.</w:t>
            </w:r>
          </w:p>
        </w:tc>
        <w:tc>
          <w:tcPr>
            <w:tcW w:w="22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аев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7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РГКРИПТ</w:t>
            </w:r>
          </w:p>
        </w:tc>
        <w:tc>
          <w:tcPr>
            <w:tcW w:w="3827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-108" w:hanging="0"/>
              <w:rPr/>
            </w:pPr>
            <w:r>
              <w:rPr/>
              <w:t>РГКРИПТ.2103060</w:t>
            </w:r>
            <w:r>
              <w:rPr>
                <w:lang w:val="en-US"/>
              </w:rPr>
              <w:t>1</w:t>
            </w:r>
            <w:r>
              <w:rPr/>
              <w:t>.4206.005С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РГКРИПТ.10185.4210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.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чар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27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Частотомер цифровой на </w:t>
            </w:r>
            <w:r>
              <w:rPr>
                <w:lang w:val="en-US"/>
              </w:rPr>
              <w:t>PIC</w:t>
            </w:r>
            <w:r>
              <w:rPr/>
              <w:t xml:space="preserve"> контроллере</w:t>
            </w:r>
          </w:p>
        </w:tc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контр.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градо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2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.</w:t>
            </w:r>
          </w:p>
        </w:tc>
        <w:tc>
          <w:tcPr>
            <w:tcW w:w="4252" w:type="dxa"/>
            <w:gridSpan w:val="11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перации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 докумен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6804" w:type="dxa"/>
            <w:gridSpan w:val="21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И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п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ш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М</w:t>
            </w:r>
          </w:p>
        </w:tc>
        <w:tc>
          <w:tcPr>
            <w:tcW w:w="6804" w:type="dxa"/>
            <w:gridSpan w:val="21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етали,  сб.  единицы  или  материал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  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расх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6985</wp:posOffset>
                      </wp:positionV>
                      <wp:extent cx="8759190" cy="452437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9160" cy="4524480"/>
                                <a:chOff x="0" y="0"/>
                                <a:chExt cx="8759160" cy="452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80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9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684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4524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157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673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931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6368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548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683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288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7340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075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59160" y="0"/>
                                  <a:ext cx="0" cy="45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05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9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976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0.55pt;width:689.65pt;height:356.2pt" coordorigin="1255,11" coordsize="13793,7124">
                      <v:group id="shape_0" style="position:absolute;left:1255;top:11;width:0;height:7124">
                        <v:line id="shape_0" from="1255,11" to="1255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980" to="1255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524" to="1255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1436" to="1255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1892" to="1255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2348" to="1255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2804" to="1255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3260" to="1255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3716" to="1255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4172" to="1255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4628" to="1255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5084" to="1255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5540" to="1255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5996" to="1255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6452" to="1255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5,6908" to="125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25;top:11;width:0;height:7124">
                        <v:line id="shape_0" from="1825,11" to="1825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980" to="1825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524" to="1825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1436" to="1825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1892" to="1825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2348" to="1825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2804" to="1825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3260" to="1825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3716" to="1825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4172" to="1825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4628" to="1825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5084" to="1825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5540" to="1825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5996" to="1825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6452" to="1825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6908" to="182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95;top:11;width:0;height:7124">
                        <v:line id="shape_0" from="2395,11" to="2395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980" to="2395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524" to="2395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1436" to="2395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1892" to="2395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2348" to="2395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2804" to="2395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3260" to="2395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3716" to="2395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4172" to="2395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4628" to="2395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5084" to="2395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5540" to="2395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5996" to="2395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6452" to="2395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6908" to="239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50;top:11;width:0;height:7124">
                        <v:line id="shape_0" from="3250,11" to="3250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980" to="3250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524" to="3250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1436" to="3250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1892" to="3250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2348" to="3250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2804" to="3250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3260" to="3250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3716" to="3250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4172" to="3250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4628" to="3250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5084" to="3250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5540" to="3250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5996" to="3250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6452" to="3250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6908" to="3250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68;top:11;width:0;height:7124">
                        <v:line id="shape_0" from="7468,11" to="7468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980" to="7468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524" to="7468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1436" to="7468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1892" to="7468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2348" to="7468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2804" to="7468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3260" to="7468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3716" to="7468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4172" to="7468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4628" to="7468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5084" to="7468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5540" to="7468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5996" to="7468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6452" to="7468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6908" to="746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09;top:11;width:0;height:7124">
                        <v:line id="shape_0" from="8209,11" to="8209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980" to="8209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524" to="8209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1436" to="8209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1892" to="8209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2348" to="8209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2804" to="8209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3260" to="8209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3716" to="8209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4172" to="8209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4628" to="8209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5084" to="8209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5540" to="8209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5996" to="8209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6452" to="8209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6908" to="820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35;top:11;width:0;height:7124">
                        <v:line id="shape_0" from="9235,11" to="9235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980" to="9235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524" to="9235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1436" to="9235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1892" to="9235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2348" to="9235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2804" to="9235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3260" to="9235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3716" to="9235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4172" to="9235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4628" to="9235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5084" to="9235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5540" to="9235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5996" to="9235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6452" to="9235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6908" to="923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748;top:11;width:0;height:7124">
                        <v:line id="shape_0" from="9748,11" to="9748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980" to="9748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524" to="9748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1436" to="9748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1892" to="9748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2348" to="9748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2804" to="9748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3260" to="9748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3716" to="9748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4172" to="9748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4628" to="9748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5084" to="9748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5540" to="9748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5996" to="9748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6452" to="9748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6908" to="974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89;top:11;width:0;height:7124">
                        <v:line id="shape_0" from="10489,11" to="10489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980" to="10489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524" to="10489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1436" to="10489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1892" to="10489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2348" to="10489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2804" to="10489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3260" to="10489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3716" to="10489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4172" to="10489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4628" to="10489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5084" to="10489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5540" to="10489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5996" to="10489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6452" to="10489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6908" to="1048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59;top:11;width:0;height:7124">
                        <v:line id="shape_0" from="11059,11" to="11059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980" to="11059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524" to="11059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1436" to="11059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1892" to="11059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2348" to="11059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2804" to="11059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3260" to="11059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3716" to="11059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4172" to="11059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4628" to="11059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5084" to="11059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5540" to="11059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5996" to="11059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6452" to="11059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6908" to="1105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14;top:11;width:0;height:7124">
                        <v:line id="shape_0" from="11914,11" to="11914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980" to="11914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524" to="11914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1436" to="11914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1892" to="11914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2348" to="11914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2804" to="11914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3260" to="11914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3716" to="11914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4172" to="11914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4628" to="11914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5084" to="11914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5540" to="11914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5996" to="11914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6452" to="11914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6908" to="11914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98;top:11;width:0;height:7124">
                        <v:line id="shape_0" from="12598,11" to="12598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980" to="12598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524" to="12598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1436" to="12598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1892" to="12598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2348" to="12598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2804" to="12598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3260" to="12598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3716" to="12598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4172" to="12598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4628" to="12598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5084" to="12598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5540" to="12598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5996" to="12598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6452" to="12598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6908" to="1259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339;top:11;width:0;height:7124">
                        <v:line id="shape_0" from="13339,11" to="13339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980" to="13339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524" to="13339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1436" to="13339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1892" to="13339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2348" to="13339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2804" to="13339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3260" to="13339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3716" to="13339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4172" to="13339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4628" to="13339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5084" to="13339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5540" to="13339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5996" to="13339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6452" to="13339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6908" to="1333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023;top:11;width:0;height:7124">
                        <v:line id="shape_0" from="14023,11" to="14023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980" to="14023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524" to="14023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1436" to="14023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1892" to="14023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2348" to="14023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2804" to="14023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3260" to="14023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3716" to="14023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4172" to="14023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4628" to="14023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5084" to="14023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5540" to="14023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5996" to="14023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6452" to="14023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6908" to="14023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49;top:11;width:0;height:7124">
                        <v:line id="shape_0" from="15049,11" to="15049,23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980" to="15049,1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524" to="15049,75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1436" to="15049,16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1892" to="15049,21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2348" to="15049,257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2804" to="15049,30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3260" to="15049,34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3716" to="15049,39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4172" to="15049,439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4628" to="15049,4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5084" to="15049,5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5540" to="15049,57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5996" to="15049,622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6452" to="15049,66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6908" to="1504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А  01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 xml:space="preserve">005      Комплектование         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ОТ  для вспомогательных работ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Б  0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1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тол СР – 1                                                                                     компл-к   2               1        1       1          84                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0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17" w:leader="none"/>
              </w:tabs>
              <w:rPr>
                <w:sz w:val="28"/>
              </w:rPr>
            </w:pPr>
            <w:r>
              <w:rPr>
                <w:sz w:val="28"/>
              </w:rPr>
              <w:t>Припой ПОС61</w:t>
            </w:r>
            <w:r>
              <w:rPr>
                <w:b/>
                <w:sz w:val="28"/>
              </w:rPr>
              <w:t xml:space="preserve">                                                                      </w:t>
            </w:r>
            <w:r>
              <w:rPr>
                <w:sz w:val="28"/>
              </w:rPr>
              <w:t>ГОСТ 21931 –76                                               г         1      26,99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17" w:leader="none"/>
              </w:tabs>
              <w:rPr>
                <w:sz w:val="28"/>
              </w:rPr>
            </w:pPr>
            <w:r>
              <w:rPr>
                <w:sz w:val="28"/>
              </w:rPr>
              <w:t>Флюс ФКСп                                                                           ОСТ4.ГО.033.200                                             г        1        8,09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760" w:leader="none"/>
              </w:tabs>
              <w:rPr>
                <w:sz w:val="28"/>
              </w:rPr>
            </w:pPr>
            <w:r>
              <w:rPr>
                <w:sz w:val="28"/>
              </w:rPr>
              <w:t>Спирто-бензиновая смесь                                                     ОСТ4.ГО.033.200                                             л        1     0,00045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700" w:leader="none"/>
              </w:tabs>
              <w:rPr>
                <w:sz w:val="28"/>
                <w:vertAlign w:val="superscript"/>
              </w:rPr>
            </w:pPr>
            <w:r>
              <w:rPr>
                <w:sz w:val="28"/>
              </w:rPr>
              <w:t>Краска МКЭБ, белая                                                             ГОСТ 20824-81                                                 г        1        0,1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838" w:leader="none"/>
              </w:tabs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Лак УР-231                                                                             ТУ6 - 10 - 1118 - 77                                          л        1     0,000612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8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1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О 09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мплектовать изделие радиокомпонентами и материалами согласно чертежу спецификации и ТП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Т 11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нцет ПГГМ120 ОСТ4ГО.060.013; Ножницы НН ОСТ4ГО.060.014; Тара 061 - 2417 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 1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  <w:tab w:val="left" w:pos="2900" w:leader="none"/>
                <w:tab w:val="left" w:pos="69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010      Лужение</w:t>
              <w:tab/>
              <w:t xml:space="preserve">         ИОТ для паяльных работ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Б 1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100" w:leader="none"/>
                <w:tab w:val="left" w:pos="10740" w:leader="none"/>
                <w:tab w:val="left" w:pos="11380" w:leader="none"/>
                <w:tab w:val="left" w:pos="12080" w:leader="none"/>
                <w:tab w:val="left" w:pos="12900" w:leader="none"/>
                <w:tab w:val="left" w:pos="13520" w:leader="none"/>
                <w:tab w:val="right" w:pos="15235" w:leader="none"/>
              </w:tabs>
              <w:rPr>
                <w:spacing w:val="-4"/>
                <w:sz w:val="28"/>
              </w:rPr>
            </w:pPr>
            <w:r>
              <w:rPr>
                <w:sz w:val="28"/>
              </w:rPr>
              <w:t>Стол СРП – 2                                                                                   пайщик   3               1</w:t>
              <w:tab/>
              <w:t xml:space="preserve">     1</w:t>
              <w:tab/>
              <w:t xml:space="preserve">       1</w:t>
              <w:tab/>
              <w:t xml:space="preserve">       84        1      0,032        1,417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М 1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760" w:leader="none"/>
                <w:tab w:val="left" w:pos="12000" w:leader="none"/>
                <w:tab w:val="left" w:pos="12720" w:leader="none"/>
                <w:tab w:val="left" w:pos="13540" w:leader="none"/>
                <w:tab w:val="right" w:pos="15235" w:leader="none"/>
              </w:tabs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пой ПОС - 61</w:t>
              <w:tab/>
              <w:t>ГОСТ 21931 - 76</w:t>
              <w:tab/>
              <w:t>г</w:t>
              <w:tab/>
              <w:t>1      13,5            0,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/>
                <w:spacing w:val="-6"/>
                <w:sz w:val="28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8"/>
              </w:rPr>
              <w:t>МК</w:t>
            </w:r>
          </w:p>
        </w:tc>
        <w:tc>
          <w:tcPr>
            <w:tcW w:w="1502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36"/>
              </w:rPr>
            </w:pPr>
            <w:r>
              <w:rPr/>
              <w:t xml:space="preserve"> </w:t>
            </w:r>
            <w:r>
              <w:rPr>
                <w:position w:val="8"/>
                <w:sz w:val="28"/>
              </w:rPr>
              <w:t>Маршрутная карта</w:t>
            </w:r>
            <w:r>
              <w:rPr>
                <w:sz w:val="36"/>
              </w:rPr>
              <w:t xml:space="preserve">       </w:t>
            </w:r>
            <w:r>
              <w:rPr>
                <w:color w:val="FFFFFF"/>
                <w:sz w:val="36"/>
              </w:rPr>
              <w:t>…</w:t>
            </w:r>
            <w:r>
              <w:rPr>
                <w:color w:val="FFFFFF"/>
                <w:sz w:val="48"/>
              </w:rPr>
              <w:t>……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36"/>
              </w:rPr>
            </w:pPr>
            <w:r>
              <w:rPr>
                <w:color w:val="FFFFFF"/>
                <w:sz w:val="3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2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РГКРИПТ.210306.4206.005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РГКРИПТ10185.4210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.</w:t>
            </w:r>
          </w:p>
        </w:tc>
        <w:tc>
          <w:tcPr>
            <w:tcW w:w="4252" w:type="dxa"/>
            <w:gridSpan w:val="11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перации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 докумен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6804" w:type="dxa"/>
            <w:gridSpan w:val="21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И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п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ш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М</w:t>
            </w:r>
          </w:p>
        </w:tc>
        <w:tc>
          <w:tcPr>
            <w:tcW w:w="6804" w:type="dxa"/>
            <w:gridSpan w:val="21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етали,  сб.  единицы  или  материал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  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расх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6985</wp:posOffset>
                      </wp:positionV>
                      <wp:extent cx="8759190" cy="482981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9160" cy="4829760"/>
                                <a:chOff x="0" y="0"/>
                                <a:chExt cx="8759160" cy="482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7976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8504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0.55pt;width:689.65pt;height:380.25pt" coordorigin="1255,11" coordsize="13793,7605">
                      <v:line id="shape_0" from="1255,11" to="125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980" to="125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24" to="125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1436" to="125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1892" to="125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2348" to="125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2804" to="125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3260" to="125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3716" to="125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4172" to="125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4628" to="125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084" to="125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540" to="125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996" to="125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6452" to="125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1" to="182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980" to="182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24" to="182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436" to="182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892" to="182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2348" to="182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2804" to="182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3260" to="182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3716" to="182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4172" to="182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4628" to="182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084" to="182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540" to="182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996" to="182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6452" to="182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1" to="239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980" to="239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24" to="239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436" to="239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892" to="239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2348" to="239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2804" to="239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3260" to="239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3716" to="239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4172" to="239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4628" to="239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084" to="239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540" to="239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996" to="239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6452" to="239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1" to="3250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980" to="3250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24" to="3250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436" to="3250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892" to="3250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2348" to="3250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2804" to="3250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3260" to="3250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3716" to="3250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4172" to="3250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4628" to="3250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084" to="3250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540" to="3250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996" to="3250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6452" to="3250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1" to="746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980" to="746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24" to="746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436" to="746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892" to="746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2348" to="746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2804" to="746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3260" to="746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3716" to="746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4172" to="746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4628" to="746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084" to="746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540" to="746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996" to="746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6452" to="746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1" to="820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980" to="820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24" to="820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436" to="820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892" to="820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2348" to="820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2804" to="820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3260" to="820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3716" to="820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4172" to="820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4628" to="820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084" to="820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540" to="820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996" to="820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6452" to="820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1" to="923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980" to="923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24" to="923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436" to="923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892" to="923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2348" to="923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2804" to="923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3260" to="923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3716" to="923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4172" to="923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4628" to="923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084" to="923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540" to="923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996" to="923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6452" to="923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1" to="974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980" to="974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24" to="974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436" to="974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892" to="974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2348" to="974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2804" to="974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3260" to="974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3716" to="974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4172" to="974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4628" to="974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084" to="974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540" to="974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996" to="974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6452" to="974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1" to="1048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980" to="1048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24" to="1048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436" to="1048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892" to="1048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2348" to="1048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2804" to="1048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3260" to="1048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3716" to="1048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4172" to="1048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4628" to="1048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084" to="1048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540" to="1048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996" to="1048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6452" to="1048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1" to="1105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980" to="1105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24" to="1105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436" to="1105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892" to="1105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2348" to="1105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2804" to="1105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3260" to="1105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3716" to="1105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4172" to="1105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4628" to="1105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084" to="1105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540" to="1105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996" to="1105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6452" to="1105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1" to="11914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980" to="11914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24" to="11914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436" to="11914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892" to="11914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2348" to="11914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2804" to="11914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3260" to="11914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3716" to="11914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4172" to="11914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4628" to="11914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084" to="11914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540" to="11914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996" to="11914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6452" to="11914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1" to="1259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980" to="1259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24" to="1259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436" to="1259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892" to="1259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2348" to="1259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2804" to="1259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3260" to="1259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3716" to="1259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4172" to="1259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4628" to="1259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084" to="1259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540" to="1259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996" to="1259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6452" to="1259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1" to="1333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980" to="1333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24" to="1333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436" to="1333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892" to="1333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2348" to="1333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2804" to="1333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3260" to="1333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3716" to="1333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4172" to="1333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4628" to="1333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084" to="1333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540" to="1333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996" to="1333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6452" to="1333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1" to="14023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980" to="14023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24" to="14023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436" to="14023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892" to="14023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2348" to="14023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2804" to="14023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3260" to="14023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3716" to="14023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4172" to="14023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4628" to="14023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084" to="14023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540" to="14023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996" to="14023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6452" to="14023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1" to="1504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980" to="1504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24" to="1504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436" to="1504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892" to="1504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2348" to="1504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2804" to="1504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3260" to="1504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3716" to="1504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4172" to="1504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4628" to="1504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084" to="1504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540" to="1504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996" to="1504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6452" to="1504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255;top:6908;width:13793;height:227">
                        <v:line id="shape_0" from="1255,6908" to="125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6908" to="182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6908" to="239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6908" to="3250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6908" to="746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6908" to="820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6908" to="923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6908" to="974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6908" to="1048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6908" to="1105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6908" to="11914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6908" to="1259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6908" to="1333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6908" to="14023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6908" to="1504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5;top:7389;width:13793;height:227">
                        <v:line id="shape_0" from="1255,7389" to="125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7389" to="182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7389" to="239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7389" to="3250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7389" to="746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7389" to="820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7389" to="923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7389" to="974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7389" to="1048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7389" to="1105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7389" to="11914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7389" to="1259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7389" to="1333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7389" to="14023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7389" to="1504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М 01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юс ФКСп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6000" w:leader="none"/>
                <w:tab w:val="left" w:pos="6840" w:leader="none"/>
                <w:tab w:val="right" w:pos="8431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>ОСТ4ГО.033.200</w:t>
              <w:tab/>
              <w:t>г</w:t>
              <w:tab/>
              <w:t>1</w:t>
              <w:tab/>
              <w:t>4,05     0,03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О 0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качество пайки выводов радиокомпонентов и при необходимости провести их необходимое лужение.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Т 0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84" w:leader="none"/>
              </w:tabs>
              <w:rPr>
                <w:sz w:val="28"/>
              </w:rPr>
            </w:pPr>
            <w:r>
              <w:rPr>
                <w:sz w:val="28"/>
              </w:rPr>
              <w:t>Ванна лужения 920 – 042; паяльник ЭПСН 25/36 ГОСТ 7219 – 83; пинцет ПГГМ 120 ОСТ4ГО.060.013;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 0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кассеты для радиокомпонентов; тара 061 – 2417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 0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7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А 09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  <w:tab w:val="left" w:pos="3000" w:leader="none"/>
                <w:tab w:val="left" w:pos="6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015      Формовка                                                     ИОТ для штамповочных работ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Б 10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center" w:pos="7671" w:leader="none"/>
                <w:tab w:val="left" w:pos="9180" w:leader="none"/>
                <w:tab w:val="left" w:pos="9860" w:leader="none"/>
                <w:tab w:val="left" w:pos="10820" w:leader="none"/>
                <w:tab w:val="left" w:pos="11320" w:leader="none"/>
                <w:tab w:val="left" w:pos="12140" w:leader="none"/>
                <w:tab w:val="left" w:pos="12780" w:leader="none"/>
                <w:tab w:val="left" w:pos="13640" w:leader="none"/>
                <w:tab w:val="left" w:pos="14540" w:leader="none"/>
                <w:tab w:val="right" w:pos="15343" w:leader="none"/>
              </w:tabs>
              <w:ind w:right="-108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 xml:space="preserve">Стол СР-1; пресс ручной                                                    </w:t>
              <w:tab/>
              <w:t xml:space="preserve">           штамп.    3</w:t>
              <w:tab/>
              <w:tab/>
              <w:t>1       1</w:t>
              <w:tab/>
              <w:tab/>
              <w:t>1       84</w:t>
              <w:tab/>
              <w:t>1      0,065      2,835</w:t>
              <w:tab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О 11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Формовать выводы резисторов поз. 18…29 (12шт.); диодов поз. 2 (2шт); дросселя поз. 3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50" w:firstLine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Т 1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тампы гибочные: пинцет ПГГМ 120 ОСТ4ГО.060.013; </w:t>
            </w:r>
            <w:r>
              <w:rPr>
                <w:spacing w:val="-4"/>
                <w:sz w:val="28"/>
              </w:rPr>
              <w:t>тара 061 – 2417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А 1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  <w:tab w:val="left" w:pos="2660" w:leader="none"/>
                <w:tab w:val="left" w:pos="70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020</w:t>
              <w:tab/>
              <w:t>Маркировка                                                ИОТ для химико- технологических рабо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Б П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00" w:leader="none"/>
                <w:tab w:val="center" w:pos="7617" w:leader="none"/>
                <w:tab w:val="left" w:pos="7900" w:leader="none"/>
                <w:tab w:val="left" w:pos="8640" w:leader="none"/>
                <w:tab w:val="left" w:pos="9260" w:leader="none"/>
                <w:tab w:val="left" w:pos="9940" w:leader="none"/>
                <w:tab w:val="left" w:pos="10620" w:leader="none"/>
                <w:tab w:val="left" w:pos="11580" w:leader="none"/>
                <w:tab w:val="left" w:pos="12140" w:leader="none"/>
                <w:tab w:val="left" w:pos="12960" w:leader="none"/>
                <w:tab w:val="left" w:pos="13840" w:leader="none"/>
                <w:tab w:val="right" w:pos="1523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тол СРП – 2                                                                        </w:t>
              <w:tab/>
              <w:t xml:space="preserve">        </w:t>
              <w:tab/>
              <w:t>марк.     3</w:t>
              <w:tab/>
              <w:tab/>
              <w:t>1</w:t>
              <w:tab/>
              <w:t>1        1</w:t>
              <w:tab/>
              <w:t xml:space="preserve">      84       1</w:t>
              <w:tab/>
              <w:t xml:space="preserve">       0,016     0,708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К</w:t>
            </w:r>
          </w:p>
        </w:tc>
        <w:tc>
          <w:tcPr>
            <w:tcW w:w="1502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8"/>
              </w:rPr>
              <w:t xml:space="preserve">Маршрутная карта </w:t>
            </w:r>
            <w:r>
              <w:rPr>
                <w:color w:val="FFFFFF"/>
                <w:sz w:val="44"/>
              </w:rPr>
              <w:t>.</w:t>
            </w:r>
            <w:r>
              <w:rPr>
                <w:color w:val="FFFFFF"/>
                <w:sz w:val="48"/>
              </w:rPr>
              <w:t>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2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РГКРИПТ.210306.4206.005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РГКРИПТ10185.4210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.</w:t>
            </w:r>
          </w:p>
        </w:tc>
        <w:tc>
          <w:tcPr>
            <w:tcW w:w="4252" w:type="dxa"/>
            <w:gridSpan w:val="11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перации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 докумен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6804" w:type="dxa"/>
            <w:gridSpan w:val="21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И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п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ш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М</w:t>
            </w:r>
          </w:p>
        </w:tc>
        <w:tc>
          <w:tcPr>
            <w:tcW w:w="6804" w:type="dxa"/>
            <w:gridSpan w:val="21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етали,  сб.  единицы  или  материал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  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расх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6985</wp:posOffset>
                      </wp:positionV>
                      <wp:extent cx="8759190" cy="482981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9160" cy="4829760"/>
                                <a:chOff x="0" y="0"/>
                                <a:chExt cx="8759160" cy="482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7976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8504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0.55pt;width:689.65pt;height:380.25pt" coordorigin="1255,11" coordsize="13793,7605">
                      <v:line id="shape_0" from="1255,11" to="125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980" to="125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24" to="125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1436" to="125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1892" to="125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2348" to="125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2804" to="125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3260" to="125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3716" to="125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4172" to="125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4628" to="125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084" to="125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540" to="125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996" to="125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6452" to="125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11" to="182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980" to="182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24" to="182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1436" to="182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1892" to="182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2348" to="182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2804" to="182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3260" to="182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3716" to="182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4172" to="182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4628" to="182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084" to="182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540" to="182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996" to="182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6452" to="182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11" to="239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980" to="239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24" to="239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1436" to="239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1892" to="239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2348" to="239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2804" to="239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3260" to="239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3716" to="239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4172" to="239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4628" to="239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084" to="239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540" to="239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996" to="239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6452" to="239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11" to="3250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980" to="3250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24" to="3250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1436" to="3250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1892" to="3250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2348" to="3250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2804" to="3250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3260" to="3250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3716" to="3250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4172" to="3250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4628" to="3250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084" to="3250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540" to="3250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996" to="3250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6452" to="3250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11" to="7468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980" to="7468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24" to="7468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1436" to="7468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1892" to="7468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2348" to="7468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2804" to="7468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3260" to="7468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3716" to="7468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4172" to="7468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4628" to="7468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084" to="7468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540" to="7468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996" to="7468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6452" to="7468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11" to="820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980" to="820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24" to="820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1436" to="820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1892" to="820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2348" to="820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2804" to="820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3260" to="820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3716" to="820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4172" to="820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4628" to="820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084" to="820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540" to="820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996" to="820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6452" to="820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11" to="923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980" to="923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24" to="923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1436" to="923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1892" to="923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2348" to="923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2804" to="923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3260" to="923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3716" to="923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4172" to="923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4628" to="923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084" to="923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540" to="923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996" to="923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6452" to="923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11" to="9748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980" to="9748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24" to="9748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1436" to="9748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1892" to="9748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2348" to="9748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2804" to="9748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3260" to="9748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3716" to="9748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4172" to="9748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4628" to="9748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084" to="9748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540" to="9748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996" to="9748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6452" to="9748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11" to="1048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980" to="1048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24" to="1048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1436" to="1048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1892" to="1048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2348" to="1048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2804" to="1048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3260" to="1048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3716" to="1048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4172" to="1048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4628" to="1048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084" to="1048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540" to="1048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996" to="1048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6452" to="1048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11" to="1105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980" to="1105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24" to="1105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1436" to="1105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1892" to="1105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2348" to="1105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2804" to="1105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3260" to="1105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3716" to="1105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4172" to="1105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4628" to="1105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084" to="1105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540" to="1105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996" to="1105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6452" to="1105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11" to="11914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980" to="11914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24" to="11914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1436" to="11914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1892" to="11914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2348" to="11914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2804" to="11914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3260" to="11914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3716" to="11914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4172" to="11914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4628" to="11914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084" to="11914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540" to="11914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996" to="11914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6452" to="11914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11" to="12598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980" to="12598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24" to="12598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1436" to="12598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1892" to="12598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2348" to="12598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2804" to="12598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3260" to="12598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3716" to="12598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4172" to="12598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4628" to="12598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084" to="12598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540" to="12598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996" to="12598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6452" to="12598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11" to="1333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980" to="1333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24" to="1333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1436" to="1333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1892" to="1333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2348" to="1333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2804" to="1333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3260" to="1333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3716" to="1333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4172" to="1333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4628" to="1333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084" to="1333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540" to="1333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996" to="1333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6452" to="1333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11" to="14023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980" to="14023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24" to="14023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1436" to="14023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1892" to="14023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2348" to="14023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2804" to="14023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3260" to="14023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3716" to="14023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4172" to="14023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4628" to="14023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084" to="14023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540" to="14023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996" to="14023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6452" to="14023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11" to="1504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980" to="1504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24" to="1504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1436" to="1504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1892" to="1504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2348" to="1504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2804" to="1504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3260" to="1504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3716" to="1504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4172" to="1504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4628" to="1504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084" to="1504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540" to="1504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996" to="1504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6452" to="1504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255;top:6908;width:13793;height:227">
                        <v:line id="shape_0" from="1255,6908" to="125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25,6908" to="182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5,6908" to="239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50,6908" to="3250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68,6908" to="7468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9,6908" to="820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35,6908" to="923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748,6908" to="9748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89,6908" to="1048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059,6908" to="1105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914,6908" to="11914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598,6908" to="12598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339,6908" to="1333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023,6908" to="14023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049,6908" to="1504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5;top:7389;width:13793;height:227">
                        <v:line id="shape_0" from="1255,7389" to="125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25,7389" to="182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5,7389" to="239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50,7389" to="3250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68,7389" to="7468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9,7389" to="820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35,7389" to="923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748,7389" to="9748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89,7389" to="1048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059,7389" to="1105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914,7389" to="11914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598,7389" to="12598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339,7389" to="1333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023,7389" to="14023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049,7389" to="1504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М 01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28"/>
              </w:rPr>
            </w:pPr>
            <w:r>
              <w:rPr>
                <w:sz w:val="28"/>
              </w:rPr>
              <w:t>Краска МКЭБ, белая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40" w:leader="none"/>
                <w:tab w:val="left" w:pos="6140" w:leader="none"/>
                <w:tab w:val="left" w:pos="6820" w:leader="none"/>
                <w:tab w:val="right" w:pos="8431" w:leader="none"/>
              </w:tabs>
              <w:rPr>
                <w:sz w:val="28"/>
              </w:rPr>
            </w:pPr>
            <w:r>
              <w:rPr>
                <w:sz w:val="28"/>
              </w:rPr>
              <w:t>ОСТ4.054.205</w:t>
              <w:tab/>
              <w:t>г</w:t>
              <w:tab/>
              <w:t>1</w:t>
              <w:tab/>
              <w:t>0,1        0,1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О 0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50" w:firstLine="250"/>
              <w:rPr>
                <w:sz w:val="28"/>
              </w:rPr>
            </w:pPr>
            <w:r>
              <w:rPr>
                <w:sz w:val="28"/>
              </w:rPr>
              <w:t xml:space="preserve">Маркировать позиционные обозначения радиокомпонентов, знаки и буквы, указанные на чертеже, обозначение изделия, его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right="-8647" w:hanging="0"/>
              <w:rPr>
                <w:sz w:val="28"/>
              </w:rPr>
            </w:pPr>
            <w:r>
              <w:rPr>
                <w:sz w:val="28"/>
              </w:rPr>
              <w:t>номер и дату выпуска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50" w:firstLine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Т 0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емпели, емкость с краской ; тара 921 - 2932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А 07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20" w:leader="none"/>
                <w:tab w:val="left" w:pos="6960" w:leader="none"/>
                <w:tab w:val="left" w:pos="77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025      Монтаж                                                        ИОТ  для монтажных рабо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Б   08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  <w:tab w:val="left" w:pos="8720" w:leader="none"/>
                <w:tab w:val="left" w:pos="10020" w:leader="none"/>
                <w:tab w:val="left" w:pos="10860" w:leader="none"/>
                <w:tab w:val="left" w:pos="11500" w:leader="none"/>
                <w:tab w:val="left" w:pos="12160" w:leader="none"/>
                <w:tab w:val="left" w:pos="13000" w:leader="none"/>
                <w:tab w:val="left" w:pos="137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тол СПР – 2 </w:t>
              <w:tab/>
              <w:t xml:space="preserve">        монт.</w:t>
              <w:tab/>
              <w:t>4</w:t>
              <w:tab/>
              <w:t>1</w:t>
              <w:tab/>
              <w:t>1</w:t>
              <w:tab/>
              <w:t>1</w:t>
              <w:tab/>
              <w:t>84    1</w:t>
              <w:tab/>
              <w:t xml:space="preserve">     0,327     14,17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09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523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пой ПОС61                                                                     ГОСТ 21931 - 76                                               г         1       7,08         0,1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5235" w:leader="none"/>
              </w:tabs>
              <w:rPr>
                <w:sz w:val="28"/>
              </w:rPr>
            </w:pPr>
            <w:r>
              <w:rPr>
                <w:sz w:val="28"/>
              </w:rPr>
              <w:t>Флюс ФКСп                                                                           ОСТ4.ГО.033.200                                              г        1       2,12         0,03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 11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ить с пайкой крайних выводов микросхему поз.15 (1шт.); разъем 17 (1шт.); кварцевый резонатор поз. 5 (1шт.);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зисторы поз. 30…31 (3шт.); конденсаторы поз. 6…13 (10шт.); установить с отгибкой выводов резисторы поз.. 18…29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2шт.) на плате печатной согласно чертежу.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right="-108" w:hanging="0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ТП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яльник ЭПСН-25/36 ГОСТ7219-83; пинцет ПГГМ 120 ОСТ4ГО.060.013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К</w:t>
            </w:r>
          </w:p>
        </w:tc>
        <w:tc>
          <w:tcPr>
            <w:tcW w:w="1502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  </w:t>
            </w:r>
            <w:r>
              <w:rPr>
                <w:position w:val="8"/>
                <w:sz w:val="28"/>
              </w:rPr>
              <w:t>Маршрутная карта</w:t>
            </w:r>
            <w:r>
              <w:rPr>
                <w:sz w:val="28"/>
              </w:rPr>
              <w:t xml:space="preserve">     </w:t>
            </w:r>
            <w:r>
              <w:rPr>
                <w:color w:val="FFFFFF"/>
                <w:sz w:val="44"/>
              </w:rPr>
              <w:t>…….</w:t>
            </w:r>
            <w:r>
              <w:rPr>
                <w:color w:val="FFFFFF"/>
                <w:sz w:val="48"/>
              </w:rPr>
              <w:t>.….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2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РГКРИПТ.210306.4206.005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РГКРИПТ10185.4210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.</w:t>
            </w:r>
          </w:p>
        </w:tc>
        <w:tc>
          <w:tcPr>
            <w:tcW w:w="4252" w:type="dxa"/>
            <w:gridSpan w:val="11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перации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 докумен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6804" w:type="dxa"/>
            <w:gridSpan w:val="21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И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п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ш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М</w:t>
            </w:r>
          </w:p>
        </w:tc>
        <w:tc>
          <w:tcPr>
            <w:tcW w:w="6804" w:type="dxa"/>
            <w:gridSpan w:val="21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етали,  сб.  единицы  или  материал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  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расх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6985</wp:posOffset>
                      </wp:positionV>
                      <wp:extent cx="8759190" cy="482981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9160" cy="4829760"/>
                                <a:chOff x="0" y="0"/>
                                <a:chExt cx="8759160" cy="482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7976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8504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0.55pt;width:689.65pt;height:380.25pt" coordorigin="1255,11" coordsize="13793,7605">
                      <v:line id="shape_0" from="1255,11" to="125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980" to="125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24" to="125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1436" to="125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1892" to="125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2348" to="125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2804" to="125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3260" to="125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3716" to="125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4172" to="125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4628" to="125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084" to="125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540" to="125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5996" to="125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5,6452" to="125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11" to="182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980" to="182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24" to="182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1436" to="182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1892" to="182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2348" to="182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2804" to="182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3260" to="182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3716" to="182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4172" to="182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4628" to="182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084" to="182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540" to="182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5996" to="182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5,6452" to="182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11" to="239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980" to="239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24" to="239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1436" to="239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1892" to="239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2348" to="239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2804" to="239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3260" to="239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3716" to="239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4172" to="239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4628" to="239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084" to="239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540" to="239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5996" to="239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6452" to="239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11" to="3250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980" to="3250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24" to="3250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1436" to="3250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1892" to="3250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2348" to="3250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2804" to="3250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3260" to="3250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3716" to="3250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4172" to="3250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4628" to="3250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084" to="3250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540" to="3250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5996" to="3250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0,6452" to="3250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11" to="7468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980" to="7468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24" to="7468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1436" to="7468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1892" to="7468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2348" to="7468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2804" to="7468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3260" to="7468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3716" to="7468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4172" to="7468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4628" to="7468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084" to="7468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540" to="7468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5996" to="7468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8,6452" to="7468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11" to="820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980" to="820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24" to="820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1436" to="820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1892" to="820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2348" to="820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2804" to="820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3260" to="820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3716" to="820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4172" to="820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4628" to="820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084" to="820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540" to="820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5996" to="820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09,6452" to="820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11" to="9235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980" to="9235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24" to="9235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1436" to="9235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1892" to="9235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2348" to="9235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2804" to="9235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3260" to="9235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3716" to="9235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4172" to="9235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4628" to="9235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084" to="9235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540" to="9235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5996" to="9235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35,6452" to="9235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11" to="9748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980" to="9748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24" to="9748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1436" to="9748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1892" to="9748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2348" to="9748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2804" to="9748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3260" to="9748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3716" to="9748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4172" to="9748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4628" to="9748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084" to="9748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540" to="9748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5996" to="9748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48,6452" to="9748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11" to="1048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980" to="1048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24" to="1048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1436" to="1048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1892" to="1048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2348" to="1048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2804" to="1048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3260" to="1048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3716" to="1048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4172" to="1048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4628" to="1048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084" to="1048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540" to="1048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5996" to="1048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89,6452" to="1048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11" to="1105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980" to="1105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24" to="1105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1436" to="1105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1892" to="1105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2348" to="1105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2804" to="1105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3260" to="1105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3716" to="1105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4172" to="1105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4628" to="1105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084" to="1105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540" to="1105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5996" to="1105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59,6452" to="1105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11" to="11914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980" to="11914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24" to="11914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1436" to="11914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1892" to="11914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2348" to="11914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2804" to="11914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3260" to="11914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3716" to="11914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4172" to="11914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4628" to="11914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084" to="11914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540" to="11914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5996" to="11914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14,6452" to="11914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11" to="12598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980" to="12598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24" to="12598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1436" to="12598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1892" to="12598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2348" to="12598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2804" to="12598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3260" to="12598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3716" to="12598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4172" to="12598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4628" to="12598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084" to="12598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540" to="12598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5996" to="12598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98,6452" to="12598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11" to="1333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980" to="1333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24" to="1333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1436" to="1333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1892" to="1333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2348" to="1333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2804" to="1333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3260" to="1333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3716" to="1333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4172" to="1333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4628" to="1333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084" to="1333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540" to="1333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5996" to="1333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39,6452" to="1333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11" to="14023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980" to="14023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24" to="14023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1436" to="14023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1892" to="14023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2348" to="14023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2804" to="14023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3260" to="14023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3716" to="14023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4172" to="14023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4628" to="14023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084" to="14023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540" to="14023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5996" to="14023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23,6452" to="14023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11" to="15049,2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980" to="15049,120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24" to="15049,7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1436" to="15049,16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1892" to="15049,21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2348" to="15049,25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2804" to="15049,303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3260" to="15049,34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3716" to="15049,394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4172" to="15049,43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4628" to="15049,485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084" to="15049,531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540" to="15049,576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5996" to="15049,62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49,6452" to="15049,66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255;top:6908;width:13793;height:227">
                        <v:line id="shape_0" from="1255,6908" to="125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25,6908" to="182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5,6908" to="239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50,6908" to="3250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68,6908" to="7468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9,6908" to="820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35,6908" to="9235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748,6908" to="9748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89,6908" to="1048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059,6908" to="1105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914,6908" to="11914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598,6908" to="12598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339,6908" to="1333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023,6908" to="14023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049,6908" to="15049,71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5;top:7389;width:13793;height:227">
                        <v:line id="shape_0" from="1255,7389" to="125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25,7389" to="182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5,7389" to="239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50,7389" to="3250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68,7389" to="7468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9,7389" to="820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35,7389" to="9235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748,7389" to="9748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89,7389" to="1048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059,7389" to="1105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914,7389" to="11914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598,7389" to="12598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339,7389" to="1333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023,7389" to="14023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049,7389" to="15049,761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Т 01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затор флюса ДФ ОСТ4ГО.060.010;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Т 0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ачки 78/4 – 0137 ГОСТ 28037 – 89; тара 921 – 2932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 0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68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030     Пайка                                                            ИОТ для паяльных работ 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Б 0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ind w:right="-108" w:hanging="0"/>
              <w:rPr>
                <w:spacing w:val="-4"/>
                <w:sz w:val="28"/>
              </w:rPr>
            </w:pPr>
            <w:r>
              <w:rPr>
                <w:sz w:val="28"/>
              </w:rPr>
              <w:t>Линия пайки мех. ЛПМ - 300</w:t>
              <w:tab/>
              <w:t xml:space="preserve">                                                        операт</w:t>
              <w:tab/>
              <w:t>3                1        1          1       84      1       0,016      0,70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 0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  <w:tab w:val="left" w:pos="8640" w:leader="none"/>
                <w:tab w:val="left" w:pos="12980" w:leader="none"/>
                <w:tab w:val="left" w:pos="13800" w:leader="none"/>
                <w:tab w:val="right" w:pos="15235" w:leader="none"/>
              </w:tabs>
              <w:rPr/>
            </w:pPr>
            <w:r>
              <w:rPr>
                <w:sz w:val="28"/>
              </w:rPr>
              <w:t>Припой ПОС61                                                                     ГОСТ 21931 - 76                                                г         1       6,41         0,1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7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люс ФКСп                                                                          ОСТ4.ГО.033.200                                              г         1       1,92         0,03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  08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>Паять узел печатный “ волной прямая “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Т  09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ета ; тара 921 – 2932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 11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  <w:tab w:val="left" w:pos="3160" w:leader="none"/>
                <w:tab w:val="left" w:pos="686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035     Промывка                                                     ИОТ для химико-технологических рабо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Б  1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  <w:tab w:val="left" w:pos="7920" w:leader="none"/>
                <w:tab w:val="left" w:pos="8640" w:leader="none"/>
                <w:tab w:val="left" w:pos="9980" w:leader="none"/>
              </w:tabs>
              <w:rPr>
                <w:sz w:val="28"/>
              </w:rPr>
            </w:pPr>
            <w:r>
              <w:rPr>
                <w:sz w:val="28"/>
              </w:rPr>
              <w:t>Установка УЗВ – 16В</w:t>
              <w:tab/>
              <w:t xml:space="preserve">      операт</w:t>
              <w:tab/>
              <w:t>3</w:t>
              <w:tab/>
              <w:t>1        1          1       84      1      0,016     0,708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ирто-бензиновая смесь                                                    ОСТ4.ГО.033.200                                               л       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0,00045    0,125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 1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28"/>
              </w:rPr>
            </w:pPr>
            <w:r>
              <w:rPr>
                <w:sz w:val="28"/>
              </w:rPr>
              <w:t>Отмыть узел печатный от останков флюса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 1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ета; тара 921 – 2932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МК </w:t>
            </w:r>
          </w:p>
        </w:tc>
        <w:tc>
          <w:tcPr>
            <w:tcW w:w="1502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position w:val="8"/>
                <w:sz w:val="22"/>
              </w:rPr>
              <w:t xml:space="preserve">     </w:t>
            </w:r>
            <w:r>
              <w:rPr>
                <w:position w:val="8"/>
                <w:sz w:val="28"/>
              </w:rPr>
              <w:t>Маршрутная карта</w:t>
            </w:r>
            <w:r>
              <w:rPr>
                <w:sz w:val="48"/>
              </w:rPr>
              <w:t xml:space="preserve">     </w:t>
            </w:r>
            <w:r>
              <w:rPr>
                <w:color w:val="FFFFFF"/>
                <w:sz w:val="48"/>
              </w:rPr>
              <w:t>……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2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РГКРИПТ.210306.4206.005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РГКРИПТ10185.4210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.</w:t>
            </w:r>
          </w:p>
        </w:tc>
        <w:tc>
          <w:tcPr>
            <w:tcW w:w="4252" w:type="dxa"/>
            <w:gridSpan w:val="11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перации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 докумен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6804" w:type="dxa"/>
            <w:gridSpan w:val="21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И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п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ш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М</w:t>
            </w:r>
          </w:p>
        </w:tc>
        <w:tc>
          <w:tcPr>
            <w:tcW w:w="6804" w:type="dxa"/>
            <w:gridSpan w:val="21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етали,  сб.  единицы  или  материал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  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расх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6985</wp:posOffset>
                      </wp:positionV>
                      <wp:extent cx="8759190" cy="482981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9160" cy="4829760"/>
                                <a:chOff x="0" y="0"/>
                                <a:chExt cx="8759160" cy="482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7976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8504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0.55pt;width:689.65pt;height:380.25pt" coordorigin="1255,11" coordsize="13793,7605">
                      <v:line id="shape_0" from="1255,11" to="125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980" to="125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24" to="125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1436" to="125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1892" to="125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2348" to="125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2804" to="125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3260" to="125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3716" to="125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4172" to="125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4628" to="125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084" to="125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540" to="125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996" to="125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6452" to="125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1" to="182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980" to="182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24" to="182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436" to="182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892" to="182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2348" to="182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2804" to="182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3260" to="182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3716" to="182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4172" to="182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4628" to="182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084" to="182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540" to="182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996" to="182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6452" to="182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1" to="239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980" to="239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24" to="239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436" to="239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892" to="239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2348" to="239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2804" to="239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3260" to="239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3716" to="239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4172" to="239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4628" to="239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084" to="239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540" to="239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996" to="239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6452" to="239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1" to="3250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980" to="3250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24" to="3250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436" to="3250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892" to="3250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2348" to="3250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2804" to="3250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3260" to="3250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3716" to="3250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4172" to="3250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4628" to="3250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084" to="3250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540" to="3250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996" to="3250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6452" to="3250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1" to="746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980" to="746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24" to="746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436" to="746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892" to="746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2348" to="746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2804" to="746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3260" to="746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3716" to="746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4172" to="746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4628" to="746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084" to="746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540" to="746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996" to="746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6452" to="746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1" to="820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980" to="820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24" to="820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436" to="820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892" to="820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2348" to="820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2804" to="820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3260" to="820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3716" to="820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4172" to="820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4628" to="820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084" to="820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540" to="820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996" to="820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6452" to="820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1" to="923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980" to="923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24" to="923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436" to="923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892" to="923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2348" to="923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2804" to="923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3260" to="923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3716" to="923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4172" to="923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4628" to="923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084" to="923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540" to="923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996" to="923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6452" to="923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1" to="974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980" to="974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24" to="974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436" to="974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892" to="974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2348" to="974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2804" to="974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3260" to="974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3716" to="974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4172" to="974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4628" to="974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084" to="974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540" to="974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996" to="974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6452" to="974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1" to="1048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980" to="1048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24" to="1048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436" to="1048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892" to="1048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2348" to="1048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2804" to="1048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3260" to="1048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3716" to="1048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4172" to="1048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4628" to="1048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084" to="1048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540" to="1048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996" to="1048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6452" to="1048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1" to="1105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980" to="1105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24" to="1105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436" to="1105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892" to="1105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2348" to="1105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2804" to="1105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3260" to="1105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3716" to="1105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4172" to="1105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4628" to="1105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084" to="1105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540" to="1105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996" to="1105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6452" to="1105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1" to="11914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980" to="11914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24" to="11914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436" to="11914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892" to="11914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2348" to="11914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2804" to="11914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3260" to="11914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3716" to="11914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4172" to="11914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4628" to="11914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084" to="11914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540" to="11914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996" to="11914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6452" to="11914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1" to="1259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980" to="1259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24" to="1259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436" to="1259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892" to="1259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2348" to="1259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2804" to="1259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3260" to="1259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3716" to="1259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4172" to="1259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4628" to="1259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084" to="1259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540" to="1259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996" to="1259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6452" to="1259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1" to="1333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980" to="1333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24" to="1333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436" to="1333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892" to="1333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2348" to="1333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2804" to="1333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3260" to="1333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3716" to="1333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4172" to="1333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4628" to="1333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084" to="1333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540" to="1333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996" to="1333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6452" to="1333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1" to="14023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980" to="14023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24" to="14023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436" to="14023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892" to="14023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2348" to="14023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2804" to="14023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3260" to="14023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3716" to="14023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4172" to="14023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4628" to="14023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084" to="14023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540" to="14023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996" to="14023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6452" to="14023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1" to="1504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980" to="1504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24" to="1504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436" to="1504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892" to="1504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2348" to="1504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2804" to="1504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3260" to="1504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3716" to="1504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4172" to="1504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4628" to="1504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084" to="1504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540" to="1504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996" to="1504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6452" to="1504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255;top:6908;width:13793;height:227">
                        <v:line id="shape_0" from="1255,6908" to="125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6908" to="182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6908" to="239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6908" to="3250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6908" to="746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6908" to="820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6908" to="923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6908" to="974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6908" to="1048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6908" to="1105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6908" to="11914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6908" to="1259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6908" to="1333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6908" to="14023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6908" to="1504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5;top:7389;width:13793;height:227">
                        <v:line id="shape_0" from="1255,7389" to="125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7389" to="182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7389" to="239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7389" to="3250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7389" to="746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7389" to="820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7389" to="923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7389" to="974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7389" to="1048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7389" to="1105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7389" to="11914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7389" to="1259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7389" to="1333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7389" to="14023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7389" to="1504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А 01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040     Контроль                                     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Б 0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Стол СР – 1; стенд контрольный.                                                 контр.       3               1        1        1          84                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 0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правильность установки радиокомпонентов, качество монтажа и пайки, работоспособность изделия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 0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color w:val="000000"/>
                <w:spacing w:val="-4"/>
                <w:sz w:val="28"/>
              </w:rPr>
            </w:pPr>
            <w:r>
              <w:rPr>
                <w:spacing w:val="-4"/>
                <w:sz w:val="28"/>
              </w:rPr>
              <w:t>Тара 921 – 2932, штемпели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 07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045     Покрытие                                                    </w:t>
            </w:r>
            <w:r>
              <w:rPr>
                <w:szCs w:val="28"/>
              </w:rPr>
              <w:t>ИОТ</w:t>
            </w:r>
            <w:r>
              <w:rPr>
                <w:sz w:val="24"/>
                <w:szCs w:val="24"/>
              </w:rPr>
              <w:t xml:space="preserve"> для химико-технологических рабо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Б 08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амера покрытия                                                                            маляр.     3                1         1         1       84       1       </w:t>
            </w:r>
            <w:r>
              <w:rPr>
                <w:spacing w:val="-4"/>
                <w:sz w:val="28"/>
              </w:rPr>
              <w:t>0,016</w:t>
            </w:r>
            <w:r>
              <w:rPr>
                <w:sz w:val="28"/>
              </w:rPr>
              <w:t xml:space="preserve">     0,708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09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240" w:leader="none"/>
                <w:tab w:val="left" w:pos="12780" w:leader="none"/>
                <w:tab w:val="left" w:pos="13540" w:leader="none"/>
                <w:tab w:val="left" w:pos="13620" w:leader="none"/>
              </w:tabs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Лак УР - 231                                                                                                                                                                л</w:t>
              <w:tab/>
              <w:tab/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 0,000612</w:t>
            </w:r>
            <w:r>
              <w:rPr>
                <w:sz w:val="28"/>
                <w:vertAlign w:val="superscript"/>
              </w:rPr>
              <w:tab/>
            </w:r>
            <w:r>
              <w:rPr>
                <w:sz w:val="28"/>
              </w:rPr>
              <w:t>0,17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 10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40" w:leader="none"/>
                <w:tab w:val="right" w:pos="15235" w:leader="none"/>
              </w:tabs>
              <w:rPr/>
            </w:pPr>
            <w:r>
              <w:rPr>
                <w:spacing w:val="-4"/>
                <w:sz w:val="28"/>
              </w:rPr>
              <w:t>Покрыть узел печатный, предохранив от покрытия разъем поз. 17 (1 шт.) с/ч</w:t>
            </w:r>
            <w:r>
              <w:rPr>
                <w:sz w:val="28"/>
              </w:rPr>
              <w:tab/>
              <w:tab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Т 1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лушки технологические ; тара 921 - 2932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 1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050     Контроль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 1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  <w:tab w:val="left" w:pos="9940" w:leader="none"/>
                <w:tab w:val="left" w:pos="10660" w:leader="none"/>
                <w:tab w:val="left" w:pos="11500" w:leader="none"/>
                <w:tab w:val="left" w:pos="12160" w:leader="none"/>
              </w:tabs>
              <w:rPr>
                <w:sz w:val="28"/>
              </w:rPr>
            </w:pPr>
            <w:r>
              <w:rPr>
                <w:sz w:val="28"/>
              </w:rPr>
              <w:t>Стол СР – 1; стенд контрольный</w:t>
              <w:tab/>
              <w:t xml:space="preserve">              контр.       3</w:t>
              <w:tab/>
              <w:t>1</w:t>
              <w:tab/>
              <w:t>1</w:t>
              <w:tab/>
              <w:t>1</w:t>
              <w:tab/>
              <w:t>84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1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ить качество покрытия, работоспособность и параметры изделия, сделать соответствующие отметки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делать соответствующие отметки в сопроводительной документации.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К</w:t>
            </w:r>
          </w:p>
        </w:tc>
        <w:tc>
          <w:tcPr>
            <w:tcW w:w="1502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8"/>
              </w:rPr>
              <w:t xml:space="preserve">Маршрутная карта </w:t>
            </w:r>
            <w:r>
              <w:rPr>
                <w:color w:val="FFFFFF"/>
                <w:sz w:val="44"/>
              </w:rPr>
              <w:t>.</w:t>
            </w:r>
            <w:r>
              <w:rPr>
                <w:color w:val="FFFFFF"/>
                <w:sz w:val="48"/>
              </w:rPr>
              <w:t>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1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2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РГКРИПТ.210306.4206.005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РГКРИПТ10185.42106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доку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26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.</w:t>
            </w:r>
          </w:p>
        </w:tc>
        <w:tc>
          <w:tcPr>
            <w:tcW w:w="4252" w:type="dxa"/>
            <w:gridSpan w:val="11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перации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 документа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6804" w:type="dxa"/>
            <w:gridSpan w:val="21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,  наименование 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И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п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шт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М</w:t>
            </w:r>
          </w:p>
        </w:tc>
        <w:tc>
          <w:tcPr>
            <w:tcW w:w="6804" w:type="dxa"/>
            <w:gridSpan w:val="21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етали,  сб.  единицы  или  материал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  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расх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6985</wp:posOffset>
                      </wp:positionV>
                      <wp:extent cx="8759190" cy="482981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9160" cy="4829760"/>
                                <a:chOff x="0" y="0"/>
                                <a:chExt cx="8759160" cy="482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3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288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340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5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615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5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9050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1944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4839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1773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063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3526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64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29318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2212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5110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3800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9160" y="40899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7976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85040"/>
                                  <a:ext cx="875916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57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7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3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54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3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28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75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5916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0.55pt;width:689.65pt;height:380.25pt" coordorigin="1255,11" coordsize="13793,7605">
                      <v:line id="shape_0" from="1255,11" to="125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980" to="125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24" to="125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1436" to="125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1892" to="125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2348" to="125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2804" to="125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3260" to="125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3716" to="125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4172" to="125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4628" to="125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084" to="125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540" to="125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5996" to="125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5,6452" to="125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1" to="182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980" to="182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24" to="182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436" to="182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1892" to="182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2348" to="182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2804" to="182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3260" to="182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3716" to="182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4172" to="182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4628" to="182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084" to="182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540" to="182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5996" to="182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25,6452" to="182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1" to="239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980" to="239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24" to="239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436" to="239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1892" to="239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2348" to="239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2804" to="239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3260" to="239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3716" to="239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4172" to="239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4628" to="239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084" to="239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540" to="239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5996" to="239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5,6452" to="239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1" to="3250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980" to="3250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24" to="3250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436" to="3250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1892" to="3250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2348" to="3250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2804" to="3250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3260" to="3250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3716" to="3250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4172" to="3250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4628" to="3250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084" to="3250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540" to="3250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5996" to="3250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0,6452" to="3250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1" to="746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980" to="746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24" to="746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436" to="746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1892" to="746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2348" to="746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2804" to="746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3260" to="746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3716" to="746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4172" to="746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4628" to="746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084" to="746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540" to="746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5996" to="746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8,6452" to="746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1" to="820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980" to="820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24" to="820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436" to="820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1892" to="820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2348" to="820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2804" to="820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3260" to="820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3716" to="820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4172" to="820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4628" to="820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084" to="820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540" to="820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5996" to="820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9,6452" to="820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1" to="9235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980" to="9235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24" to="9235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436" to="9235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1892" to="9235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2348" to="9235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2804" to="9235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3260" to="9235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3716" to="9235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4172" to="9235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4628" to="9235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084" to="9235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540" to="9235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5996" to="9235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235,6452" to="9235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1" to="974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980" to="974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24" to="974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436" to="974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1892" to="974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2348" to="974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2804" to="974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3260" to="974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3716" to="974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4172" to="974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4628" to="974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084" to="974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540" to="974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5996" to="974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8,6452" to="974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1" to="1048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980" to="1048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24" to="1048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436" to="1048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1892" to="1048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2348" to="1048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2804" to="1048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3260" to="1048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3716" to="1048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4172" to="1048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4628" to="1048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084" to="1048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540" to="1048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5996" to="1048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489,6452" to="1048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1" to="1105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980" to="1105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24" to="1105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436" to="1105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1892" to="1105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2348" to="1105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2804" to="1105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3260" to="1105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3716" to="1105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4172" to="1105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4628" to="1105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084" to="1105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540" to="1105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5996" to="1105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059,6452" to="1105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1" to="11914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980" to="11914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24" to="11914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436" to="11914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1892" to="11914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2348" to="11914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2804" to="11914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3260" to="11914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3716" to="11914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4172" to="11914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4628" to="11914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084" to="11914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540" to="11914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5996" to="11914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14,6452" to="11914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1" to="12598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980" to="12598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24" to="12598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436" to="12598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1892" to="12598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2348" to="12598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2804" to="12598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3260" to="12598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3716" to="12598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4172" to="12598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4628" to="12598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084" to="12598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540" to="12598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5996" to="12598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98,6452" to="12598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1" to="1333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980" to="1333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24" to="1333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436" to="1333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1892" to="1333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2348" to="1333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2804" to="1333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3260" to="1333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3716" to="1333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4172" to="1333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4628" to="1333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084" to="1333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540" to="1333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5996" to="1333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339,6452" to="1333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1" to="14023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980" to="14023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24" to="14023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436" to="14023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1892" to="14023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2348" to="14023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2804" to="14023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3260" to="14023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3716" to="14023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4172" to="14023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4628" to="14023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084" to="14023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540" to="14023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5996" to="14023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23,6452" to="14023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1" to="15049,2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980" to="15049,120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24" to="15049,7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436" to="15049,166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1892" to="15049,211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2348" to="15049,25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2804" to="15049,303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3260" to="15049,34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3716" to="15049,39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4172" to="15049,439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4628" to="15049,48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084" to="15049,531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540" to="15049,576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5996" to="15049,62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49,6452" to="15049,6679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255;top:6908;width:13793;height:227">
                        <v:line id="shape_0" from="1255,6908" to="125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6908" to="182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6908" to="239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6908" to="3250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6908" to="746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6908" to="820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6908" to="9235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6908" to="974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6908" to="1048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6908" to="1105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6908" to="11914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6908" to="12598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6908" to="1333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6908" to="14023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6908" to="15049,71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5;top:7389;width:13793;height:227">
                        <v:line id="shape_0" from="1255,7389" to="125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5,7389" to="182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95,7389" to="239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0,7389" to="3250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68,7389" to="746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09,7389" to="820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35,7389" to="9235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48,7389" to="974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9,7389" to="1048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59,7389" to="1105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14,7389" to="11914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8,7389" to="12598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339,7389" to="1333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23,7389" to="14023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049,7389" to="15049,761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О 01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в сопроводительной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окументации.                   </w:t>
            </w:r>
          </w:p>
        </w:tc>
        <w:tc>
          <w:tcPr>
            <w:tcW w:w="8647" w:type="dxa"/>
            <w:gridSpan w:val="26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Т 0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Штемпели, тара 921 – 2932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9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240" w:leader="none"/>
                <w:tab w:val="left" w:pos="12780" w:leader="none"/>
                <w:tab w:val="left" w:pos="13540" w:leader="none"/>
                <w:tab w:val="left" w:pos="13620" w:leader="none"/>
              </w:tabs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40" w:leader="none"/>
                <w:tab w:val="right" w:pos="15235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617" w:leader="none"/>
                <w:tab w:val="left" w:pos="9940" w:leader="none"/>
                <w:tab w:val="left" w:pos="10660" w:leader="none"/>
                <w:tab w:val="left" w:pos="11500" w:leader="none"/>
                <w:tab w:val="left" w:pos="121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5451" w:type="dxa"/>
            <w:gridSpan w:val="4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К</w:t>
            </w:r>
          </w:p>
        </w:tc>
        <w:tc>
          <w:tcPr>
            <w:tcW w:w="1502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8"/>
              </w:rPr>
              <w:t xml:space="preserve">Маршрутная карта </w:t>
            </w:r>
            <w:r>
              <w:rPr>
                <w:color w:val="FFFFFF"/>
                <w:sz w:val="44"/>
              </w:rPr>
              <w:t>.</w:t>
            </w:r>
            <w:r>
              <w:rPr>
                <w:color w:val="FFFFFF"/>
                <w:sz w:val="48"/>
              </w:rPr>
              <w:t>.</w:t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408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pacing w:val="-4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647" w:hanging="0"/>
      <w:outlineLvl w:val="8"/>
    </w:pPr>
    <w:rPr>
      <w:sz w:val="3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33:00Z</dcterms:created>
  <dc:creator>LOKI</dc:creator>
  <dc:description/>
  <dc:language>en-US</dc:language>
  <cp:lastModifiedBy>Fuck!!!</cp:lastModifiedBy>
  <cp:lastPrinted>2004-06-14T13:23:00Z</cp:lastPrinted>
  <dcterms:modified xsi:type="dcterms:W3CDTF">2007-06-04T20:12:00Z</dcterms:modified>
  <cp:revision>14</cp:revision>
  <dc:subject/>
  <dc:title>Дубл</dc:title>
</cp:coreProperties>
</file>