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 xml:space="preserve">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.2pt;width:518.8pt;height:802.3pt" coordorigin="1162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 xml:space="preserve">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иложение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оч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ограмма частотомер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020000040000F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00000A52828300A2028300A200C300A2001308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010000A2008009F00860000000515000005115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020001F0E860000000515000005118316F0303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030008600831285100514000005156400861BD8</w:t>
      </w:r>
    </w:p>
    <w:p>
      <w:pPr>
        <w:pStyle w:val="Normal"/>
        <w:rPr/>
      </w:pPr>
      <w:r>
        <w:rPr>
          <w:sz w:val="28"/>
          <w:szCs w:val="28"/>
          <w:lang w:val="en-US"/>
        </w:rPr>
        <w:t>:100040001E2885018316860183120800890083160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05000081483120808080003200C30A0002008B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060002C3C262085140A20A00B2F280C0882078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0700044284E280430A0002008383C262085144F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080000A20A00B3C2857280430A0002008303C5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09000262085140A20A00B462857280430A000E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0A0002008343C262085140A20A00B50280C087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0B00082075B285D28C1305E28C2300A200830E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0C000980017308400000885140A2084030C086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0D00082076C287A287A281808023C031D7A289F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0E0000D0882077728203085140A207A282C30C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0F00085140A209803031D63280C0882078428A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100008428303085140A20203085140A2048309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1100085140A207A3085140A20281CD02820302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1200085140A202908013C03199A282908023C5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1300003199E282B3085140A20A1282D308514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140000A20463085140A20D028850183168601A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1500010308500831201201030A0002008103CD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16000262085140A20A00BAE28C0300A201030A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17000A0002008203C262085140A20A00BB928C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1800001308C003B30890083160814831208086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19000A8003C3089008316081483120808A900BF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1A000383089008316081483120808A7003930F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1B00089008316081483120808A6003A308900C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1C0008316081483120808A500860183160330D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1D000860027308100831228180F29060882071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1E000F52802290F290C08EF280D30A400B5309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1F000A300A330A200FA308E007A308F000030C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200008C0036290230A4004530A300DC30A2006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21000FB308E007C308F0001308C0036290722A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220000130A4002130A3003230A200A5308E009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230007A308F0002308C000608AB00AB03AB03B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24000031D3429AA0B3629A80A3B308900280847</w:t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 xml:space="preserve">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 xml:space="preserve">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:1002500088008316081555308900AA30890088145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26000081E3029081283120A30AA008B0181016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270009D019E0183161830850083120B1D4529B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280009D0F43299E0A0B114829462947296400D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290006400A20B3E29A30B3E29A40B3E2964005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2A0008E0B4F298F0B522985018316103085004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2B00083120B1D5E299D0F5E299E0A01089C007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2C0009B019B0A8515000085110000640001085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2D00003111C02031961299B0A9B099B0A9B0AB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2E000281CC4290608003C031986290608013C7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2F0000319112A0608023C03193A2A2908013C6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300000319112A2908023C03193A2AAC0A2C1DA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31000C429AC01CE300A20203085140A202030B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3200085140A2080300A208A0A8A0A1030A0002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330002008103C8B2285140A20A00B982906085F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340006400003C03199F298A038A035D2A30302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3500090049104920493049404950496049704E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360000730980002300C020319980A17308400F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3700030300002031DC32920308000840398031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38000031DB8290D142C28031020308D0090017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390009101920193019B0D9C0D9D0D9E0D900D6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3A000910D920D930D8D0BEE29130E0F399700C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3B00013080F399600120E0F39950012080F39E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3C0009400110E0F39930011080F399200100E8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3D0000F39910010080F399000A72910308400C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3E000FB2111308400FB2112308400FB211330E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3F0008400FB21CB296400033000079F009F197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400008000303000079F009F1B80000034EE30D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41000A200C330A3006400A20B0B2AA30B0B2A7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4200008000130A90025089B07031C1B2A9C0A1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43000031D1B2A9D0A26089C0703189D0A2708E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440009D07AD0A2D080F390F3C0319282A372AB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450003C3089002908880083160815553089002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46000AA3089008814081E332A08128312AC01A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470006400C4290230A900A509A50A0319A6032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48000A6090319A703A70925089B07031C4C2AE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490009C0A031D4C2A9D0A26089C0703189D0AE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4A00027089D070318212A9B099B0A03199C030F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4B0009C0903199D039D09212A383089001D08D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4C00088008316081555308900AA3089008814E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4D000081E682A08128312393089001C0888001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4E0008316081555308900AA3089008814081E23</w:t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4F000772A081283123A3089001B08880083167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50000081555308900AA3089008814081E862AEB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 xml:space="preserve">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 xml:space="preserve">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:1005100008128312212A820720342034203420340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052000203420345734523449345434453420344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0805300020342034203420347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02400E00F53F7C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420000200050006C00650061007300650020001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42100077006100690074002E002E002E0020003F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42200020002000630061006C00630075006C00D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4230006C0069006E0067002E002E002E0020002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:104240004600520045005100550045004E00430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104250005900200054003D003100300073002000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1042600031002C003000730030002C00310073004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0A42700010005300B00000000100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00000001FF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6:53:00Z</dcterms:created>
  <dc:creator>Fuck!!!</dc:creator>
  <dc:description/>
  <dc:language>en-US</dc:language>
  <cp:lastModifiedBy>Fuck!!!</cp:lastModifiedBy>
  <dcterms:modified xsi:type="dcterms:W3CDTF">2007-06-12T07:01:00Z</dcterms:modified>
  <cp:revision>2</cp:revision>
  <dc:subject/>
  <dc:title>Приложение А</dc:title>
</cp:coreProperties>
</file>