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Расчетно-конструкторская ча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 Основные характеристики и область приме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 Критерии выбора микроконтролле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 Описание электрической принципиальной схемы и принципа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 Выбор и обоснование конструкции 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1 Конструктивно-технологические треб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2 Описание конструкции частотомера цифро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 Расчет надежности частотомера цифро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 Компоновка печатной платы частотомера цифро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 Расчет платы печат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 Качественный и количественный анализ технологичности   конструкции частотомера цифро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Технологическая ча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 Разработка технологического процесса сборки и монтажа      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 Техническое нормирование сборочно-монтажных раб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 Выбор основных и вспомогательных материа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кономическая ча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Расчет потребного количества технологического оборудования и численности основных производственных рабочих участ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Расчет статей производственной себестоимости на базовое изделие и на программу по участк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Расчет полной себестоимости, прибыли и оптовой цены предприятия на одно базовое изделие и на программу по участк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 Расчет основных налогов пред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 Основных технико-экономические показатели по участк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 Анализ работы службы технического контроля предприятия, по проверке и контролю НИОК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Охрана тру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 Меры безопасности при сборке частотомера цифро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autoSpaceDE w:val="false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 Меры пожарной безопасности на участ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autoSpaceDE w:val="false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autoSpaceDE w:val="false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autoSpaceDE w:val="false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autoSpaceDE w:val="false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5549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КРИПТ 21030601.4205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шае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очар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иноград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роектирование      цифрового частотомера на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PIC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 xml:space="preserve"> котроллере     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-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КРИПТ 21030601.4205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шае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очар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иноград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роектирование      цифрового частотомера на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PIC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 xml:space="preserve"> котроллере     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-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42:00Z</dcterms:created>
  <dc:creator>Вадим</dc:creator>
  <dc:description/>
  <dc:language>en-US</dc:language>
  <cp:lastModifiedBy>Fuck!!!</cp:lastModifiedBy>
  <cp:lastPrinted>2007-06-13T20:19:00Z</cp:lastPrinted>
  <dcterms:modified xsi:type="dcterms:W3CDTF">2007-06-13T16:19:00Z</dcterms:modified>
  <cp:revision>4</cp:revision>
  <dc:subject/>
  <dc:title>Содержание</dc:title>
</cp:coreProperties>
</file>