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АЮ</w:t>
      </w:r>
    </w:p>
    <w:p>
      <w:pPr>
        <w:pStyle w:val="ConsPlusNormal"/>
        <w:widowControl/>
        <w:ind w:hanging="0"/>
        <w:jc w:val="right"/>
        <w:rPr/>
      </w:pPr>
      <w:r>
        <w:rPr/>
        <w:t>Начальник Главного</w:t>
      </w:r>
    </w:p>
    <w:p>
      <w:pPr>
        <w:pStyle w:val="ConsPlusNormal"/>
        <w:widowControl/>
        <w:ind w:hanging="0"/>
        <w:jc w:val="right"/>
        <w:rPr/>
      </w:pPr>
      <w:r>
        <w:rPr/>
        <w:t>санитарно-эпидемиологического</w:t>
      </w:r>
    </w:p>
    <w:p>
      <w:pPr>
        <w:pStyle w:val="ConsPlusNormal"/>
        <w:widowControl/>
        <w:ind w:hanging="0"/>
        <w:jc w:val="right"/>
        <w:rPr/>
      </w:pPr>
      <w:r>
        <w:rPr/>
        <w:t>управления Министерства</w:t>
      </w:r>
    </w:p>
    <w:p>
      <w:pPr>
        <w:pStyle w:val="ConsPlusNormal"/>
        <w:widowControl/>
        <w:ind w:hanging="0"/>
        <w:jc w:val="right"/>
        <w:rPr/>
      </w:pPr>
      <w:r>
        <w:rPr/>
        <w:t>здравоохранения СССР</w:t>
      </w:r>
    </w:p>
    <w:p>
      <w:pPr>
        <w:pStyle w:val="ConsPlusNormal"/>
        <w:widowControl/>
        <w:ind w:hanging="0"/>
        <w:jc w:val="right"/>
        <w:rPr/>
      </w:pPr>
      <w:r>
        <w:rPr/>
        <w:t>В.Е.КОВШИЛО</w:t>
      </w:r>
    </w:p>
    <w:p>
      <w:pPr>
        <w:pStyle w:val="ConsPlusNormal"/>
        <w:widowControl/>
        <w:ind w:hanging="0"/>
        <w:jc w:val="right"/>
        <w:rPr/>
      </w:pPr>
      <w:r>
        <w:rPr/>
        <w:t>1 июля 1981 г. N 2410-81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Начальник Главного управления</w:t>
      </w:r>
    </w:p>
    <w:p>
      <w:pPr>
        <w:pStyle w:val="ConsPlusNormal"/>
        <w:widowControl/>
        <w:ind w:hanging="0"/>
        <w:jc w:val="right"/>
        <w:rPr/>
      </w:pPr>
      <w:r>
        <w:rPr/>
        <w:t>лечебно-профилактической помощи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здравоохранения СССР</w:t>
      </w:r>
    </w:p>
    <w:p>
      <w:pPr>
        <w:pStyle w:val="ConsPlusNormal"/>
        <w:widowControl/>
        <w:ind w:hanging="0"/>
        <w:jc w:val="right"/>
        <w:rPr/>
      </w:pPr>
      <w:r>
        <w:rPr/>
        <w:t>И.В.ШАТКИН</w:t>
      </w:r>
    </w:p>
    <w:p>
      <w:pPr>
        <w:pStyle w:val="ConsPlusNormal"/>
        <w:widowControl/>
        <w:ind w:hanging="0"/>
        <w:jc w:val="right"/>
        <w:rPr/>
      </w:pPr>
      <w:r>
        <w:rPr/>
        <w:t>1 июля 1981 год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ОГЛАСОВАНО</w:t>
      </w:r>
    </w:p>
    <w:p>
      <w:pPr>
        <w:pStyle w:val="ConsPlusNormal"/>
        <w:widowControl/>
        <w:ind w:hanging="0"/>
        <w:jc w:val="right"/>
        <w:rPr/>
      </w:pPr>
      <w:r>
        <w:rPr/>
        <w:t>Заместитель Председателя</w:t>
      </w:r>
    </w:p>
    <w:p>
      <w:pPr>
        <w:pStyle w:val="ConsPlusNormal"/>
        <w:widowControl/>
        <w:ind w:hanging="0"/>
        <w:jc w:val="right"/>
        <w:rPr/>
      </w:pPr>
      <w:r>
        <w:rPr/>
        <w:t>Государственного комитета СССР</w:t>
      </w:r>
    </w:p>
    <w:p>
      <w:pPr>
        <w:pStyle w:val="ConsPlusNormal"/>
        <w:widowControl/>
        <w:ind w:hanging="0"/>
        <w:jc w:val="right"/>
        <w:rPr/>
      </w:pPr>
      <w:r>
        <w:rPr/>
        <w:t>по профтехобразованию</w:t>
      </w:r>
    </w:p>
    <w:p>
      <w:pPr>
        <w:pStyle w:val="ConsPlusNormal"/>
        <w:widowControl/>
        <w:ind w:hanging="0"/>
        <w:jc w:val="right"/>
        <w:rPr/>
      </w:pPr>
      <w:r>
        <w:rPr/>
        <w:t>П.Д.СЕЛИВАНОВ</w:t>
      </w:r>
    </w:p>
    <w:p>
      <w:pPr>
        <w:pStyle w:val="ConsPlusNormal"/>
        <w:widowControl/>
        <w:ind w:hanging="0"/>
        <w:jc w:val="right"/>
        <w:rPr/>
      </w:pPr>
      <w:r>
        <w:rPr/>
        <w:t>10 июня 1981 год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ind w:hanging="0"/>
        <w:jc w:val="right"/>
        <w:rPr/>
      </w:pPr>
      <w:r>
        <w:rPr/>
        <w:t>просвещения СССР</w:t>
      </w:r>
    </w:p>
    <w:p>
      <w:pPr>
        <w:pStyle w:val="ConsPlusNormal"/>
        <w:widowControl/>
        <w:ind w:hanging="0"/>
        <w:jc w:val="right"/>
        <w:rPr/>
      </w:pPr>
      <w:r>
        <w:rPr/>
        <w:t>В.М.КОРОТОВ</w:t>
      </w:r>
    </w:p>
    <w:p>
      <w:pPr>
        <w:pStyle w:val="ConsPlusNormal"/>
        <w:widowControl/>
        <w:ind w:hanging="0"/>
        <w:jc w:val="right"/>
        <w:rPr/>
      </w:pPr>
      <w:r>
        <w:rPr/>
        <w:t>10 июня 1981 год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ТОДИЧЕСКИЕ УКАЗАНИЯ</w:t>
      </w:r>
    </w:p>
    <w:p>
      <w:pPr>
        <w:pStyle w:val="ConsPlusTitle"/>
        <w:widowControl/>
        <w:jc w:val="center"/>
        <w:rPr/>
      </w:pPr>
      <w:r>
        <w:rPr/>
        <w:t>ПО ПРОФИЛАКТИКЕ НЕБЛАГОПРИЯТНОГО ВОЗДЕЙСТВИЯ</w:t>
      </w:r>
    </w:p>
    <w:p>
      <w:pPr>
        <w:pStyle w:val="ConsPlusTitle"/>
        <w:widowControl/>
        <w:jc w:val="center"/>
        <w:rPr/>
      </w:pPr>
      <w:r>
        <w:rPr/>
        <w:t>ПРОИЗВОДСТВЕННОГО ШУМА НА ОРГАНИЗМ ПОДРОСТКОВ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Методические указания разработаны Главным санэпидуправлением Министерства здравоохранения СССР и Московским ордена Трудового Красного Знамени научно-исследовательским институтом гигиены имени Ф.Ф. Эрисмана.</w:t>
      </w:r>
    </w:p>
    <w:p>
      <w:pPr>
        <w:pStyle w:val="ConsPlusNormal"/>
        <w:widowControl/>
        <w:ind w:firstLine="540"/>
        <w:jc w:val="both"/>
        <w:rPr/>
      </w:pPr>
      <w:r>
        <w:rPr/>
        <w:t>Составитель Е.А.Гельтищева.</w:t>
      </w:r>
    </w:p>
    <w:p>
      <w:pPr>
        <w:pStyle w:val="ConsPlusNormal"/>
        <w:widowControl/>
        <w:ind w:firstLine="540"/>
        <w:jc w:val="both"/>
        <w:rPr/>
      </w:pPr>
      <w:r>
        <w:rPr/>
        <w:t>При участии И.И.Пономаренко, В.М.Гайнулиной, Ж.С.Каневской, П.С.Кублановой, Г.К.Скацкой.</w:t>
      </w:r>
    </w:p>
    <w:p>
      <w:pPr>
        <w:pStyle w:val="ConsPlusNormal"/>
        <w:widowControl/>
        <w:ind w:firstLine="540"/>
        <w:jc w:val="both"/>
        <w:rPr/>
      </w:pPr>
      <w:r>
        <w:rPr/>
        <w:t>В указаниях на современном уровне представлены основные направления работы санитарных (предупредительный и текущий санитарные надзоры) и лечебных врачей по профилактике неблагоприятного воздействия производственного шума на организм подростков с учетом нормативных данных для их возраста и противопоказаний для работы в условиях воздействия производственного шума, а также режима труда и отдыха.</w:t>
      </w:r>
    </w:p>
    <w:p>
      <w:pPr>
        <w:pStyle w:val="ConsPlusNormal"/>
        <w:widowControl/>
        <w:ind w:firstLine="540"/>
        <w:jc w:val="both"/>
        <w:rPr/>
      </w:pPr>
      <w:r>
        <w:rPr/>
        <w:t>Методические указания предназначены для санитарных врачей по гигиене детей и подростков, санитарных врачей по гигиене труда, врачей подростковых кабинетов, здравпунктов, медико-санитарных частей предприятий, научных работников и лечащих врачей научно-исследовательских институтов.</w:t>
      </w:r>
    </w:p>
    <w:p>
      <w:pPr>
        <w:pStyle w:val="ConsPlusNormal"/>
        <w:widowControl/>
        <w:ind w:firstLine="540"/>
        <w:jc w:val="both"/>
        <w:rPr/>
      </w:pPr>
      <w:r>
        <w:rPr/>
        <w:t>Указаниями могут руководствоваться директора учебных заведений (школ, школ-интернатов, межшкольных комбинатов, профессионально-технических и технических училищ, техникумов), инженеры по технике безопасности предприятий различных отраслей народного хозяйства, на объектах которых проходят производственную практику и работают подростки.</w:t>
      </w:r>
    </w:p>
    <w:p>
      <w:pPr>
        <w:pStyle w:val="ConsPlusNormal"/>
        <w:widowControl/>
        <w:ind w:firstLine="540"/>
        <w:jc w:val="both"/>
        <w:rPr/>
      </w:pPr>
      <w:r>
        <w:rPr/>
        <w:t>"Методические указания по профилактике неблагоприятного воздействия производственного шума на организм подростков", утвержденные Минздравом СССР 29 октября 1968 г. N 765-68, считать утратившими силу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Введение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се возрастающие масштабы роста и реконструкции производств различных отраслей народного хозяйства нуждаются в высококвалифицированных специалистах, пополнение которых осуществляется за счет молодежи подросткового возраста &lt;*&gt;, окончившей профессионально-технические, технические училища, техникумы и средние школы.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Комитет экспертов ВОЗ к подростковому возрасту относит лиц до 20-летнего возраста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дним из ведущих и постоянно действующих факторов современного производства является шум.</w:t>
      </w:r>
    </w:p>
    <w:p>
      <w:pPr>
        <w:pStyle w:val="ConsPlusNormal"/>
        <w:widowControl/>
        <w:ind w:firstLine="540"/>
        <w:jc w:val="both"/>
        <w:rPr/>
      </w:pPr>
      <w:r>
        <w:rPr/>
        <w:t>Установлено, что производственный шум оказывает более выраженное неблагоприятное влияние на организм подростков по сравнению со взрослыми. Это обусловлено незавершенностью формирования и развития слухового анализатора, а также всего организма подростков в целом.</w:t>
      </w:r>
    </w:p>
    <w:p>
      <w:pPr>
        <w:pStyle w:val="ConsPlusNormal"/>
        <w:widowControl/>
        <w:ind w:firstLine="540"/>
        <w:jc w:val="both"/>
        <w:rPr/>
      </w:pPr>
      <w:r>
        <w:rPr/>
        <w:t>Установлено, что нормативные параметры шума для взрослых на постоянных рабочих местах и рабочих зонах в производственных помещениях и на территориях предприятий (ПС-80, 85 дБА, ГОСТ 12.1.003-76) для подростков являются завышенными. В связи с указанным были гигиенически обоснованы нормативные параметры шума для подростков.</w:t>
      </w:r>
    </w:p>
    <w:p>
      <w:pPr>
        <w:pStyle w:val="ConsPlusNormal"/>
        <w:widowControl/>
        <w:ind w:firstLine="540"/>
        <w:jc w:val="both"/>
        <w:rPr/>
      </w:pPr>
      <w:r>
        <w:rPr/>
        <w:t>Степень неблагоприятного воздействия производственного шума обусловлена характером, частотными составляющими, уровнем звукового давления в отдельных октавных полосах частот, уровнями звука, а также длительностью его воздействия. Большое значение имеет индивидуальная чувствительность подростков к шуму.</w:t>
      </w:r>
    </w:p>
    <w:p>
      <w:pPr>
        <w:pStyle w:val="ConsPlusNormal"/>
        <w:widowControl/>
        <w:ind w:firstLine="540"/>
        <w:jc w:val="both"/>
        <w:rPr/>
      </w:pPr>
      <w:r>
        <w:rPr/>
        <w:t>При одинаковых уровнях звука наибольшее биологическое действие оказывает высокочастотный шум (в частотной характеристике которого преобладают уровни звукового давления, начиная с октавной полосы со среднегеометрическим значением 1000 Гц и выше) по сравнению со среднечастотным (с максимальной звуковой энергией в области октав со среднегеометрическим значением частот от 250 до 1000 Гц) и низкочастотным (превалирование звуковой энергии в области октав со среднегеометрическим значением частот от 62,5 до 250 Гц) шумом, а также - широкополосный шум по сравнению с шумом полосой в одну октаву.</w:t>
      </w:r>
    </w:p>
    <w:p>
      <w:pPr>
        <w:pStyle w:val="ConsPlusNormal"/>
        <w:widowControl/>
        <w:ind w:firstLine="540"/>
        <w:jc w:val="both"/>
        <w:rPr/>
      </w:pPr>
      <w:r>
        <w:rPr/>
        <w:t>Методические указания разработаны на основе многолетних гигиенических, физиологических и клинических исследований МНИИГ имени Ф.Ф. Эрисмана. В них обобщены материалы "Методических указаний по профилактике неблагоприятного воздействия производственного шума на организм подростков", утвержденных Минздравом СССР 29 октября 1968 г. N 765-68, и Методические рекомендации "Профилактика неблагоприятного воздействия производственного шума на организм подростков", утвержденные Минздравом РСФСР 14 июня 1977 г.</w:t>
      </w:r>
    </w:p>
    <w:p>
      <w:pPr>
        <w:pStyle w:val="ConsPlusNormal"/>
        <w:widowControl/>
        <w:ind w:firstLine="540"/>
        <w:jc w:val="both"/>
        <w:rPr/>
      </w:pPr>
      <w:r>
        <w:rPr/>
        <w:t>Профилактические требования представлены с учетом современных данных.</w:t>
      </w:r>
    </w:p>
    <w:p>
      <w:pPr>
        <w:pStyle w:val="ConsPlusNormal"/>
        <w:widowControl/>
        <w:ind w:firstLine="540"/>
        <w:jc w:val="both"/>
        <w:rPr/>
      </w:pPr>
      <w:r>
        <w:rPr/>
        <w:t>Методические указания распространяются на все отрасли народного хозяйства, на объектах которых производственный шум является одним из факторов, оказывающих отрицательное влияние на организм подростков.</w:t>
      </w:r>
    </w:p>
    <w:p>
      <w:pPr>
        <w:pStyle w:val="ConsPlusNormal"/>
        <w:widowControl/>
        <w:ind w:firstLine="540"/>
        <w:jc w:val="both"/>
        <w:rPr/>
      </w:pPr>
      <w:r>
        <w:rPr/>
        <w:t>В профилактике вредного воздействия производственного шума большое значение имеет предупредительный и текущий санитарные надзоры и медицинская профилактика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Предупредительный санитарный надзор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едупредительный санитарный надзор включает контроль за осуществлением комплекса противошумных мероприятий, направленных на оздоровление условий обучения и труда, предупреждение и снижение заболеваемости, еще в процессе отвода земельных участков, проектирования, строительства и реконструкции зданий учебных заведений и промышленных предприятий, конструирования машин, агрегатов и других видов технологической обработки.</w:t>
      </w:r>
    </w:p>
    <w:p>
      <w:pPr>
        <w:pStyle w:val="ConsPlusNormal"/>
        <w:widowControl/>
        <w:ind w:firstLine="540"/>
        <w:jc w:val="both"/>
        <w:rPr/>
      </w:pPr>
      <w:r>
        <w:rPr/>
        <w:t>Этот комплекс мероприятий должен предусматривать с учетом ГОСТ 12.1.029-80 (СТ СЭВ 1928-79):</w:t>
      </w:r>
    </w:p>
    <w:p>
      <w:pPr>
        <w:pStyle w:val="ConsPlusNormal"/>
        <w:widowControl/>
        <w:ind w:firstLine="540"/>
        <w:jc w:val="both"/>
        <w:rPr/>
      </w:pPr>
      <w:r>
        <w:rPr/>
        <w:t>1) уменьшение шума в источнике его образования;</w:t>
      </w:r>
    </w:p>
    <w:p>
      <w:pPr>
        <w:pStyle w:val="ConsPlusNormal"/>
        <w:widowControl/>
        <w:ind w:firstLine="540"/>
        <w:jc w:val="both"/>
        <w:rPr/>
      </w:pPr>
      <w:r>
        <w:rPr/>
        <w:t>2) снижение шума на пути его распространения.</w:t>
      </w:r>
    </w:p>
    <w:p>
      <w:pPr>
        <w:pStyle w:val="ConsPlusNormal"/>
        <w:widowControl/>
        <w:ind w:firstLine="540"/>
        <w:jc w:val="both"/>
        <w:rPr/>
      </w:pPr>
      <w:r>
        <w:rPr/>
        <w:t>Уменьшение шума в источнике его образования может быть достигнуто за счет снижения возбуждения шума и снижения звукоизлучающей способности источника шума.</w:t>
      </w:r>
    </w:p>
    <w:p>
      <w:pPr>
        <w:pStyle w:val="ConsPlusNormal"/>
        <w:widowControl/>
        <w:ind w:firstLine="540"/>
        <w:jc w:val="both"/>
        <w:rPr/>
      </w:pPr>
      <w:r>
        <w:rPr/>
        <w:t>В зависимости от характера шумообразования средства, снижающие шум в источнике его возникновения, могут быть аэродинамического, электромагнитного, гидродинамического происхождения.</w:t>
      </w:r>
    </w:p>
    <w:p>
      <w:pPr>
        <w:pStyle w:val="ConsPlusNormal"/>
        <w:widowControl/>
        <w:ind w:firstLine="540"/>
        <w:jc w:val="both"/>
        <w:rPr/>
      </w:pPr>
      <w:r>
        <w:rPr/>
        <w:t>Уменьшение шума в источнике может быть достигнуто конструктивными и технологическими мероприятиями. В частности, можно использовать менее шумные кинематические и силовые схемы компоновки производственного оборудования и инструментов с обеспечением более равномерного хода и малой вибрации узлов, уменьшением величины амплитуды и частоты колебаний подвижных элементов оборудования, а также применением для изготовления деталей, узлов, оборудования материалов с большим внутренним трением, с выбором наилучшей конструктивной формы и заменой оборудования ударного действия на безударное (давление, сжатие).</w:t>
      </w:r>
    </w:p>
    <w:p>
      <w:pPr>
        <w:pStyle w:val="ConsPlusNormal"/>
        <w:widowControl/>
        <w:ind w:firstLine="540"/>
        <w:jc w:val="both"/>
        <w:rPr/>
      </w:pPr>
      <w:r>
        <w:rPr/>
        <w:t>Снижение шума на пути его распространения в зависимости от среды может быть достигнуто за счет уменьшения передачи воздушного и структурного шумов.</w:t>
      </w:r>
    </w:p>
    <w:p>
      <w:pPr>
        <w:pStyle w:val="ConsPlusNormal"/>
        <w:widowControl/>
        <w:ind w:firstLine="540"/>
        <w:jc w:val="both"/>
        <w:rPr/>
      </w:pPr>
      <w:r>
        <w:rPr/>
        <w:t>В зависимости от способа реализации снижение шума на пути его распространения достигается:</w:t>
      </w:r>
    </w:p>
    <w:p>
      <w:pPr>
        <w:pStyle w:val="ConsPlusNormal"/>
        <w:widowControl/>
        <w:ind w:firstLine="540"/>
        <w:jc w:val="both"/>
        <w:rPr/>
      </w:pPr>
      <w:r>
        <w:rPr/>
        <w:t>акустическими средствами (звукоизоляция, звукопоглощение, виброизоляция, вибропоглощение);</w:t>
      </w:r>
    </w:p>
    <w:p>
      <w:pPr>
        <w:pStyle w:val="ConsPlusNormal"/>
        <w:widowControl/>
        <w:ind w:firstLine="540"/>
        <w:jc w:val="both"/>
        <w:rPr/>
      </w:pPr>
      <w:r>
        <w:rPr/>
        <w:t>архитектурно-планировочными решениями (рациональные акустические решения планировок зданий, генеральных планов объектов; рациональное размещение технологического оборудования, машин, механизмов; рациональное размещение рабочих мест; рациональное акустическое планирование зон и режима движения транспортных потоков и средств)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онно-техническими мероприятиями (применение малошумных технологических процессов: изменение технологии производства, способа обработки, транспортировки материалов и др.; оснащение шумных машин средствами дистанционного и автоматического контроля, применение малошумных машин и их сборочных единиц, совершенствование технологии ремонта и обслуживания машин и др.).</w:t>
      </w:r>
    </w:p>
    <w:p>
      <w:pPr>
        <w:pStyle w:val="ConsPlusNormal"/>
        <w:widowControl/>
        <w:ind w:firstLine="540"/>
        <w:jc w:val="both"/>
        <w:rPr/>
      </w:pPr>
      <w:r>
        <w:rPr/>
        <w:t>Защита помещений от внешних и внутренних источников шума в зданиях должна осуществляться проведением соответствующих акустических расчетов с учетом рациональной планировки тихих и шумных помещений, с соблюдением мероприятий по звуко- и виброизоляции источников шума, инженерного оборудования зданий, а также осуществлением требуемой звукоизоляции ограждающих конструкций помещений или применением в них звукопоглощающих облицовок и вибропоглощающих материалов с учетом главы СНиП II-12-77. Помещения с повышенными уровнями шума целесообразно выделять в отдельный блок.</w:t>
      </w:r>
    </w:p>
    <w:p>
      <w:pPr>
        <w:pStyle w:val="ConsPlusNormal"/>
        <w:widowControl/>
        <w:ind w:firstLine="540"/>
        <w:jc w:val="both"/>
        <w:rPr/>
      </w:pPr>
      <w:r>
        <w:rPr/>
        <w:t>В целях снижения шума необходимо:</w:t>
      </w:r>
    </w:p>
    <w:p>
      <w:pPr>
        <w:pStyle w:val="ConsPlusNormal"/>
        <w:widowControl/>
        <w:ind w:firstLine="540"/>
        <w:jc w:val="both"/>
        <w:rPr/>
      </w:pPr>
      <w:r>
        <w:rPr/>
        <w:t>а) в технических проектах вновь проектируемых и реконструируемых мастерских учебных заведений и производственных помещений цехов, участков промышленных предприятий предусмотреть на основании проведенных акустических расчетов раздел "Мероприятия по ослаблению шумов" с отражением следующих положений:</w:t>
      </w:r>
    </w:p>
    <w:p>
      <w:pPr>
        <w:pStyle w:val="ConsPlusNormal"/>
        <w:widowControl/>
        <w:ind w:firstLine="540"/>
        <w:jc w:val="both"/>
        <w:rPr/>
      </w:pPr>
      <w:r>
        <w:rPr/>
        <w:t>- шумовые характеристики оборудования (в соответствии с ГОСТ 8.055-73 октавные уровни звуковой мощности или другие характеристики, предусмотренные ГОСТ 12.10.23-80 уровни звукового давления в октавных полосах со среднегеометрическим значением частот от 62,5 до 8000 Гц, уровни звука в дБА, эквивалентные уровни звука в дБА), которые должны быть указаны в паспорте машин и технологического оборудования;</w:t>
      </w:r>
    </w:p>
    <w:p>
      <w:pPr>
        <w:pStyle w:val="ConsPlusNormal"/>
        <w:widowControl/>
        <w:ind w:firstLine="540"/>
        <w:jc w:val="both"/>
        <w:rPr/>
      </w:pPr>
      <w:r>
        <w:rPr/>
        <w:t>- число шумных агрегатов в каждом производственном помещении;</w:t>
      </w:r>
    </w:p>
    <w:p>
      <w:pPr>
        <w:pStyle w:val="ConsPlusNormal"/>
        <w:widowControl/>
        <w:ind w:firstLine="540"/>
        <w:jc w:val="both"/>
        <w:rPr/>
      </w:pPr>
      <w:r>
        <w:rPr/>
        <w:t>- характеристика внешних источников шума (вид источника, расстояние от него до объекта, уровень звука в дБА, частотная характеристика и т.д.);</w:t>
      </w:r>
    </w:p>
    <w:p>
      <w:pPr>
        <w:pStyle w:val="ConsPlusNormal"/>
        <w:widowControl/>
        <w:ind w:firstLine="540"/>
        <w:jc w:val="both"/>
        <w:rPr/>
      </w:pPr>
      <w:r>
        <w:rPr/>
        <w:t>- данные о запроектированных элементах ограждающих конструкций и их частотные характеристики звукоизоляции от воздушного и структурного шумов;</w:t>
      </w:r>
    </w:p>
    <w:p>
      <w:pPr>
        <w:pStyle w:val="ConsPlusNormal"/>
        <w:widowControl/>
        <w:ind w:firstLine="540"/>
        <w:jc w:val="both"/>
        <w:rPr/>
      </w:pPr>
      <w:r>
        <w:rPr/>
        <w:t>- обоснование планировки цехов на территории промплощадки и помещений в здании исходя из требований защиты зданий и помещений, не имеющих источников производственного шума, от воздействия шумного оборудования;</w:t>
      </w:r>
    </w:p>
    <w:p>
      <w:pPr>
        <w:pStyle w:val="ConsPlusNormal"/>
        <w:widowControl/>
        <w:ind w:firstLine="540"/>
        <w:jc w:val="both"/>
        <w:rPr/>
      </w:pPr>
      <w:r>
        <w:rPr/>
        <w:t>- проектные уровни шума в производственных и обслуживающих помещениях;</w:t>
      </w:r>
    </w:p>
    <w:p>
      <w:pPr>
        <w:pStyle w:val="ConsPlusNormal"/>
        <w:widowControl/>
        <w:ind w:firstLine="540"/>
        <w:jc w:val="both"/>
        <w:rPr/>
      </w:pPr>
      <w:r>
        <w:rPr/>
        <w:t>б) в проектах межшкольных комбинатов, учебно-производственных мастерских профессионально-технических училищ (ПТУ), технических училищ (ТУ), техникумах, в цехах предприятий, где установлено шумное оборудование, предусмотреть для отдыха подростков в процессе рабочего дня тихие помещения с повышенными звукоизолирующими свойствами ограждающих конструкций;</w:t>
      </w:r>
    </w:p>
    <w:p>
      <w:pPr>
        <w:pStyle w:val="ConsPlusNormal"/>
        <w:widowControl/>
        <w:ind w:firstLine="540"/>
        <w:jc w:val="both"/>
        <w:rPr/>
      </w:pPr>
      <w:r>
        <w:rPr/>
        <w:t>в) для проведения производственной практики и работы подростков выбирать рабочие места в наиболее благоприятных в акустическом отношении участках и пролетах цехов, учитывая, что нормативные параметры шума для подростков соответствуют предельному спектру 65 (ПС-65, уровень звука 70 дБА, см. Приложение 1, таблицу 2).</w:t>
      </w:r>
    </w:p>
    <w:p>
      <w:pPr>
        <w:pStyle w:val="ConsPlusNormal"/>
        <w:widowControl/>
        <w:ind w:firstLine="540"/>
        <w:jc w:val="both"/>
        <w:rPr/>
      </w:pPr>
      <w:r>
        <w:rPr/>
        <w:t>При проведении предупредительного санитарного надзора необходимо руководствоваться перечнем официальных документов (Приложение 8)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Текущий санитарный надзор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Текущий санитарный надзор включает контроль за точным соблюдением администрацией нормативных положений по вопросам ограничения шума на рабочих местах учебных мастерских и производственных помещений, методических указаний по выполнению профилактических мероприятий, направленных на предупреждение вредного воздействия шума на организм подростков; за организацией рационального режима труда и отдыха; за обеспечением средствами индивидуальной защиты в случаях превышения нормативных параметров (ПС-65) на рабочем месте подростка; за своевременным выявлением при периодических медицинских осмотрах подростков с противопоказаниями, связанными с воздействием производственного шума.</w:t>
      </w:r>
    </w:p>
    <w:p>
      <w:pPr>
        <w:pStyle w:val="ConsPlusNormal"/>
        <w:widowControl/>
        <w:ind w:firstLine="540"/>
        <w:jc w:val="both"/>
        <w:rPr/>
      </w:pPr>
      <w:r>
        <w:rPr/>
        <w:t>Санитарно-эпидемиологическая станция должна иметь по всем курируемым объектам (школьные мастерские, мастерские межшкольных комбинатов, мастерские ПТУ, ТУ, техникумов, участки и цеха отдельных предприятий и др.) сведения о производственном шуме на рабочих местах подростков с указанием:</w:t>
      </w:r>
    </w:p>
    <w:p>
      <w:pPr>
        <w:pStyle w:val="ConsPlusNormal"/>
        <w:widowControl/>
        <w:ind w:firstLine="540"/>
        <w:jc w:val="both"/>
        <w:rPr/>
      </w:pPr>
      <w:r>
        <w:rPr/>
        <w:t>- характера шума (широкополостный, тональный);</w:t>
      </w:r>
    </w:p>
    <w:p>
      <w:pPr>
        <w:pStyle w:val="ConsPlusNormal"/>
        <w:widowControl/>
        <w:ind w:firstLine="540"/>
        <w:jc w:val="both"/>
        <w:rPr/>
      </w:pPr>
      <w:r>
        <w:rPr/>
        <w:t>- его временных характеристик (колеблющиеся во времени, прерывистые, импульсные);</w:t>
      </w:r>
    </w:p>
    <w:p>
      <w:pPr>
        <w:pStyle w:val="ConsPlusNormal"/>
        <w:widowControl/>
        <w:ind w:firstLine="540"/>
        <w:jc w:val="both"/>
        <w:rPr/>
      </w:pPr>
      <w:r>
        <w:rPr/>
        <w:t>- частотного состава (низко-, средне-, высокочастотные);</w:t>
      </w:r>
    </w:p>
    <w:p>
      <w:pPr>
        <w:pStyle w:val="ConsPlusNormal"/>
        <w:widowControl/>
        <w:ind w:firstLine="540"/>
        <w:jc w:val="both"/>
        <w:rPr/>
      </w:pPr>
      <w:r>
        <w:rPr/>
        <w:t>- уровня звука, эквивалентного уровня звука;</w:t>
      </w:r>
    </w:p>
    <w:p>
      <w:pPr>
        <w:pStyle w:val="ConsPlusNormal"/>
        <w:widowControl/>
        <w:ind w:firstLine="540"/>
        <w:jc w:val="both"/>
        <w:rPr/>
      </w:pPr>
      <w:r>
        <w:rPr/>
        <w:t>- длительности воздействия в течение дня, недели, года.</w:t>
      </w:r>
    </w:p>
    <w:p>
      <w:pPr>
        <w:pStyle w:val="ConsPlusNormal"/>
        <w:widowControl/>
        <w:ind w:firstLine="540"/>
        <w:jc w:val="both"/>
        <w:rPr/>
      </w:pPr>
      <w:r>
        <w:rPr/>
        <w:t>При проведении измерений шума на рабочих местах подростков в помещениях мастерских, цехах, на территории учебных заведений и предприятий с целью их гигиенической оценки следует руководствоваться: главой СНиП II-12-77, ГОСТом 12.1.003-76, ГОСТом 20445-75, ГОСТом 23337-78 и "Методическими указаниями по проведению измерений и гигиенической оценки шумов на рабочих местах", утвержденными Минздравом СССР 25.04.78 N 1844-78.</w:t>
      </w:r>
    </w:p>
    <w:p>
      <w:pPr>
        <w:pStyle w:val="ConsPlusNormal"/>
        <w:widowControl/>
        <w:ind w:firstLine="540"/>
        <w:jc w:val="both"/>
        <w:rPr/>
      </w:pPr>
      <w:r>
        <w:rPr/>
        <w:t>Измерения шума проводятся с использованием шумометров, отвечающих СТ СЭВ 1351-78, октавных полосовых фильтров - СТ СЭВ 1807-79, вспомогательных приборов (самописцев уровня, магнитофонов), анализаторов статистического распределения, измерителей эквивалентного уровня.</w:t>
      </w:r>
    </w:p>
    <w:p>
      <w:pPr>
        <w:pStyle w:val="ConsPlusNormal"/>
        <w:widowControl/>
        <w:ind w:firstLine="540"/>
        <w:jc w:val="both"/>
        <w:rPr/>
      </w:pPr>
      <w:r>
        <w:rPr/>
        <w:t>Результаты измерений производственного шума следует представить в виде протокола измерений, где указывается число, месяц и год измерения, название объекта, цель измерения, нормативные параметры шума.</w:t>
      </w:r>
    </w:p>
    <w:p>
      <w:pPr>
        <w:pStyle w:val="ConsPlusNormal"/>
        <w:widowControl/>
        <w:ind w:firstLine="540"/>
        <w:jc w:val="both"/>
        <w:rPr/>
      </w:pPr>
      <w:r>
        <w:rPr/>
        <w:t>К показаниям измерительных приборов должны быть внесены частотные и шкаловые поправки с учетом последних данных госповерки (госповерка производится ежегодно), и результаты исследований сопоставляются с нормативными данными. Проведенные измерения шума могут быть сведены в таблицу (Приложение 2) или изображены графически на бланке диаграммы для представления октавных уровней звукового давления или звуковой мощности (Приложение 3).</w:t>
      </w:r>
    </w:p>
    <w:p>
      <w:pPr>
        <w:pStyle w:val="ConsPlusNormal"/>
        <w:widowControl/>
        <w:ind w:firstLine="540"/>
        <w:jc w:val="both"/>
        <w:rPr/>
      </w:pPr>
      <w:r>
        <w:rPr/>
        <w:t>Измерения частотных характеристик отдельного оборудования или инструмента должны выполняться в соответствии с ГОСТ 8.055-73.</w:t>
      </w:r>
    </w:p>
    <w:p>
      <w:pPr>
        <w:pStyle w:val="ConsPlusNormal"/>
        <w:widowControl/>
        <w:ind w:firstLine="540"/>
        <w:jc w:val="both"/>
        <w:rPr/>
      </w:pPr>
      <w:r>
        <w:rPr/>
        <w:t>При замере частотной характеристики шума оборудования или инструмента следует указать, кем изготовлено, когда (год), номер выпуска.</w:t>
      </w:r>
    </w:p>
    <w:p>
      <w:pPr>
        <w:pStyle w:val="ConsPlusNormal"/>
        <w:widowControl/>
        <w:ind w:firstLine="540"/>
        <w:jc w:val="both"/>
        <w:rPr/>
      </w:pPr>
      <w:r>
        <w:rPr/>
        <w:t>Необходимо произвести замеры шума оборудования при холостом ходе и при типовых режимах эксплуатации, указав свойства обрабатываемого материала (физические, химические), вид и размеры заготовок, способы обработки.</w:t>
      </w:r>
    </w:p>
    <w:p>
      <w:pPr>
        <w:pStyle w:val="ConsPlusNormal"/>
        <w:widowControl/>
        <w:ind w:firstLine="540"/>
        <w:jc w:val="both"/>
        <w:rPr/>
      </w:pPr>
      <w:r>
        <w:rPr/>
        <w:t>При проведении замеров предпочтительными являются режимы обработки материала, характеризующиеся максимальными значениями уровней звукового давления и уровней звука.</w:t>
      </w:r>
    </w:p>
    <w:p>
      <w:pPr>
        <w:pStyle w:val="ConsPlusNormal"/>
        <w:widowControl/>
        <w:ind w:firstLine="540"/>
        <w:jc w:val="both"/>
        <w:rPr/>
      </w:pPr>
      <w:r>
        <w:rPr/>
        <w:t>В случае превышения нормативных требований составляется план комплексных мероприятий по борьбе с вредным воздействием производственного шума. В составлении плана должны участвовать представители администрации, инженеры по технике безопасности, технические инспектора промышленных предприятий, врачи санитарно-эпидемиологических станций, врачи медико-санитарных частей предприятий, подростковые врачи.</w:t>
      </w:r>
    </w:p>
    <w:p>
      <w:pPr>
        <w:pStyle w:val="ConsPlusNormal"/>
        <w:widowControl/>
        <w:ind w:firstLine="540"/>
        <w:jc w:val="both"/>
        <w:rPr/>
      </w:pPr>
      <w:r>
        <w:rPr/>
        <w:t>План мероприятий по борьбе с неблагоприятным воздействием шума должен включать разделы:</w:t>
      </w:r>
    </w:p>
    <w:p>
      <w:pPr>
        <w:pStyle w:val="ConsPlusNormal"/>
        <w:widowControl/>
        <w:ind w:firstLine="540"/>
        <w:jc w:val="both"/>
        <w:rPr/>
      </w:pPr>
      <w:r>
        <w:rPr/>
        <w:t>А. Технической профилактики, направленной на снижение шума в самом источнике и путях его распространения;</w:t>
      </w:r>
    </w:p>
    <w:p>
      <w:pPr>
        <w:pStyle w:val="ConsPlusNormal"/>
        <w:widowControl/>
        <w:ind w:firstLine="540"/>
        <w:jc w:val="both"/>
        <w:rPr/>
      </w:pPr>
      <w:r>
        <w:rPr/>
        <w:t>Б. Коллективной и индивидуальной защиты работающих от шума;</w:t>
      </w:r>
    </w:p>
    <w:p>
      <w:pPr>
        <w:pStyle w:val="ConsPlusNormal"/>
        <w:widowControl/>
        <w:ind w:firstLine="540"/>
        <w:jc w:val="both"/>
        <w:rPr/>
      </w:pPr>
      <w:r>
        <w:rPr/>
        <w:t>В. Рациональной организации режима труда и отдыха в зависимости от уровней звука и предельных спектров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А. Техническая профилактик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Меры технической профилактики должны осуществляться лицами, ведущими производственное обучение подростков, мастерами производственных участков под контролем врачей санитарно-эпидемиологической станции.</w:t>
      </w:r>
    </w:p>
    <w:p>
      <w:pPr>
        <w:pStyle w:val="ConsPlusNormal"/>
        <w:widowControl/>
        <w:ind w:firstLine="540"/>
        <w:jc w:val="both"/>
        <w:rPr/>
      </w:pPr>
      <w:r>
        <w:rPr/>
        <w:t>Систематической проверке подлежит эксплуатируемое оборудование и инструменты (пневматические, электрические, вибрационные, ударные), создающие повышенные уровни шума. Необходимо обращать внимание на:</w:t>
      </w:r>
    </w:p>
    <w:p>
      <w:pPr>
        <w:pStyle w:val="ConsPlusNormal"/>
        <w:widowControl/>
        <w:ind w:firstLine="540"/>
        <w:jc w:val="both"/>
        <w:rPr/>
      </w:pPr>
      <w:r>
        <w:rPr/>
        <w:t>- изношенность деталей сочлененных механизмов, состояние балансировки движущихся деталей оборудования и инструментов, состояние крепления узлов и оборудования к фундаменту, полу или ограждающим конструкциям здания, наличие или отсутствие жестких связей, демпфирующих приспособлений, глушителей шума и др.;</w:t>
      </w:r>
    </w:p>
    <w:p>
      <w:pPr>
        <w:pStyle w:val="ConsPlusNormal"/>
        <w:widowControl/>
        <w:ind w:firstLine="540"/>
        <w:jc w:val="both"/>
        <w:rPr/>
      </w:pPr>
      <w:r>
        <w:rPr/>
        <w:t>- состояние смазки в соударяющихся и соприкасающихся узлах;</w:t>
      </w:r>
    </w:p>
    <w:p>
      <w:pPr>
        <w:pStyle w:val="ConsPlusNormal"/>
        <w:widowControl/>
        <w:ind w:firstLine="540"/>
        <w:jc w:val="both"/>
        <w:rPr/>
      </w:pPr>
      <w:r>
        <w:rPr/>
        <w:t>- степень звуко- и виброизоляции ограждающих конструкций помещений (виброизолирующие опоры, упругие прокладки, конструкционные разрывы), звукопоглощения (звукопоглощающие облицовки, объемные поглотители)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звукоизолирующих кожухов, экранов, кабин и т.п.;</w:t>
      </w:r>
    </w:p>
    <w:p>
      <w:pPr>
        <w:pStyle w:val="ConsPlusNormal"/>
        <w:widowControl/>
        <w:ind w:firstLine="540"/>
        <w:jc w:val="both"/>
        <w:rPr/>
      </w:pPr>
      <w:r>
        <w:rPr/>
        <w:t>- состояние средств глушения шума выхлопных газов, воздушных струй и т.п.</w:t>
      </w:r>
    </w:p>
    <w:p>
      <w:pPr>
        <w:pStyle w:val="ConsPlusNormal"/>
        <w:widowControl/>
        <w:ind w:firstLine="540"/>
        <w:jc w:val="both"/>
        <w:rPr/>
      </w:pPr>
      <w:r>
        <w:rPr/>
        <w:t>При наличии оборудования и инструментов, излучающих высокочастотный шум, в целях уменьшения его распространения и снижения уровня могут применяться экраны.</w:t>
      </w:r>
    </w:p>
    <w:p>
      <w:pPr>
        <w:pStyle w:val="ConsPlusNormal"/>
        <w:widowControl/>
        <w:ind w:firstLine="540"/>
        <w:jc w:val="both"/>
        <w:rPr/>
      </w:pPr>
      <w:r>
        <w:rPr/>
        <w:t>Звукоизолирующие укрытия можно сочетать с ограждениями, используемыми для безопасности рабочего места.</w:t>
      </w:r>
    </w:p>
    <w:p>
      <w:pPr>
        <w:pStyle w:val="ConsPlusNormal"/>
        <w:widowControl/>
        <w:ind w:firstLine="540"/>
        <w:jc w:val="both"/>
        <w:rPr/>
      </w:pPr>
      <w:r>
        <w:rPr/>
        <w:t>Помещения, имеющие источники шума, не должны облицовываться материалами с высокой степенью звукоотражения (стекло, керамическая плитка и т.п.), а также окрашиваться масляной краской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Б. Коллективные и индивидуальные средства защиты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Коллективные и индивидуальные средства защиты должны применяться при невозможности проведения мероприятий по снижению производственного шума до допустимых уровней.</w:t>
      </w:r>
    </w:p>
    <w:p>
      <w:pPr>
        <w:pStyle w:val="ConsPlusNormal"/>
        <w:widowControl/>
        <w:ind w:firstLine="540"/>
        <w:jc w:val="both"/>
        <w:rPr/>
      </w:pPr>
      <w:r>
        <w:rPr/>
        <w:t>К средствам коллективной защиты, помимо положений, представленных в разделах 2 и 3, относятся звукоизолированные кабины наблюдения и дистанционного управления, переносные полузакрытые кабины, экраны, а также тихие комнаты для отдыха работающих.</w:t>
      </w:r>
    </w:p>
    <w:p>
      <w:pPr>
        <w:pStyle w:val="ConsPlusNormal"/>
        <w:widowControl/>
        <w:ind w:firstLine="540"/>
        <w:jc w:val="both"/>
        <w:rPr/>
      </w:pPr>
      <w:r>
        <w:rPr/>
        <w:t>Звукоизолированные кабины и дистанционное управление можно использовать при автоматическом процессе технологии производства, полузакрытые кабины и экраны эффективны при изоляции высокочастотного шума и ультразвука оборудования и инструментов.</w:t>
      </w:r>
    </w:p>
    <w:p>
      <w:pPr>
        <w:pStyle w:val="ConsPlusNormal"/>
        <w:widowControl/>
        <w:ind w:firstLine="540"/>
        <w:jc w:val="both"/>
        <w:rPr/>
      </w:pPr>
      <w:r>
        <w:rPr/>
        <w:t>Индивидуальные средства защиты в зависимости от конструктивного исполнения подразделяются на:</w:t>
      </w:r>
    </w:p>
    <w:p>
      <w:pPr>
        <w:pStyle w:val="ConsPlusNormal"/>
        <w:widowControl/>
        <w:ind w:firstLine="540"/>
        <w:jc w:val="both"/>
        <w:rPr/>
      </w:pPr>
      <w:r>
        <w:rPr/>
        <w:t>- противошумные наушники, закрывающие ушную раковину;</w:t>
      </w:r>
    </w:p>
    <w:p>
      <w:pPr>
        <w:pStyle w:val="ConsPlusNormal"/>
        <w:widowControl/>
        <w:ind w:firstLine="540"/>
        <w:jc w:val="both"/>
        <w:rPr/>
      </w:pPr>
      <w:r>
        <w:rPr/>
        <w:t>- противошумные вкладыши, перекрывающие наружный слуховой проход;</w:t>
      </w:r>
    </w:p>
    <w:p>
      <w:pPr>
        <w:pStyle w:val="ConsPlusNormal"/>
        <w:widowControl/>
        <w:ind w:firstLine="540"/>
        <w:jc w:val="both"/>
        <w:rPr/>
      </w:pPr>
      <w:r>
        <w:rPr/>
        <w:t>- противошумные шлемы и каски;</w:t>
      </w:r>
    </w:p>
    <w:p>
      <w:pPr>
        <w:pStyle w:val="ConsPlusNormal"/>
        <w:widowControl/>
        <w:ind w:firstLine="540"/>
        <w:jc w:val="both"/>
        <w:rPr/>
      </w:pPr>
      <w:r>
        <w:rPr/>
        <w:t>- противошумные костюмы.</w:t>
      </w:r>
    </w:p>
    <w:p>
      <w:pPr>
        <w:pStyle w:val="ConsPlusNormal"/>
        <w:widowControl/>
        <w:ind w:firstLine="540"/>
        <w:jc w:val="both"/>
        <w:rPr/>
      </w:pPr>
      <w:r>
        <w:rPr/>
        <w:t>Противошумные наушники в зависимости от способа крепления подразделяются на независимые, имеющие жесткое и мягкое оголовье, и встроенные в головной убор или другое защитное устройство.</w:t>
      </w:r>
    </w:p>
    <w:p>
      <w:pPr>
        <w:pStyle w:val="ConsPlusNormal"/>
        <w:widowControl/>
        <w:ind w:firstLine="540"/>
        <w:jc w:val="both"/>
        <w:rPr/>
      </w:pPr>
      <w:r>
        <w:rPr/>
        <w:t>Противошумные вкладыши могут быть однократного и многократного использования, а в зависимости от применяемого материала подразделяются на твердые, эластичные и волокнистые.</w:t>
      </w:r>
    </w:p>
    <w:p>
      <w:pPr>
        <w:pStyle w:val="ConsPlusNormal"/>
        <w:widowControl/>
        <w:ind w:firstLine="540"/>
        <w:jc w:val="both"/>
        <w:rPr/>
      </w:pPr>
      <w:r>
        <w:rPr/>
        <w:t>Конструктивное решение индивидуальных средств защиты может быть различным (Приложение 6).</w:t>
      </w:r>
    </w:p>
    <w:p>
      <w:pPr>
        <w:pStyle w:val="ConsPlusNormal"/>
        <w:widowControl/>
        <w:ind w:firstLine="540"/>
        <w:jc w:val="both"/>
        <w:rPr/>
      </w:pPr>
      <w:r>
        <w:rPr/>
        <w:t>Каждое из средств защиты надо применять исходя из производственных условий и технологического процесса.</w:t>
      </w:r>
    </w:p>
    <w:p>
      <w:pPr>
        <w:pStyle w:val="ConsPlusNormal"/>
        <w:widowControl/>
        <w:ind w:firstLine="540"/>
        <w:jc w:val="both"/>
        <w:rPr/>
      </w:pPr>
      <w:r>
        <w:rPr/>
        <w:t>Подростки могут применять противошумные вкладыши "Беруши", наушники ВЦНИИОТ-7И, ВЦНИИОТ-2М, ВЦНИИОТ-А1, ВЦНИИОТ-4А.</w:t>
      </w:r>
    </w:p>
    <w:p>
      <w:pPr>
        <w:pStyle w:val="ConsPlusNormal"/>
        <w:widowControl/>
        <w:ind w:firstLine="540"/>
        <w:jc w:val="both"/>
        <w:rPr/>
      </w:pPr>
      <w:r>
        <w:rPr/>
        <w:t>Индивидуальные средства защиты органа слуха являются эффективными, если они правильно подобраны и используются систематически. Они не только предупреждают развитие тугоухости, но и защищают нервную систему от раздражающего действия шума, обеспечивая предупреждение глубоких функциональных нарушений в органах и системах.</w:t>
      </w:r>
    </w:p>
    <w:p>
      <w:pPr>
        <w:pStyle w:val="ConsPlusNormal"/>
        <w:widowControl/>
        <w:ind w:firstLine="540"/>
        <w:jc w:val="both"/>
        <w:rPr/>
      </w:pPr>
      <w:r>
        <w:rPr/>
        <w:t>Индивидуальные средства защиты органа слуха должны применяться подростками с первого дня работы в условиях шума, превышающих нормативные параметры для их возраста (ПС-65), систематически.</w:t>
      </w:r>
    </w:p>
    <w:p>
      <w:pPr>
        <w:pStyle w:val="ConsPlusNormal"/>
        <w:widowControl/>
        <w:ind w:firstLine="540"/>
        <w:jc w:val="both"/>
        <w:rPr/>
      </w:pPr>
      <w:r>
        <w:rPr/>
        <w:t>При хорошо подобранных средствах индивидуальной защиты, когда разница между уровнями звукового давления в октавных полосах со среднегеометрическим значением частот от 62,5 до 8000 Гц и средней заглушающей способностью применяемого средства индивидуальной защиты органа слуха (Приложение 6, таблица 2) не превышает значений ПС-65, подростки могут работать установленный для их возраста рабочий день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В. Рациональная организация режима труда и отдых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Большое значение в профилактике неблагоприятного воздействия производственного шума на организм подростков имеет правильная организация режима труда и отдыха с учетом возрастных особенностей, стажа работы и времени пребывания в условиях шума в зависимости от его параметров (ПС).</w:t>
      </w:r>
    </w:p>
    <w:p>
      <w:pPr>
        <w:pStyle w:val="ConsPlusNormal"/>
        <w:widowControl/>
        <w:ind w:firstLine="540"/>
        <w:jc w:val="both"/>
        <w:rPr/>
      </w:pPr>
      <w:r>
        <w:rPr/>
        <w:t>Длительность работы в условиях шума не должна превышать времени, указанного в таблице 1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3"/>
        <w:rPr/>
      </w:pPr>
      <w:r>
        <w:rPr/>
        <w:t>Таблица 1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ДЛИТЕЛЬНОСТЬ РАБОТЫ ПОДРОСТКОВ</w:t>
      </w:r>
    </w:p>
    <w:p>
      <w:pPr>
        <w:pStyle w:val="ConsPlusNormal"/>
        <w:widowControl/>
        <w:ind w:hanging="0"/>
        <w:jc w:val="center"/>
        <w:rPr/>
      </w:pPr>
      <w:r>
        <w:rPr/>
        <w:t>В УСЛОВИЯХ ПРОИЗВОДСТВЕННОГО ШУМ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┬───────┬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арактер воздействия│Возраст│  Индексы предельного спектра (ПС)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(года) ├────┬────┬────┬────┬────┬────┬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65 │ 70 │ 75 │ 80 │ 85 │ 90 │ 95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├────┴────┴────┴────┴────┴────┴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одолжительность работы в часах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┼────┬────┬────┬────┬────┬────┬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прерывно или пре- │ 14-15 │  4 │ 3,5│  3 │  2 │  1 │ 0,5│Н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ывисто с суммарным │       │    │    │    │    │    │    │допу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ременем воздействия│       │    │    │    │    │    │    │ска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 смену             │       │    │    │    │    │    │    │ютс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6-18 │  6 │ 5  │  4 │  3 │  2 │ 1  │Н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опу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ка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ются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┴───────┴────┴────┴────┴────┴────┴────┴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е. При истечении допустимого времени работы в условиях производственного шума подростки могут выполнять другую работу вне шума по усмотрению администрации, но в соответствии с состоянием здоровья и ограничениями по существующим законодательствам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ебывание подростков в условиях шума свыше времени, указанного в таблице 1, без применения индивидуальных средств защиты органа слуха, приведет к появлению хронических изменений в деятельности организма подростков.</w:t>
      </w:r>
    </w:p>
    <w:p>
      <w:pPr>
        <w:pStyle w:val="ConsPlusNormal"/>
        <w:widowControl/>
        <w:ind w:firstLine="540"/>
        <w:jc w:val="both"/>
        <w:rPr/>
      </w:pPr>
      <w:r>
        <w:rPr/>
        <w:t>Наряду с ограничением длительности, в период производственного обучения или работы подростков в условиях производственного шума с уровнями выше ПС-65, должны вводиться 10-15-минутные регламентированные перерывы, которые способствуют восстановлению функционального состояния организма и повышают работоспособность.</w:t>
      </w:r>
    </w:p>
    <w:p>
      <w:pPr>
        <w:pStyle w:val="ConsPlusNormal"/>
        <w:widowControl/>
        <w:ind w:firstLine="540"/>
        <w:jc w:val="both"/>
        <w:rPr/>
      </w:pPr>
      <w:r>
        <w:rPr/>
        <w:t>Для учащихся такие перерывы устраиваются через 45 минут работы в мастерских, для рабочих подростков:</w:t>
      </w:r>
    </w:p>
    <w:p>
      <w:pPr>
        <w:pStyle w:val="ConsPlusNormal"/>
        <w:widowControl/>
        <w:ind w:firstLine="540"/>
        <w:jc w:val="both"/>
        <w:rPr/>
      </w:pPr>
      <w:r>
        <w:rPr/>
        <w:t>на первом году работы - через 50 мин. - 1 час работы;</w:t>
      </w:r>
    </w:p>
    <w:p>
      <w:pPr>
        <w:pStyle w:val="ConsPlusNormal"/>
        <w:widowControl/>
        <w:ind w:firstLine="540"/>
        <w:jc w:val="both"/>
        <w:rPr/>
      </w:pPr>
      <w:r>
        <w:rPr/>
        <w:t>на втором году работы - через 1,5 часа работы;</w:t>
      </w:r>
    </w:p>
    <w:p>
      <w:pPr>
        <w:pStyle w:val="ConsPlusNormal"/>
        <w:widowControl/>
        <w:ind w:firstLine="540"/>
        <w:jc w:val="both"/>
        <w:rPr/>
      </w:pPr>
      <w:r>
        <w:rPr/>
        <w:t>на третьем году работы - через 2 часа работы.</w:t>
      </w:r>
    </w:p>
    <w:p>
      <w:pPr>
        <w:pStyle w:val="ConsPlusNormal"/>
        <w:widowControl/>
        <w:ind w:firstLine="540"/>
        <w:jc w:val="both"/>
        <w:rPr/>
      </w:pPr>
      <w:r>
        <w:rPr/>
        <w:t>Во время перерывов отдых должен осуществляться вне производственных помещений, в специально выделенной тихой комнате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Медицинская профилактика шум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Медицинская профилактика направлена на предупреждение развития отклонений в состоянии здоровья и заболеваний, связанных с воздействием шума.</w:t>
      </w:r>
    </w:p>
    <w:p>
      <w:pPr>
        <w:pStyle w:val="ConsPlusNormal"/>
        <w:widowControl/>
        <w:ind w:firstLine="540"/>
        <w:jc w:val="both"/>
        <w:rPr/>
      </w:pPr>
      <w:r>
        <w:rPr/>
        <w:t>С целью проведения профилактических мероприятий главный подростковый врач, подростковый врач или терапевт районных поликлиник, цеховые врачи медсанчасти, заведующие здравпунктом предприятий должны располагать сведениями, позволяющими правильно оценить, наряду с санитарно-гигиенической характеристикой профессии, которая должна составляться лечащими врачами (терапевтами, подростковыми врачами) совместно с врачами по гигиене труда и инженерами по технике безопасности, шумовую обстановку &lt;*&gt; на рабочих местах подростков в цехах обслуживаемого предприятия.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Сведения могут быть получены в санэпидстанции или у инженера по технике безопасности данного предприяти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Гигиенически обоснованной нормой производственного шума для подростков является предельный спектр 65 (ПС-65, уровень звука 70 дБА, см. Приложение 1, таблицу 2).</w:t>
      </w:r>
    </w:p>
    <w:p>
      <w:pPr>
        <w:pStyle w:val="ConsPlusNormal"/>
        <w:widowControl/>
        <w:ind w:firstLine="540"/>
        <w:jc w:val="both"/>
        <w:rPr/>
      </w:pPr>
      <w:r>
        <w:rPr/>
        <w:t>С целью предупреждения неблагоприятного воздействия производственного шума необходимо своевременно проводить профессиональную ориентацию и консультацию подростков в соответствии с действующими директивными положениями и противопоказаниями (Приложение 7). В основу врачебно-профессиональной консультации должны быть положены санитарные характеристики профессий, в которых должен найти отражение производственный шум на рабочих местах подростков (характеристика, параметры, длительность и др., см. раздел 3).</w:t>
      </w:r>
    </w:p>
    <w:p>
      <w:pPr>
        <w:pStyle w:val="ConsPlusNormal"/>
        <w:widowControl/>
        <w:ind w:firstLine="540"/>
        <w:jc w:val="both"/>
        <w:rPr/>
      </w:pPr>
      <w:r>
        <w:rPr/>
        <w:t>Предварительные и периодические медицинские осмотры подростков должны проводиться в соответствии с инструктивно-методическими указаниями (Приложение 8) и с учетом противопоказаний для работы подростков в условиях производственного шума (Приложение 7).</w:t>
      </w:r>
    </w:p>
    <w:p>
      <w:pPr>
        <w:pStyle w:val="ConsPlusNormal"/>
        <w:widowControl/>
        <w:ind w:firstLine="540"/>
        <w:jc w:val="both"/>
        <w:rPr/>
      </w:pPr>
      <w:r>
        <w:rPr/>
        <w:t>При выявлении противопоказаний в период медосмотра должны освобождаться:</w:t>
      </w:r>
    </w:p>
    <w:p>
      <w:pPr>
        <w:pStyle w:val="ConsPlusNormal"/>
        <w:widowControl/>
        <w:ind w:firstLine="540"/>
        <w:jc w:val="both"/>
        <w:rPr/>
      </w:pPr>
      <w:r>
        <w:rPr/>
        <w:t>- школьники от производственного обучения и практики, если шум превышает ПС-65;</w:t>
      </w:r>
    </w:p>
    <w:p>
      <w:pPr>
        <w:pStyle w:val="ConsPlusNormal"/>
        <w:widowControl/>
        <w:ind w:firstLine="540"/>
        <w:jc w:val="both"/>
        <w:rPr/>
      </w:pPr>
      <w:r>
        <w:rPr/>
        <w:t>- учащиеся ПТУ, ТУ и техникумов независимо от года обучения, если работа после окончания учебного заведения будет осуществляться в условиях производственного шума, превышающего ПС-65;</w:t>
      </w:r>
    </w:p>
    <w:p>
      <w:pPr>
        <w:pStyle w:val="ConsPlusNormal"/>
        <w:widowControl/>
        <w:ind w:firstLine="540"/>
        <w:jc w:val="both"/>
        <w:rPr/>
      </w:pPr>
      <w:r>
        <w:rPr/>
        <w:t>- рабочие подростки независимо от стажа и полученной квалификации с переводом на другую работу, не связанную с производственным шумом.</w:t>
      </w:r>
    </w:p>
    <w:p>
      <w:pPr>
        <w:pStyle w:val="ConsPlusNormal"/>
        <w:widowControl/>
        <w:ind w:firstLine="540"/>
        <w:jc w:val="both"/>
        <w:rPr/>
      </w:pPr>
      <w:r>
        <w:rPr/>
        <w:t>Медицинские осмотры должны быть направлены на всестороннее углубленное обследование состояния здоровья подростков, выявление ранних изменений в организме и принятия своевременных мер в целях предупреждения развития заболеваний, обусловленных воздействием производственного шума (нервные, сердечно-сосудистые расстройства, снижение слуха и пр.).</w:t>
      </w:r>
    </w:p>
    <w:p>
      <w:pPr>
        <w:pStyle w:val="ConsPlusNormal"/>
        <w:widowControl/>
        <w:ind w:firstLine="540"/>
        <w:jc w:val="both"/>
        <w:rPr/>
      </w:pPr>
      <w:r>
        <w:rPr/>
        <w:t>Все подростки, поступающие на работу и работающие в шумных условиях, должны обязательно осматриваться подростковым или цеховым врачом-терапевтом, невропатологом и оториноларингологом. По показаниям - другими специалистами. Наряду с исследованием слуха шепотной речью, им следует проводить аудиометрические исследования, а при отсутствии аудиометра - обязательно исследовать слух камертонами.</w:t>
      </w:r>
    </w:p>
    <w:p>
      <w:pPr>
        <w:pStyle w:val="ConsPlusNormal"/>
        <w:widowControl/>
        <w:ind w:firstLine="540"/>
        <w:jc w:val="both"/>
        <w:rPr/>
      </w:pPr>
      <w:r>
        <w:rPr/>
        <w:t>Лица в возрасте 18-20 лет, работающие в условиях шума, превышающего ПС-65, должны ежегодно подвергаться периодическому медицинскому осмотру, как и работающие подростки, с целью выявления ранних отклонений в состоянии здоровья, обусловленных воздействием шума.</w:t>
      </w:r>
    </w:p>
    <w:p>
      <w:pPr>
        <w:pStyle w:val="ConsPlusNormal"/>
        <w:widowControl/>
        <w:ind w:firstLine="540"/>
        <w:jc w:val="both"/>
        <w:rPr/>
      </w:pPr>
      <w:r>
        <w:rPr/>
        <w:t>Выявленные с отклонениями в состоянии здоровья при периодических медосмотрах подростки должны быть взяты на диспансерный учет и лечение. В случае отсутствия положительного эффекта от лечения подростки должны быть трудоустроены на работы вне производственного шума.</w:t>
      </w:r>
    </w:p>
    <w:p>
      <w:pPr>
        <w:pStyle w:val="ConsPlusNormal"/>
        <w:widowControl/>
        <w:ind w:firstLine="540"/>
        <w:jc w:val="both"/>
        <w:rPr/>
      </w:pPr>
      <w:r>
        <w:rPr/>
        <w:t>При проведении предварительных и периодических медицинских осмотров подростков врачи должны обращать внимание на:</w:t>
      </w:r>
    </w:p>
    <w:p>
      <w:pPr>
        <w:pStyle w:val="ConsPlusNormal"/>
        <w:widowControl/>
        <w:ind w:firstLine="540"/>
        <w:jc w:val="both"/>
        <w:rPr/>
      </w:pPr>
      <w:r>
        <w:rPr/>
        <w:t>а) выявление жалоб и отклонений в состоянии здоровья у работающих и проходящих производственное обучение подростков;</w:t>
      </w:r>
    </w:p>
    <w:p>
      <w:pPr>
        <w:pStyle w:val="ConsPlusNormal"/>
        <w:widowControl/>
        <w:ind w:firstLine="540"/>
        <w:jc w:val="both"/>
        <w:rPr/>
      </w:pPr>
      <w:r>
        <w:rPr/>
        <w:t>б) особенности функциональных и клинических проявлений шумовой патологии у подростков;</w:t>
      </w:r>
    </w:p>
    <w:p>
      <w:pPr>
        <w:pStyle w:val="ConsPlusNormal"/>
        <w:widowControl/>
        <w:ind w:firstLine="540"/>
        <w:jc w:val="both"/>
        <w:rPr/>
      </w:pPr>
      <w:r>
        <w:rPr/>
        <w:t>в) противопоказания при приеме подростков на работу, связанную с воздействием производственного шума (Приложение 7)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а) Выявление жалоб и отклонений в состоянии здоровь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 проведении медицинских обследований следует обращать внимание на жалобы (понижение слуха, шум и звон в ушах, головные боли и головокружения, неприятные ощущения и боли в области сердца, повышенная утомляемость, вялость, апатия, раздражительность, нарушение сна и др.), их характер и продолжительность, время их возникновения (во время работы, после работы, стойкость и исчезновение их во время отдыха и отпуска, а также на наличие изменений со стороны слуха, сердечно-сосудистой системы, нервной системы, постепенное развитие снижения слуха, астенических нарушений, вегето-сосудистых дистоний и других отклонений, увязывая их появление с условиями и режимом труда подростков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б) Особенности функциональных и клинических проявлений</w:t>
      </w:r>
    </w:p>
    <w:p>
      <w:pPr>
        <w:pStyle w:val="ConsPlusNormal"/>
        <w:widowControl/>
        <w:ind w:hanging="0"/>
        <w:jc w:val="center"/>
        <w:rPr/>
      </w:pPr>
      <w:r>
        <w:rPr/>
        <w:t>шумовой патологии у подростков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У подростков, работающих в условиях производственного шума, отмечаются жалобы астено-невротического характера: головная боль, боль в области сердца, раздражительность, общая слабость, утомляемость и др.</w:t>
      </w:r>
    </w:p>
    <w:p>
      <w:pPr>
        <w:pStyle w:val="ConsPlusNormal"/>
        <w:widowControl/>
        <w:ind w:firstLine="540"/>
        <w:jc w:val="both"/>
        <w:rPr/>
      </w:pPr>
      <w:r>
        <w:rPr/>
        <w:t>Производственный шум оказывает в первую очередь неблагоприятное влияние на состояние центральной нервной системы, а также - сердечно-сосудистой системы, слухового, вестибулярного анализаторов и других органов и систем.</w:t>
      </w:r>
    </w:p>
    <w:p>
      <w:pPr>
        <w:pStyle w:val="ConsPlusNormal"/>
        <w:widowControl/>
        <w:ind w:firstLine="540"/>
        <w:jc w:val="both"/>
        <w:rPr/>
      </w:pPr>
      <w:r>
        <w:rPr/>
        <w:t>Под влиянием шума изменяется состояние центральной нервной системы: нарушается подвижность и лабильность нервных процессов, корково-подкорковые взаимоотношения, происходит нарушение межцентральных отношений между отдельными анализаторами, отмечается сдвиг в соотношении основных нервных процессов в сторону торможения, что обуславливает понижение умственной и общей работоспособности. При клиническом обследовании отмечаются явления невротического характера: астено-невротический или астено-вегетативный синдромы с той или иной степенью выраженности нейроциркуляторной дистонии.</w:t>
      </w:r>
    </w:p>
    <w:p>
      <w:pPr>
        <w:pStyle w:val="ConsPlusNormal"/>
        <w:widowControl/>
        <w:ind w:firstLine="540"/>
        <w:jc w:val="both"/>
        <w:rPr/>
      </w:pPr>
      <w:r>
        <w:rPr/>
        <w:t>Производственный шум обладает аддитивным действием и ежедневное воздействие достаточной интенсивности при нарушении режима труда и отдыха, неприменении средств индивидуальной защиты органа слуха, а также повышенной индивидуальной чувствительности организма к шуму может привести к быстрому, в течение первых месяцев работы, развитию патологических отклонений со стороны нервной системы.</w:t>
      </w:r>
    </w:p>
    <w:p>
      <w:pPr>
        <w:pStyle w:val="ConsPlusNormal"/>
        <w:widowControl/>
        <w:ind w:firstLine="540"/>
        <w:jc w:val="both"/>
        <w:rPr/>
      </w:pPr>
      <w:r>
        <w:rPr/>
        <w:t>У физически нетренированных подростков и подростков, работа которых не связана с физической нагрузкой, шум вызывает изменения состояния сердечно-сосудистой системы. Снижается частота сердечных сокращений, систолическое и пульсовое давление, повышается диастолическое артериальное давление, уменьшается ударный и минутный объемы крови, изменяется биоэлектрическая активность сердечной мышцы (снижается амплитуда зубца "P", увеличивается - зубца "T", а также продолжительность интервалов "Q - T" и "T - P", систолический показатель выходит за пределы должного). Наблюдаются изменения гемоциркуляции головного мозга по данным реоэнцефалографии (усиливается систолическое кровенаполнение, повышается тоническое напряжение сосудов, затрудняется отток крови из мозга и т.п.). При клиническом обследовании отмечаются сосудистые дисфункции, выражающиеся в неустойчивости ритма сердечной деятельности (брадикардия, аритмии), гипо-, чаще гипертонические состояния, а при аускультации - непостоянный систолический шум, нечистота первого тона. Отмеченные особенности позволяют в большинстве случаев диагностировать вегето-сосудистую дистонию чаще по гипертоническому типу.</w:t>
      </w:r>
    </w:p>
    <w:p>
      <w:pPr>
        <w:pStyle w:val="ConsPlusNormal"/>
        <w:widowControl/>
        <w:ind w:firstLine="540"/>
        <w:jc w:val="both"/>
        <w:rPr/>
      </w:pPr>
      <w:r>
        <w:rPr/>
        <w:t>Изменения со стороны слухового анализатора субъективно проявляются жалобами на шум и звон в ушах, понижение слуха во время работы и после нее.</w:t>
      </w:r>
    </w:p>
    <w:p>
      <w:pPr>
        <w:pStyle w:val="ConsPlusNormal"/>
        <w:widowControl/>
        <w:ind w:firstLine="540"/>
        <w:jc w:val="both"/>
        <w:rPr/>
      </w:pPr>
      <w:r>
        <w:rPr/>
        <w:t>Отоскопически можно наблюдать мутность и втянутость барабанных перепонок, что обусловлено, при исключении заболеваний среднего уха и носоглотки, длительным сокращением мышцы среднего уха.</w:t>
      </w:r>
    </w:p>
    <w:p>
      <w:pPr>
        <w:pStyle w:val="ConsPlusNormal"/>
        <w:widowControl/>
        <w:ind w:firstLine="540"/>
        <w:jc w:val="both"/>
        <w:rPr/>
      </w:pPr>
      <w:r>
        <w:rPr/>
        <w:t>Шум вызывает функциональные изменения со стороны слухового анализатора, проявляющиеся снижением чувствительности к тональным раздражителям, особенно в области высоких частот 3000-4000-6000 Гц, и замедленным восстановлением порога слышимости до исходных величин, что обусловлено вначале развитием утомления, а в дальнейшем - переутомлением слухового анализатора.</w:t>
      </w:r>
    </w:p>
    <w:p>
      <w:pPr>
        <w:pStyle w:val="ConsPlusNormal"/>
        <w:widowControl/>
        <w:ind w:firstLine="540"/>
        <w:jc w:val="both"/>
        <w:rPr/>
      </w:pPr>
      <w:r>
        <w:rPr/>
        <w:t>При ежедневном воздействии шума в течение рабочего дня и при повышенной чувствительности подростков к нему могут наступить необратимые процессы в кохлеарном органе уже через 2-6 месяцев работы, иногда через один-два года, по типу начальных проявлений кохлеарного неврита. Выявлено три типа постоянных смещений порога слышимости:</w:t>
      </w:r>
    </w:p>
    <w:p>
      <w:pPr>
        <w:pStyle w:val="ConsPlusNormal"/>
        <w:widowControl/>
        <w:ind w:firstLine="540"/>
        <w:jc w:val="both"/>
        <w:rPr/>
      </w:pPr>
      <w:r>
        <w:rPr/>
        <w:t>I тип - постоянное смещение порога слуховой чувствительности в области частот 1000-4000 Гц с максимальным понижением чувствительности слуха на частоте 3000-4000 Гц;</w:t>
      </w:r>
    </w:p>
    <w:p>
      <w:pPr>
        <w:pStyle w:val="ConsPlusNormal"/>
        <w:widowControl/>
        <w:ind w:firstLine="540"/>
        <w:jc w:val="both"/>
        <w:rPr/>
      </w:pPr>
      <w:r>
        <w:rPr/>
        <w:t>II тип - преимущественное повышение порога на частоте 3000 Гц с меньшим снижением чувствительности слуха на смежных частотах;</w:t>
      </w:r>
    </w:p>
    <w:p>
      <w:pPr>
        <w:pStyle w:val="ConsPlusNormal"/>
        <w:widowControl/>
        <w:ind w:firstLine="540"/>
        <w:jc w:val="both"/>
        <w:rPr/>
      </w:pPr>
      <w:r>
        <w:rPr/>
        <w:t>III тип - преимущественное снижение слуха на частотах 4000-6000 Гц (Приложение 4).</w:t>
      </w:r>
    </w:p>
    <w:p>
      <w:pPr>
        <w:pStyle w:val="ConsPlusNormal"/>
        <w:widowControl/>
        <w:ind w:firstLine="540"/>
        <w:jc w:val="both"/>
        <w:rPr/>
      </w:pPr>
      <w:r>
        <w:rPr/>
        <w:t>Чаще у подростков встречается I тип понижения чувствительности слуха.</w:t>
      </w:r>
    </w:p>
    <w:p>
      <w:pPr>
        <w:pStyle w:val="ConsPlusNormal"/>
        <w:widowControl/>
        <w:ind w:firstLine="540"/>
        <w:jc w:val="both"/>
        <w:rPr/>
      </w:pPr>
      <w:r>
        <w:rPr/>
        <w:t>Подростки с постоянным повышением порога слуховой чувствительности в области высоких частот на 20-25 дБ и более, которое развилось в течение первого года работы в условиях производственного шума, берутся под диспансерное наблюдение и при дальнейшем (в течение 1-2 месяцев - полгода) ухудшении чувствительности слуха должны освобождаться от работы в условиях воздействия производственного шума и переводиться на другую работу (вне шума).</w:t>
      </w:r>
    </w:p>
    <w:p>
      <w:pPr>
        <w:pStyle w:val="ConsPlusNormal"/>
        <w:widowControl/>
        <w:ind w:firstLine="540"/>
        <w:jc w:val="both"/>
        <w:rPr/>
      </w:pPr>
      <w:r>
        <w:rPr/>
        <w:t>При действии шума у подростков наступают расстройства со стороны вестибулярного анализатора, которые субъективно проявляются в виде головокружения, а объективно - при проведении экспериментальных проб угнетением функции лабиринтов, а в ряде случаев и нарушением центральных отделов анализатора (нарушение ритма экспериментального нистагма, дисгармоничные реакции отклонения рук и туловища).</w:t>
      </w:r>
    </w:p>
    <w:p>
      <w:pPr>
        <w:pStyle w:val="ConsPlusNormal"/>
        <w:widowControl/>
        <w:ind w:firstLine="540"/>
        <w:jc w:val="both"/>
        <w:rPr/>
      </w:pPr>
      <w:r>
        <w:rPr/>
        <w:t>Для выявления ранних признаков отклонений в состоянии здоровья следует проводить ряд функциональных проб (Приложение 5).</w:t>
      </w:r>
    </w:p>
    <w:p>
      <w:pPr>
        <w:pStyle w:val="ConsPlusNormal"/>
        <w:widowControl/>
        <w:ind w:firstLine="540"/>
        <w:jc w:val="both"/>
        <w:rPr/>
      </w:pPr>
      <w:r>
        <w:rPr/>
        <w:t>В целях профилактики нейрососудистых нарушений целесообразно проводить с учетом индивидуальных особенностей подростков общеукрепляющую и седативную терапию в сочетании с физиотерапией и лечебной физкультурой.</w:t>
      </w:r>
    </w:p>
    <w:p>
      <w:pPr>
        <w:pStyle w:val="ConsPlusNormal"/>
        <w:widowControl/>
        <w:ind w:firstLine="540"/>
        <w:jc w:val="both"/>
        <w:rPr/>
      </w:pPr>
      <w:r>
        <w:rPr/>
        <w:t>Благоприятное действие может оказать пребывание подростков в профилактории.</w:t>
      </w:r>
    </w:p>
    <w:p>
      <w:pPr>
        <w:pStyle w:val="ConsPlusNormal"/>
        <w:widowControl/>
        <w:ind w:firstLine="540"/>
        <w:jc w:val="both"/>
        <w:rPr/>
      </w:pPr>
      <w:r>
        <w:rPr/>
        <w:t>Особое внимание должно быть уделено санации очагов хронической инфекции (хронические заболевания носоглотки, кариозные зубы и др.)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N 1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СНОВНЫЕ ФИЗИЧЕСКИЕ СВОЙСТВА И ПАРАМЕТРЫ ЗВУКА, ШУМ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физическом отношении шум представляет совокупность звуков различной частоты и интенсивности, беспорядочно изменяющихся во времени. Звуком принято называть продольно распространяющиеся волнообразные колебания материальных частиц упругой среды, совершающиеся в направлении распространения звука и воспринимаемые слуховым анализатором.</w:t>
      </w:r>
    </w:p>
    <w:p>
      <w:pPr>
        <w:pStyle w:val="ConsPlusNormal"/>
        <w:widowControl/>
        <w:ind w:firstLine="540"/>
        <w:jc w:val="both"/>
        <w:rPr/>
      </w:pPr>
      <w:r>
        <w:rPr/>
        <w:t>На слух воспринимаются звуки с частотами в пределах от 20 до 20000 герц. Герц (Гц) - единица измерения частоты, равная одному колебанию в секунду.</w:t>
      </w:r>
    </w:p>
    <w:p>
      <w:pPr>
        <w:pStyle w:val="ConsPlusNormal"/>
        <w:widowControl/>
        <w:ind w:firstLine="540"/>
        <w:jc w:val="both"/>
        <w:rPr/>
      </w:pPr>
      <w:r>
        <w:rPr/>
        <w:t>Колебания с частотой менее 20 Гц называются инфразвуком, колебания с частотой выше 20000 Гц - ультразвуком.</w:t>
      </w:r>
    </w:p>
    <w:p>
      <w:pPr>
        <w:pStyle w:val="ConsPlusNormal"/>
        <w:widowControl/>
        <w:ind w:firstLine="540"/>
        <w:jc w:val="both"/>
        <w:rPr/>
      </w:pPr>
      <w:r>
        <w:rPr/>
        <w:t>В воздушной среде звуковые волны распространяются в виде чередующихся повышений и понижений давления относительно атмосферного. Этим самым звуковая волна создает добавочное изменение давления к существующему атмосферному давлению. Это добавочное давление называется звуковым, которое и характеризует интенсивность звука или шума.</w:t>
      </w:r>
    </w:p>
    <w:p>
      <w:pPr>
        <w:pStyle w:val="ConsPlusNormal"/>
        <w:widowControl/>
        <w:ind w:firstLine="540"/>
        <w:jc w:val="both"/>
        <w:rPr/>
      </w:pPr>
      <w:r>
        <w:rPr/>
        <w:t>В открытом пространстве звук распространяется во всех направлениях. С увеличением расстояния от источника звука звуковое давление уменьшается обратно пропорционально квадрату расстояния.</w:t>
      </w:r>
    </w:p>
    <w:p>
      <w:pPr>
        <w:pStyle w:val="ConsPlusNormal"/>
        <w:widowControl/>
        <w:ind w:firstLine="540"/>
        <w:jc w:val="both"/>
        <w:rPr/>
      </w:pPr>
      <w:r>
        <w:rPr/>
        <w:t>В закрытом пространстве звуковые волны отражаются от различных предметов и ограждений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Звуковое давление измеряют в ньютонах (Н) на 1 кв. м  (1 Н/кв.</w:t>
      </w:r>
    </w:p>
    <w:p>
      <w:pPr>
        <w:pStyle w:val="ConsPlusNonformat"/>
        <w:widowControl/>
        <w:rPr/>
      </w:pPr>
      <w:r>
        <w:rPr/>
        <w:t>м = 1/10 кг/кв. м). Ухо человека воспринимает звуковые давления 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-5                                                        -5</w:t>
      </w:r>
    </w:p>
    <w:p>
      <w:pPr>
        <w:pStyle w:val="ConsPlusNonformat"/>
        <w:widowControl/>
        <w:rPr/>
      </w:pPr>
      <w:r>
        <w:rPr/>
        <w:t>2 x 10   Н/кв. м до 20 Н/кв. м. Звуковое давление, равное 2 x 10</w:t>
      </w:r>
    </w:p>
    <w:p>
      <w:pPr>
        <w:pStyle w:val="ConsPlusNonformat"/>
        <w:widowControl/>
        <w:rPr/>
      </w:pPr>
      <w:r>
        <w:rPr/>
        <w:t>Н/кв. м,  приблизительно  соответствует  порогу  восприятия тона с</w:t>
      </w:r>
    </w:p>
    <w:p>
      <w:pPr>
        <w:pStyle w:val="ConsPlusNonformat"/>
        <w:widowControl/>
        <w:rPr/>
      </w:pPr>
      <w:r>
        <w:rPr/>
        <w:t>частотой 1000 Гц,  а величина звукового  давления  20  Н/кв.  м  -</w:t>
      </w:r>
    </w:p>
    <w:p>
      <w:pPr>
        <w:pStyle w:val="ConsPlusNonformat"/>
        <w:widowControl/>
        <w:rPr/>
      </w:pPr>
      <w:r>
        <w:rPr/>
        <w:t>порогу болевого ощущения.</w:t>
      </w:r>
    </w:p>
    <w:p>
      <w:pPr>
        <w:pStyle w:val="ConsPlusNormal"/>
        <w:widowControl/>
        <w:ind w:firstLine="540"/>
        <w:jc w:val="both"/>
        <w:rPr/>
      </w:pPr>
      <w:r>
        <w:rPr/>
        <w:t>Диапазон воспринимаемых звуковых давлений от порогового значения до болевого изменяется в миллион раз. Поскольку слуховой анализатор различает не разность, а кратность изменений звукового давления, то для удобства и уменьшения шкалы измерений пользуются не линейными, а логарифмическими единицами звукового давления - децибелами (дБ) &lt;*&gt;, при этом уровень звукового давления определяется формулой: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Децибелами называют десятикратный десятичный логарифм отношения двух любых величин, из которых одна принята да единицу сравнени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P  2          P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L = 10 lg (---)  = 20 lg ---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P             P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0             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: L - уровень звукового давления, дБ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 - создаваемое звуковое давление, Н/кв. м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-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  - 2 x 10   Н/кв. м - звуковое давление, принятое за единиц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0</w:t>
      </w:r>
    </w:p>
    <w:p>
      <w:pPr>
        <w:pStyle w:val="ConsPlusNonformat"/>
        <w:widowControl/>
        <w:rPr/>
      </w:pPr>
      <w:r>
        <w:rPr/>
        <w:t>сравнения.</w:t>
      </w:r>
    </w:p>
    <w:p>
      <w:pPr>
        <w:pStyle w:val="ConsPlusNormal"/>
        <w:widowControl/>
        <w:ind w:firstLine="540"/>
        <w:jc w:val="both"/>
        <w:rPr/>
      </w:pPr>
      <w:r>
        <w:rPr/>
        <w:t>Ухо человека способно воспринимать уровни звукового давления от 0 до 120-130 дБ.</w:t>
      </w:r>
    </w:p>
    <w:p>
      <w:pPr>
        <w:pStyle w:val="ConsPlusNormal"/>
        <w:widowControl/>
        <w:ind w:firstLine="540"/>
        <w:jc w:val="both"/>
        <w:rPr/>
      </w:pPr>
      <w:r>
        <w:rPr/>
        <w:t>Удвоение звукового давления ведет к увеличению уровня звукового давления на 6 дБ. Увеличение звукового давления в 10 раз повышает его уровень на 20 дБ.</w:t>
      </w:r>
    </w:p>
    <w:p>
      <w:pPr>
        <w:pStyle w:val="ConsPlusNormal"/>
        <w:widowControl/>
        <w:ind w:firstLine="540"/>
        <w:jc w:val="both"/>
        <w:rPr/>
      </w:pPr>
      <w:r>
        <w:rPr/>
        <w:t>В децибелах измеряются не только уровни звукового давления, но и разность уровней, т.е. степень ослабления звука и шума.</w:t>
      </w:r>
    </w:p>
    <w:p>
      <w:pPr>
        <w:pStyle w:val="ConsPlusNormal"/>
        <w:widowControl/>
        <w:ind w:firstLine="540"/>
        <w:jc w:val="both"/>
        <w:rPr/>
      </w:pPr>
      <w:r>
        <w:rPr/>
        <w:t>Звуки разных частот воспринимаются слуховым анализатором и воздействуют на организм различно, поэтому для гигиенической оценки шума необходимо знать его частотный состав (спектр, т.е. распределение уровней звукового давления в полосах частот &lt;*&gt;, шириной в 1 октаву &lt;**&gt;.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Полоса частот характеризуется граничными частотами  (fн  -</w:t>
      </w:r>
    </w:p>
    <w:p>
      <w:pPr>
        <w:pStyle w:val="ConsPlusNonformat"/>
        <w:widowControl/>
        <w:rPr/>
      </w:pPr>
      <w:r>
        <w:rPr/>
        <w:t>нижняя граничная частота,  fв - верхняя граничная частота полосы),</w:t>
      </w:r>
    </w:p>
    <w:p>
      <w:pPr>
        <w:pStyle w:val="ConsPlusNonformat"/>
        <w:widowControl/>
        <w:rPr/>
      </w:pPr>
      <w:r>
        <w:rPr/>
        <w:t>шириной (ДЕЛЬТА f = fв - fн) и средней частотой, за которую обыч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_______</w:t>
      </w:r>
    </w:p>
    <w:p>
      <w:pPr>
        <w:pStyle w:val="ConsPlusNonformat"/>
        <w:widowControl/>
        <w:rPr/>
      </w:pPr>
      <w:r>
        <w:rPr/>
        <w:t>принимают среднегеометрическую частоту (fср = \/fв x fн).</w:t>
      </w:r>
    </w:p>
    <w:p>
      <w:pPr>
        <w:pStyle w:val="ConsPlusNormal"/>
        <w:widowControl/>
        <w:ind w:firstLine="540"/>
        <w:jc w:val="both"/>
        <w:rPr/>
      </w:pPr>
      <w:r>
        <w:rPr/>
        <w:t>&lt;**&gt; Октавой называется интервал частот, где высшая частота в два раза больше низшей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ценка частотного состава шума производится по уровням звукового давления в октавных полосах со среднегеометрическими значениями частот 63, 125, 250, 500, 1000, 2000, 4000 и 8000 Гц.</w:t>
      </w:r>
    </w:p>
    <w:p>
      <w:pPr>
        <w:pStyle w:val="ConsPlusNormal"/>
        <w:widowControl/>
        <w:ind w:firstLine="540"/>
        <w:jc w:val="both"/>
        <w:rPr/>
      </w:pPr>
      <w:r>
        <w:rPr/>
        <w:t>В таблице 1 приведены среднегеометрические и граничные частоты октавных полос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Таблица 1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675"/>
        <w:gridCol w:w="675"/>
        <w:gridCol w:w="810"/>
        <w:gridCol w:w="810"/>
        <w:gridCol w:w="810"/>
        <w:gridCol w:w="945"/>
        <w:gridCol w:w="945"/>
        <w:gridCol w:w="945"/>
      </w:tblGrid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еднегеометричес-</w:t>
              <w:br/>
              <w:t>кие частоты октав-</w:t>
              <w:br/>
              <w:t xml:space="preserve">ных полос (в Гц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00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аничные частоты </w:t>
              <w:br/>
              <w:t xml:space="preserve">октавных полос    </w:t>
              <w:br/>
              <w:t xml:space="preserve">(в Гц)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- </w:t>
              <w:br/>
              <w:t xml:space="preserve">9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- </w:t>
              <w:br/>
              <w:t xml:space="preserve">18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- </w:t>
              <w:br/>
              <w:t xml:space="preserve">35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5- </w:t>
              <w:br/>
              <w:t xml:space="preserve">7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10- </w:t>
              <w:br/>
              <w:t xml:space="preserve">14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00- </w:t>
              <w:br/>
              <w:t xml:space="preserve">28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00- </w:t>
              <w:br/>
              <w:t xml:space="preserve">56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600- </w:t>
              <w:br/>
              <w:t xml:space="preserve">11200 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оизводственный шум можно оценивать согласно индексам предельного спектра (ПС), численная величина которого соответствует уровню в октавной полосе со среднегеометрической частотой 1000 Гц (см. таблицу 2).</w:t>
      </w:r>
    </w:p>
    <w:p>
      <w:pPr>
        <w:pStyle w:val="ConsPlusNormal"/>
        <w:widowControl/>
        <w:ind w:firstLine="540"/>
        <w:jc w:val="both"/>
        <w:rPr/>
      </w:pPr>
      <w:r>
        <w:rPr/>
        <w:t>В таблице 2 приводятся уровни звукового давления шума в октавных полосах частот по индексам предельного спектра (ПС) и уровням звука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Таблица 2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УРОВНИ ЗВУКОВОГО ДАВЛЕНИЯ В ОКТАВНЫХ ПОЛОСАХ ЧАСТОТ,</w:t>
      </w:r>
    </w:p>
    <w:p>
      <w:pPr>
        <w:pStyle w:val="ConsPlusNormal"/>
        <w:widowControl/>
        <w:ind w:hanging="0"/>
        <w:jc w:val="center"/>
        <w:rPr/>
      </w:pPr>
      <w:r>
        <w:rPr/>
        <w:t>СООТВЕТСТВУЮЩИЕ ИНДЕКСАМ ПРЕДЕЛЬНОГО СПЕКТРА (ПС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┬───────┬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Индекс   │Уровень│ Уровни звукового давления в децибелах, дБ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дельного│ звука,├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пектра, ПС│  дБА  │    среднегеометрические частоты октавных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полос, Гц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├─────┬─────┬─────┬─────┬────┬────┬────┬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3 │ 125 │ 250 │ 500 │1000│2000│4000│ 8000│</w:t>
      </w:r>
    </w:p>
    <w:p>
      <w:pPr>
        <w:pStyle w:val="ConsPlusNonformat"/>
        <w:widowControl/>
        <w:jc w:val="both"/>
        <w:rPr/>
      </w:pPr>
      <w:r>
        <w:rPr/>
        <w:t>├───────────┼───────┼─────┼─────┼─────┼─────┼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25    │   30  │  55 │  44 │  35 │  29 │  25│  22│  20│  18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30    │   35  │  59 │  48 │  40 │  34 │  30│  27│  25│  23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35    │   40  │  63 │  52 │  45 │  39 │  35│  32│  30│  28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40    │   45  │  67 │  57 │  49 │  44 │  40│  37│  35│  33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45    │   50  │  71 │  61 │  54 │  49 │  45│  42│  40│  38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50    │   55  │  75 │  66 │  59 │  54 │  50│  47│  45│  44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55    │   60  │  79 │  70 │  63 │  58 │  55│  52│  50│  49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60    │   65  │  83 │  74 │  68 │  63 │  60│  57│  55│  54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65    │   70  │  87 │  79 │  72 │  68 │  65│  63│  60│  59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70    │   75  │  91 │  83 │  77 │  73 │  70│  68│  66│  64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75    │   80  │  95 │  87 │  82 │  78 │  75│  73│  71│  69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80    │   85  │  99 │  92 │  86 │  83 │  80│  78│  76│  74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85    │   90  │ 103 │  96 │  91 │  88 │  85│  83│  81│  80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90    │   95  │ 107 │ 100 │  96 │  93 │  90│  88│  86│  85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95    │  100  │ 111 │ 105 │ 100 │  97 │  95│  93│  91│  90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100    │  105  │ 114 │ 109 │ 105 │ 102 │ 100│  98│  96│  95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105    │  110  │ 118 │ 113 │ 110 │ 107 │ 105│ 103│ 101│ 100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110    │  115  │ 122 │ 118 │ 114 │ 112 │ 110│ 108│ 107│ 105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115    │  120  │ 126 │ 122 │ 119 │ 117 │ 115│ 113│ 112│ 110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120    │  125  │ 130 │ 126 │ 124 │ 122 │ 120│ 118│ 117│ 116 │</w:t>
      </w:r>
    </w:p>
    <w:p>
      <w:pPr>
        <w:pStyle w:val="ConsPlusNonformat"/>
        <w:widowControl/>
        <w:jc w:val="both"/>
        <w:rPr/>
      </w:pPr>
      <w:r>
        <w:rPr/>
        <w:t>└───────────┴───────┴─────┴─────┴─────┴─────┴────┴────┴────┴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оизводственные шумы согласно ГОСТ 12.1.003-76 различаются:</w:t>
      </w:r>
    </w:p>
    <w:p>
      <w:pPr>
        <w:pStyle w:val="ConsPlusNormal"/>
        <w:widowControl/>
        <w:ind w:firstLine="540"/>
        <w:jc w:val="both"/>
        <w:rPr/>
      </w:pPr>
      <w:r>
        <w:rPr/>
        <w:t>По характеру спектра на:</w:t>
      </w:r>
    </w:p>
    <w:p>
      <w:pPr>
        <w:pStyle w:val="ConsPlusNormal"/>
        <w:widowControl/>
        <w:ind w:firstLine="540"/>
        <w:jc w:val="both"/>
        <w:rPr/>
      </w:pPr>
      <w:r>
        <w:rPr/>
        <w:t>широкополосные, с непрерывным спектром шириной более одной октавы;</w:t>
      </w:r>
    </w:p>
    <w:p>
      <w:pPr>
        <w:pStyle w:val="ConsPlusNormal"/>
        <w:widowControl/>
        <w:ind w:firstLine="540"/>
        <w:jc w:val="both"/>
        <w:rPr/>
      </w:pPr>
      <w:r>
        <w:rPr/>
        <w:t>тональные, в спектре которых имеются слышимые дискретные тона. Тональный характер шума определяется измерением в третьоктавных полосах частот по превышению уровня в одной полосе над соседним не менее чем на 10 дБ.</w:t>
      </w:r>
    </w:p>
    <w:p>
      <w:pPr>
        <w:pStyle w:val="ConsPlusNormal"/>
        <w:widowControl/>
        <w:ind w:firstLine="540"/>
        <w:jc w:val="both"/>
        <w:rPr/>
      </w:pPr>
      <w:r>
        <w:rPr/>
        <w:t>По временным характеристикам на:</w:t>
      </w:r>
    </w:p>
    <w:p>
      <w:pPr>
        <w:pStyle w:val="ConsPlusNormal"/>
        <w:widowControl/>
        <w:ind w:firstLine="540"/>
        <w:jc w:val="both"/>
        <w:rPr/>
      </w:pPr>
      <w:r>
        <w:rPr/>
        <w:t>- постоянные, уровень звука которых за рабочий день изменяется во времени не более чем на 5 дБА при измерениях на временной характеристике "медленно" шумомера по ГОСТ 17187-71;</w:t>
      </w:r>
    </w:p>
    <w:p>
      <w:pPr>
        <w:pStyle w:val="ConsPlusNormal"/>
        <w:widowControl/>
        <w:ind w:firstLine="540"/>
        <w:jc w:val="both"/>
        <w:rPr/>
      </w:pPr>
      <w:r>
        <w:rPr/>
        <w:t>- непостоянные, уровень звука которых за рабочий день изменяется во времени не менее чем на 5 дБА при измерениях на временной характеристике "медленно" шумомера по ГОСТ 17187-71.</w:t>
      </w:r>
    </w:p>
    <w:p>
      <w:pPr>
        <w:pStyle w:val="ConsPlusNormal"/>
        <w:widowControl/>
        <w:ind w:firstLine="540"/>
        <w:jc w:val="both"/>
        <w:rPr/>
      </w:pPr>
      <w:r>
        <w:rPr/>
        <w:t>Непостоянные шумы подразделяются на:</w:t>
      </w:r>
    </w:p>
    <w:p>
      <w:pPr>
        <w:pStyle w:val="ConsPlusNormal"/>
        <w:widowControl/>
        <w:ind w:firstLine="540"/>
        <w:jc w:val="both"/>
        <w:rPr/>
      </w:pPr>
      <w:r>
        <w:rPr/>
        <w:t>колеблющиеся во времени, уровень звука которых непрерывно изменяется во времени;</w:t>
      </w:r>
    </w:p>
    <w:p>
      <w:pPr>
        <w:pStyle w:val="ConsPlusNormal"/>
        <w:widowControl/>
        <w:ind w:firstLine="540"/>
        <w:jc w:val="both"/>
        <w:rPr/>
      </w:pPr>
      <w:r>
        <w:rPr/>
        <w:t>прерывистые, уровень звука которых резко падает до уровня фонового шума, при этом длительность интервалов, в течение которых уровень остается постоянным и превышающим уровень фонового шума, составляет 1 с и более;</w:t>
      </w:r>
    </w:p>
    <w:p>
      <w:pPr>
        <w:pStyle w:val="ConsPlusNormal"/>
        <w:widowControl/>
        <w:ind w:firstLine="540"/>
        <w:jc w:val="both"/>
        <w:rPr/>
      </w:pPr>
      <w:r>
        <w:rPr/>
        <w:t>импульсные, состоящие из одного или нескольких звуковых сигналов, каждый длительностью менее 1 с, при этом уровни звука в дБА, измеренные при включении характеристик "медленно" и "импульс" шумомера по ГОСТ 17187-71, отличаются не менее чем на 10 дБА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N 2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ровни звукового  давления  и  уровни  звука на рабочих местах</w:t>
      </w:r>
    </w:p>
    <w:p>
      <w:pPr>
        <w:pStyle w:val="ConsPlusNonformat"/>
        <w:widowControl/>
        <w:rPr/>
      </w:pPr>
      <w:r>
        <w:rPr/>
        <w:t>подростков цеха N 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название предприятия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┬───────┬──────┬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ре-   │Уровни│  Уровни звукового давления в дБ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дельный│звука,├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пектр │ дБА  │   среднегеометрические частоты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(ПС)   │      │        октавных полос, Гц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├───┬───┬───┬───┬────┬────┬────┬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63│125│250│500│1000│2000│4000│8000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┼──────┼───┼───┼───┼───┼────┼────┼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рмативные  │       │      │   │   │   │   │    │    │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раметры шу-│       │      │   │   │   │   │    │    │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 для под-  │       │      │   │   │   │   │    │    │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остков      │       │      │   │   │   │   │    │    │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С-65)      │  65   │  70  │ 87│ 79│ 72│ 68│ 65 │ 63 │ 61 │ 59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┼──────┼───┼───┼───┼───┼────┼────┼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бочее место│       │      │   │   │   │   │    │    │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...         │  90   │  88  │ 70│ 75│ 78│ 80│ 83 │ 85 │ 78 │ 70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┼──────┼───┼───┼───┼───┼────┼────┼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вышение   │  25   │  18  │ - │ - │  6│ 12│ 18 │ 22 │ 17 │ 11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┼──────┼───┼───┼───┼───┼────┼────┼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бочее место│       │      │   │   │   │   │    │    │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...         │       │      │   │   │   │   │    │    │    │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┼──────┼───┼───┼───┼───┼────┼────┼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вышение   │       │      │   │   │   │   │    │    │    │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┴───────┴──────┴───┴───┴───┴───┴────┴────┴────┴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я. 1. Если уровни звукового давления между отдельными точками (или рабочими местами) не превышает 5 дБ в каждой октавной полосе, то такие показатели можно усреднять.</w:t>
      </w:r>
    </w:p>
    <w:p>
      <w:pPr>
        <w:pStyle w:val="ConsPlusNormal"/>
        <w:widowControl/>
        <w:ind w:firstLine="540"/>
        <w:jc w:val="both"/>
        <w:rPr/>
      </w:pPr>
      <w:r>
        <w:rPr/>
        <w:t>2. Уровни звукового давления и уровни звука определяются при анализе шума шумоизмерительным трактом, а для определения предельного спектра следует руководствоваться Приложением 1, таблица 2, при этом берется значение предельного спектра, расположенного выше, чем определяемые уровни звукового давления в октавных полосах частот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N 3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ЧАСТОТНАЯ ХАРАКТЕРИСТИКА ПРОИЗВОДСТВЕННОГО</w:t>
      </w:r>
    </w:p>
    <w:p>
      <w:pPr>
        <w:pStyle w:val="ConsPlusNormal"/>
        <w:widowControl/>
        <w:ind w:hanging="0"/>
        <w:jc w:val="center"/>
        <w:rPr/>
      </w:pPr>
      <w:r>
        <w:rPr/>
        <w:t>ШУМА НА РАБОЧИХ МЕСТАХ ПОДРОСТКОВ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БА          У</w:t>
      </w:r>
    </w:p>
    <w:p>
      <w:pPr>
        <w:pStyle w:val="ConsPlusNonformat"/>
        <w:widowControl/>
        <w:jc w:val="both"/>
        <w:rPr/>
      </w:pPr>
      <w:r>
        <w:rPr/>
        <w:t>120┌────┐        р   120┌────┬────┬────┬────┬────┬────┬────┬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о      │    │    │    │    │    │    │    │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├────┤</w:t>
      </w:r>
      <w:r>
        <w:rPr>
          <w:rFonts w:eastAsia="Courier New"/>
        </w:rPr>
        <w:t xml:space="preserve">        </w:t>
      </w:r>
      <w:r>
        <w:rPr/>
        <w:t>в      ├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н      │    │    │    │    │    │    │    │    │</w:t>
      </w:r>
    </w:p>
    <w:p>
      <w:pPr>
        <w:pStyle w:val="ConsPlusNonformat"/>
        <w:widowControl/>
        <w:jc w:val="both"/>
        <w:rPr/>
      </w:pPr>
      <w:r>
        <w:rPr/>
        <w:t>100├────┤        и   100├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├────┤</w:t>
      </w:r>
      <w:r>
        <w:rPr>
          <w:rFonts w:eastAsia="Courier New"/>
        </w:rPr>
        <w:t xml:space="preserve">        </w:t>
      </w:r>
      <w:r>
        <w:rPr/>
        <w:t>з      ├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      │    │    │    │    │    │    │    │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80├────┤        у    80├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к      │    │    │    │    │    │    │    │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├────┤</w:t>
      </w:r>
      <w:r>
        <w:rPr>
          <w:rFonts w:eastAsia="Courier New"/>
        </w:rPr>
        <w:t xml:space="preserve">        </w:t>
      </w:r>
      <w:r>
        <w:rPr/>
        <w:t>о      ├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      │    │    │    │    │    │    │    │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60├────┤        о    60├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г      │    │    │    │    │    │    │    │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├────┤</w:t>
      </w:r>
      <w:r>
        <w:rPr>
          <w:rFonts w:eastAsia="Courier New"/>
        </w:rPr>
        <w:t xml:space="preserve">        </w:t>
      </w:r>
      <w:r>
        <w:rPr/>
        <w:t>о      ├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40├────┤        д    40├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а      │    │    │    │    │    │    │    │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├────┤</w:t>
      </w:r>
      <w:r>
        <w:rPr>
          <w:rFonts w:eastAsia="Courier New"/>
        </w:rPr>
        <w:t xml:space="preserve">        </w:t>
      </w:r>
      <w:r>
        <w:rPr/>
        <w:t>в      ├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л      │    │    │    │    │    │    │    │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20└────┘        е    20└────┴────┴────┴────┴────┴────┴────┴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н     31,5  63  125  250  500 1000 2000 4000 80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я,   Среднегеометрические частоты октавных полос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Б                       Гц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я. 1. На оси абсцисс откладываются среднегеометрические частоты октавных полос, Гц; на оси ординат - уровни звукового давления, дБ.</w:t>
      </w:r>
    </w:p>
    <w:p>
      <w:pPr>
        <w:pStyle w:val="ConsPlusNormal"/>
        <w:widowControl/>
        <w:ind w:firstLine="540"/>
        <w:jc w:val="both"/>
        <w:rPr/>
      </w:pPr>
      <w:r>
        <w:rPr/>
        <w:t>2. Для наглядности изображения наносится нормативная кривая шума (ПС-65), чтобы зрительно представить, на сколько децибел в каждой октавной полосе уровни звукового давления производственного шума превышают нормативные значения.</w:t>
      </w:r>
    </w:p>
    <w:p>
      <w:pPr>
        <w:pStyle w:val="ConsPlusNormal"/>
        <w:widowControl/>
        <w:ind w:firstLine="540"/>
        <w:jc w:val="both"/>
        <w:rPr/>
      </w:pPr>
      <w:r>
        <w:rPr/>
        <w:t>3. Интервалы деления оси абсцисс для октавы должны соответствовать 15 мм, а для оси ординат - 10, 20, 50 или 100 мм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N 4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ИПЫ АУДИОГРАММ &lt;*&gt;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Рисунки не приводятс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N 5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ФУНКЦИОНАЛЬНЫЕ ПРОБЫ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ля выявления патологических сдвигов и отклонений в состоянии здоровья подростков, подвергающихся воздействию шума, наряду с детальным врачебным осмотром различными специалистами (невропатолог, подростковый врач или терапевт, оториноларинголог) следует применять ряд функциональных проб для уточнения регуляторно-адаптивных возможностей подросткового организма.</w:t>
      </w:r>
    </w:p>
    <w:p>
      <w:pPr>
        <w:pStyle w:val="ConsPlusNormal"/>
        <w:widowControl/>
        <w:ind w:firstLine="540"/>
        <w:jc w:val="both"/>
        <w:rPr/>
      </w:pPr>
      <w:r>
        <w:rPr/>
        <w:t>1. Ортоклиностатическая проба относится к вегетативным рефлексам.</w:t>
      </w:r>
    </w:p>
    <w:p>
      <w:pPr>
        <w:pStyle w:val="ConsPlusNormal"/>
        <w:widowControl/>
        <w:ind w:firstLine="540"/>
        <w:jc w:val="both"/>
        <w:rPr/>
      </w:pPr>
      <w:r>
        <w:rPr/>
        <w:t>Клиностатический рефлекс изучается при переходе исследуемого из вертикального положения в горизонтальное плавно, без рывков. Счет пульса производится в течение первых 15-20 секунд лежания. Рефлекторная реакция: начальное замедление пульса на 4-6 ударов в минуту. Резко положительный клиностатический рефлекс дает замедление пульса на 8-12 ударов в минуту (при исходном пульсе 72 уд./мин.) и встречается у подростков с повышенной возбудимостью блуждающего нерва. Обратное явление (ускорение пульса при лежании) наблюдается редко и свидетельствует о повышении тонуса симпатического отдела вегетативной нервной системы.</w:t>
      </w:r>
    </w:p>
    <w:p>
      <w:pPr>
        <w:pStyle w:val="ConsPlusNormal"/>
        <w:widowControl/>
        <w:ind w:firstLine="540"/>
        <w:jc w:val="both"/>
        <w:rPr/>
      </w:pPr>
      <w:r>
        <w:rPr/>
        <w:t>Ортостатический рефлекс: лежавший подросток плавно встает, у него происходит ускорение пульса от 6 до 24 ударов, обычно в течение первой минуты. Резко положительный рефлекс считается при учащении пульса более чем на 24 удара в минуту (при исходном пульсе 72 уд./мин.).</w:t>
      </w:r>
    </w:p>
    <w:p>
      <w:pPr>
        <w:pStyle w:val="ConsPlusNormal"/>
        <w:widowControl/>
        <w:ind w:firstLine="540"/>
        <w:jc w:val="both"/>
        <w:rPr/>
      </w:pPr>
      <w:r>
        <w:rPr/>
        <w:t>Параллельно исследованию частоты пульса измеряется артериальное давление. Основные реакции ортостатического рефлекса состоят в учащении пульса и понижении артериального давления.</w:t>
      </w:r>
    </w:p>
    <w:p>
      <w:pPr>
        <w:pStyle w:val="ConsPlusNormal"/>
        <w:widowControl/>
        <w:ind w:firstLine="540"/>
        <w:jc w:val="both"/>
        <w:rPr/>
      </w:pPr>
      <w:r>
        <w:rPr/>
        <w:t>В патологии встречаются различные нарушения ортостатического рефлекса: а) понижение максимального кровяного давления и повышение минимального без учащения пульса; б) значительное падение минимального и максимального давления без учащения пульса; в) падение максимального и минимального давления со значительной тахикардией. Эти изменения при проведении вегетативных рефлексов положения обусловлены многими функциональными сдвигами в организме и свидетельствуют о недостаточности иннервационных механизмов, в частности синокаротидного и аортального аппарата.</w:t>
      </w:r>
    </w:p>
    <w:p>
      <w:pPr>
        <w:pStyle w:val="ConsPlusNormal"/>
        <w:widowControl/>
        <w:ind w:firstLine="540"/>
        <w:jc w:val="both"/>
        <w:rPr/>
      </w:pPr>
      <w:r>
        <w:rPr/>
        <w:t>2. Прием "белого пятна" Лендель-Лавастина позволяет исследовать сосудистые реакции у подростков.</w:t>
      </w:r>
    </w:p>
    <w:p>
      <w:pPr>
        <w:pStyle w:val="ConsPlusNormal"/>
        <w:widowControl/>
        <w:ind w:firstLine="540"/>
        <w:jc w:val="both"/>
        <w:rPr/>
      </w:pPr>
      <w:r>
        <w:rPr/>
        <w:t>Методика проведения: оказывают давление пальцем на кожу тыла кисти в течение 3 секунд. На месте давления появляется белое пятно, которое удерживается 2-3 секунды при окружающей температуре воздуха 21-22 град. C. Этот прием определяет быстроту капиллярной циркуляции и служит показателем тонуса сосудодвигателей. Повышение тонуса, обусловленное спастическим состоянием сосудов приводит к увеличению сохранения времени "белого пятна".</w:t>
      </w:r>
    </w:p>
    <w:p>
      <w:pPr>
        <w:pStyle w:val="ConsPlusNormal"/>
        <w:widowControl/>
        <w:ind w:firstLine="540"/>
        <w:jc w:val="both"/>
        <w:rPr/>
      </w:pPr>
      <w:r>
        <w:rPr/>
        <w:t>3. Дозированный дермографизм изучается с помощью дермографа пружинного типа с силой нажима 100, 200 и 500 граммов на кожу грудной клетки спереди. Дермографизм - это местная сосудистая реакция на механическое раздражение.</w:t>
      </w:r>
    </w:p>
    <w:p>
      <w:pPr>
        <w:pStyle w:val="ConsPlusNormal"/>
        <w:widowControl/>
        <w:ind w:firstLine="540"/>
        <w:jc w:val="both"/>
        <w:rPr/>
      </w:pPr>
      <w:r>
        <w:rPr/>
        <w:t>Белый дермографизм вызывается быстрым проведением на коже груди с силой нажима 100 граммов. Через 8-20 секунд появляется белая полоска, которая держится в среднем 1-5 минут. Время отмечается по секундомеру.</w:t>
      </w:r>
    </w:p>
    <w:p>
      <w:pPr>
        <w:pStyle w:val="ConsPlusNormal"/>
        <w:widowControl/>
        <w:ind w:firstLine="540"/>
        <w:jc w:val="both"/>
        <w:rPr/>
      </w:pPr>
      <w:r>
        <w:rPr/>
        <w:t>Красный дермографизм получается при раздражении кожи груди более медленным движением дермографа с силой сжатия 200-500 граммов. Возникающая через 5-15 секунд красная полоска может сохраниться от 1,5 до 8-10 минут.</w:t>
      </w:r>
    </w:p>
    <w:p>
      <w:pPr>
        <w:pStyle w:val="ConsPlusNormal"/>
        <w:widowControl/>
        <w:ind w:firstLine="540"/>
        <w:jc w:val="both"/>
        <w:rPr/>
      </w:pPr>
      <w:r>
        <w:rPr/>
        <w:t>Белый и красный дермографизм - нормальные сосудистые реакции. Речь идет о возбудимости вегетативных концевых аппаратов, что определяется нервным и гуморальным факторами.</w:t>
      </w:r>
    </w:p>
    <w:p>
      <w:pPr>
        <w:pStyle w:val="ConsPlusNormal"/>
        <w:widowControl/>
        <w:ind w:firstLine="540"/>
        <w:jc w:val="both"/>
        <w:rPr/>
      </w:pPr>
      <w:r>
        <w:rPr/>
        <w:t>При оценке дермографизма врач должен определить, насколько продолжительна и выражена возникающая реакция и соответствует ли мощность наступающей реакции силе раздражения, т.е. имеется ли физиологическая адекватность рефлекторных реакций.</w:t>
      </w:r>
    </w:p>
    <w:p>
      <w:pPr>
        <w:pStyle w:val="ConsPlusNormal"/>
        <w:widowControl/>
        <w:ind w:firstLine="540"/>
        <w:jc w:val="both"/>
        <w:rPr/>
      </w:pPr>
      <w:r>
        <w:rPr/>
        <w:t>4. Проба с физической нагрузкой (20 приседаний с выбросом рук вперед за 30 секунд) позволяет оценить функциональное состояние сердечно-сосудистой системы.</w:t>
      </w:r>
    </w:p>
    <w:p>
      <w:pPr>
        <w:pStyle w:val="ConsPlusNormal"/>
        <w:widowControl/>
        <w:ind w:firstLine="540"/>
        <w:jc w:val="both"/>
        <w:rPr/>
      </w:pPr>
      <w:r>
        <w:rPr/>
        <w:t>Подсчет частоты пульса как до нагрузки, так и после производится в 10-15-секундных интервалах времени. До пробы артериальное давление измеряется после получения 3 тождественных результатов частоты пульса. После пробы артериальное давление измеряется на каждой минуте восстановительного периода после первых 10-15-секундных подсчетов частоты пульса.</w:t>
      </w:r>
    </w:p>
    <w:p>
      <w:pPr>
        <w:pStyle w:val="ConsPlusNormal"/>
        <w:widowControl/>
        <w:ind w:firstLine="540"/>
        <w:jc w:val="both"/>
        <w:rPr/>
      </w:pPr>
      <w:r>
        <w:rPr/>
        <w:t>Частота пульса считается восстановленной после 3 идентичных результатов, аналогично судят и об артериальном давлении.</w:t>
      </w:r>
    </w:p>
    <w:p>
      <w:pPr>
        <w:pStyle w:val="ConsPlusNormal"/>
        <w:widowControl/>
        <w:ind w:firstLine="540"/>
        <w:jc w:val="both"/>
        <w:rPr/>
      </w:pPr>
      <w:r>
        <w:rPr/>
        <w:t>Эта проба позволяет учитывать частоту пульса и артериальное давление на физическую нагрузку, за счет каких механизмов происходило приспособление к нагрузке.</w:t>
      </w:r>
    </w:p>
    <w:p>
      <w:pPr>
        <w:pStyle w:val="ConsPlusNormal"/>
        <w:widowControl/>
        <w:ind w:firstLine="540"/>
        <w:jc w:val="both"/>
        <w:rPr/>
      </w:pPr>
      <w:r>
        <w:rPr/>
        <w:t>Сопоставление процента учащения пульса к проценту увеличения пульсового давления дает представление о соответствии реакции пульса изменениям артериального давления. При нормальной реакции величина процента увеличения пульсового давления больше или соответствует проценту увеличения частоты пульса. Следует учитывать и время восстановительного периода.</w:t>
      </w:r>
    </w:p>
    <w:p>
      <w:pPr>
        <w:pStyle w:val="ConsPlusNormal"/>
        <w:widowControl/>
        <w:ind w:firstLine="540"/>
        <w:jc w:val="both"/>
        <w:rPr/>
      </w:pPr>
      <w:r>
        <w:rPr/>
        <w:t>При помощи функциональной пробы можно выявить типы ответных реакций:</w:t>
      </w:r>
    </w:p>
    <w:p>
      <w:pPr>
        <w:pStyle w:val="ConsPlusNormal"/>
        <w:widowControl/>
        <w:ind w:firstLine="540"/>
        <w:jc w:val="both"/>
        <w:rPr/>
      </w:pPr>
      <w:r>
        <w:rPr/>
        <w:t>- нормотонический тип реакций характеризуется повышением артериального давления не более чем на 30 мм рт. ст., снижением диастолического - до 10 мм рт. ст., умеренным учащением пульса. Пульсовая амплитуда увеличивается главным образом за счет повышения систолического давления. Восстановление протекает относительно быстро - до 5 мин.;</w:t>
      </w:r>
    </w:p>
    <w:p>
      <w:pPr>
        <w:pStyle w:val="ConsPlusNormal"/>
        <w:widowControl/>
        <w:ind w:firstLine="540"/>
        <w:jc w:val="both"/>
        <w:rPr/>
      </w:pPr>
      <w:r>
        <w:rPr/>
        <w:t>- гипертонический тип реакции характеризуется значительным повышением систолического артериального давления, свыше 30 мм рт. ст. до 180 мм рт. ст. и более, значительным учащением пульса, стабильным или повышенным артериальным давлением. Восстановление замедленное. Повышение систолического давления является следствием увеличенного сопротивления току крови на периферии;</w:t>
      </w:r>
    </w:p>
    <w:p>
      <w:pPr>
        <w:pStyle w:val="ConsPlusNormal"/>
        <w:widowControl/>
        <w:ind w:firstLine="540"/>
        <w:jc w:val="both"/>
        <w:rPr/>
      </w:pPr>
      <w:r>
        <w:rPr/>
        <w:t>- дистонический тип реакции обусловлен большой величиной сдвигов систолического (до 180-200 мм рт. ст. и более) и диастолического (снижение до нуля - феномен "бесконечного тона") артериального давления. Частота пульса значительно увеличивается. Восстановление происходит медленно;</w:t>
      </w:r>
    </w:p>
    <w:p>
      <w:pPr>
        <w:pStyle w:val="ConsPlusNormal"/>
        <w:widowControl/>
        <w:ind w:firstLine="540"/>
        <w:jc w:val="both"/>
        <w:rPr/>
      </w:pPr>
      <w:r>
        <w:rPr/>
        <w:t>- реакция со ступенчатым подъемом систолического артериального давления характеризуется тем, что сразу после нагрузки систолическое давление ниже, чем на 2-й и 3-й минуте восстановительного периода. Диастолическое давление не изменяется или незначительно повышается, пульс значительно учащается;</w:t>
      </w:r>
    </w:p>
    <w:p>
      <w:pPr>
        <w:pStyle w:val="ConsPlusNormal"/>
        <w:widowControl/>
        <w:ind w:firstLine="540"/>
        <w:jc w:val="both"/>
        <w:rPr/>
      </w:pPr>
      <w:r>
        <w:rPr/>
        <w:t>- астенический (гипотонический) тип реакции характеризуется значительным учащением пульса после пробы при незначительном повышении систолического давления, которое иногда даже снижается или не изменяется. Пульсовое давление практически не увеличивается. Восстановительный период удлинен.</w:t>
      </w:r>
    </w:p>
    <w:p>
      <w:pPr>
        <w:pStyle w:val="ConsPlusNormal"/>
        <w:widowControl/>
        <w:ind w:firstLine="540"/>
        <w:jc w:val="both"/>
        <w:rPr/>
      </w:pPr>
      <w:r>
        <w:rPr/>
        <w:t>Указанные типы реакций, за исключением нормотонического, являются неблагоприятными.</w:t>
      </w:r>
    </w:p>
    <w:p>
      <w:pPr>
        <w:pStyle w:val="ConsPlusNormal"/>
        <w:widowControl/>
        <w:ind w:firstLine="540"/>
        <w:jc w:val="both"/>
        <w:rPr/>
      </w:pPr>
      <w:r>
        <w:rPr/>
        <w:t>5. Исследование слуха шепотной речью. Для этой цели применяются группы слов по таблице Воячека, включающей как высокие, так и низкие тоны.</w:t>
      </w:r>
    </w:p>
    <w:p>
      <w:pPr>
        <w:pStyle w:val="ConsPlusNormal"/>
        <w:widowControl/>
        <w:ind w:firstLine="540"/>
        <w:jc w:val="both"/>
        <w:rPr/>
      </w:pPr>
      <w:r>
        <w:rPr/>
        <w:t>Нормальным считается восприятие шепотной речи на расстоянии 5 метров.</w:t>
      </w:r>
    </w:p>
    <w:p>
      <w:pPr>
        <w:pStyle w:val="ConsPlusNormal"/>
        <w:widowControl/>
        <w:ind w:firstLine="540"/>
        <w:jc w:val="both"/>
        <w:rPr/>
      </w:pPr>
      <w:r>
        <w:rPr/>
        <w:t>6. Тональная пороговая аудиометрия проводится с помощью аудиометра. Определяются пороги слухового восприятия для воздушной и костной проводимости на фиксированных частотах от 125 до 8000 Гц.</w:t>
      </w:r>
    </w:p>
    <w:p>
      <w:pPr>
        <w:pStyle w:val="ConsPlusNormal"/>
        <w:widowControl/>
        <w:ind w:firstLine="540"/>
        <w:jc w:val="both"/>
        <w:rPr/>
      </w:pPr>
      <w:r>
        <w:rPr/>
        <w:t>Этот метод позволяет выявить ранние изменения слуха.</w:t>
      </w:r>
    </w:p>
    <w:p>
      <w:pPr>
        <w:pStyle w:val="ConsPlusNormal"/>
        <w:widowControl/>
        <w:ind w:firstLine="540"/>
        <w:jc w:val="both"/>
        <w:rPr/>
      </w:pPr>
      <w:r>
        <w:rPr/>
        <w:t>7. Вращательная проба по Барани (10 вращений за 20 сек.). Учитывается длительность послевращательного нистагма, его степень и амплитуда, а также вегетативные и соматические реакци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/>
      </w:pPr>
      <w:r>
        <w:rPr/>
        <w:t>В норме длительность поствращательного нистагма 20-25 секунд, умеренно выраженные вегетативные явления (небольшое головокружение) и гармоничные реакции отклонения рук и туловища (в сторону, противоположную направленности нистагма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N 6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ИНДИВИДУАЛЬНЫЕ СРЕДСТВА ЗАЩИТЫ ОТ ШУМ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редства индивидуальной защиты по назначению и конструктивному исполнению согласно ГОСТ 12.4.051-78 подразделяются на три типа:</w:t>
      </w:r>
    </w:p>
    <w:p>
      <w:pPr>
        <w:pStyle w:val="ConsPlusNormal"/>
        <w:widowControl/>
        <w:ind w:firstLine="540"/>
        <w:jc w:val="both"/>
        <w:rPr/>
      </w:pPr>
      <w:r>
        <w:rPr/>
        <w:t>- наушники, закрывающие ушную раковину;</w:t>
      </w:r>
    </w:p>
    <w:p>
      <w:pPr>
        <w:pStyle w:val="ConsPlusNormal"/>
        <w:widowControl/>
        <w:ind w:firstLine="540"/>
        <w:jc w:val="both"/>
        <w:rPr/>
      </w:pPr>
      <w:r>
        <w:rPr/>
        <w:t>- вкладыши, перекрывающие наружный слуховой канал;</w:t>
      </w:r>
    </w:p>
    <w:p>
      <w:pPr>
        <w:pStyle w:val="ConsPlusNormal"/>
        <w:widowControl/>
        <w:ind w:firstLine="540"/>
        <w:jc w:val="both"/>
        <w:rPr/>
      </w:pPr>
      <w:r>
        <w:rPr/>
        <w:t>- шлемы, закрывающие часть головы и ушную раковину.</w:t>
      </w:r>
    </w:p>
    <w:p>
      <w:pPr>
        <w:pStyle w:val="ConsPlusNormal"/>
        <w:widowControl/>
        <w:ind w:firstLine="540"/>
        <w:jc w:val="both"/>
        <w:rPr/>
      </w:pPr>
      <w:r>
        <w:rPr/>
        <w:t>Наушники по способу крепления на голове подразделяются на:</w:t>
      </w:r>
    </w:p>
    <w:p>
      <w:pPr>
        <w:pStyle w:val="ConsPlusNormal"/>
        <w:widowControl/>
        <w:ind w:firstLine="540"/>
        <w:jc w:val="both"/>
        <w:rPr/>
      </w:pPr>
      <w:r>
        <w:rPr/>
        <w:t>независимые, имеющие жесткое или мягкое оголовье;</w:t>
      </w:r>
    </w:p>
    <w:p>
      <w:pPr>
        <w:pStyle w:val="ConsPlusNormal"/>
        <w:widowControl/>
        <w:ind w:firstLine="540"/>
        <w:jc w:val="both"/>
        <w:rPr/>
      </w:pPr>
      <w:r>
        <w:rPr/>
        <w:t>встроенные в головной убор (каски, шлемы, косынки) или другое защитное устройство (респиратор, очки, щитки и т.п.).</w:t>
      </w:r>
    </w:p>
    <w:p>
      <w:pPr>
        <w:pStyle w:val="ConsPlusNormal"/>
        <w:widowControl/>
        <w:ind w:firstLine="540"/>
        <w:jc w:val="both"/>
        <w:rPr/>
      </w:pPr>
      <w:r>
        <w:rPr/>
        <w:t>Вкладыши по характеру исполнения могут быть многократного пользования и однократного.</w:t>
      </w:r>
    </w:p>
    <w:p>
      <w:pPr>
        <w:pStyle w:val="ConsPlusNormal"/>
        <w:widowControl/>
        <w:ind w:firstLine="540"/>
        <w:jc w:val="both"/>
        <w:rPr/>
      </w:pPr>
      <w:r>
        <w:rPr/>
        <w:t>Для широкого применения в качестве средств индивидуальной защиты от шума можно рекомендовать:</w:t>
      </w:r>
    </w:p>
    <w:p>
      <w:pPr>
        <w:pStyle w:val="ConsPlusNormal"/>
        <w:widowControl/>
        <w:ind w:firstLine="540"/>
        <w:jc w:val="both"/>
        <w:rPr/>
      </w:pPr>
      <w:r>
        <w:rPr/>
        <w:t>1. Наушники противошумные ВЦНИИОТ-7И.</w:t>
      </w:r>
    </w:p>
    <w:p>
      <w:pPr>
        <w:pStyle w:val="ConsPlusNormal"/>
        <w:widowControl/>
        <w:ind w:firstLine="540"/>
        <w:jc w:val="both"/>
        <w:rPr/>
      </w:pPr>
      <w:r>
        <w:rPr/>
        <w:t>2. Наушники противошумные ВЦНИИОТ-А1.</w:t>
      </w:r>
    </w:p>
    <w:p>
      <w:pPr>
        <w:pStyle w:val="ConsPlusNormal"/>
        <w:widowControl/>
        <w:ind w:firstLine="540"/>
        <w:jc w:val="both"/>
        <w:rPr/>
      </w:pPr>
      <w:r>
        <w:rPr/>
        <w:t>3. Наушники противошумные ВЦНИИОТ-2М.</w:t>
      </w:r>
    </w:p>
    <w:p>
      <w:pPr>
        <w:pStyle w:val="ConsPlusNormal"/>
        <w:widowControl/>
        <w:ind w:firstLine="540"/>
        <w:jc w:val="both"/>
        <w:rPr/>
      </w:pPr>
      <w:r>
        <w:rPr/>
        <w:t>4. Наушники противошумные ВЦНИИОТ-4А.</w:t>
      </w:r>
    </w:p>
    <w:p>
      <w:pPr>
        <w:pStyle w:val="ConsPlusNormal"/>
        <w:widowControl/>
        <w:ind w:firstLine="540"/>
        <w:jc w:val="both"/>
        <w:rPr/>
      </w:pPr>
      <w:r>
        <w:rPr/>
        <w:t>5. Наушники противошумные ПШ-00.</w:t>
      </w:r>
    </w:p>
    <w:p>
      <w:pPr>
        <w:pStyle w:val="ConsPlusNormal"/>
        <w:widowControl/>
        <w:ind w:firstLine="540"/>
        <w:jc w:val="both"/>
        <w:rPr/>
      </w:pPr>
      <w:r>
        <w:rPr/>
        <w:t>6. Вкладыши противошумные из материала ФПП-Ш "Беруши".</w:t>
      </w:r>
    </w:p>
    <w:p>
      <w:pPr>
        <w:pStyle w:val="ConsPlusNormal"/>
        <w:widowControl/>
        <w:ind w:firstLine="540"/>
        <w:jc w:val="both"/>
        <w:rPr/>
      </w:pPr>
      <w:r>
        <w:rPr/>
        <w:t>7. Шумозащитное оголовье ШЗО-1.</w:t>
      </w:r>
    </w:p>
    <w:p>
      <w:pPr>
        <w:pStyle w:val="ConsPlusNormal"/>
        <w:widowControl/>
        <w:ind w:firstLine="540"/>
        <w:jc w:val="both"/>
        <w:rPr/>
      </w:pPr>
      <w:r>
        <w:rPr/>
        <w:t>8. Каска противошумная ВЦНИИОТ-2.</w:t>
      </w:r>
    </w:p>
    <w:p>
      <w:pPr>
        <w:pStyle w:val="ConsPlusNormal"/>
        <w:widowControl/>
        <w:ind w:firstLine="540"/>
        <w:jc w:val="both"/>
        <w:rPr/>
      </w:pPr>
      <w:r>
        <w:rPr/>
        <w:t>Характеристика противошумных средств защиты, завод-изготовитель приведена в таблице 1.</w:t>
      </w:r>
    </w:p>
    <w:p>
      <w:pPr>
        <w:pStyle w:val="ConsPlusNormal"/>
        <w:widowControl/>
        <w:ind w:firstLine="540"/>
        <w:jc w:val="both"/>
        <w:rPr/>
      </w:pPr>
      <w:r>
        <w:rPr/>
        <w:t>Заглушающая способность средств индивидуальной защиты приведена в таблице 2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Таблица 1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ИНДИВИДУАЛЬНЫЕ СРЕДСТВА ЗАЩИТЫ ОТ ШУМА,</w:t>
      </w:r>
    </w:p>
    <w:p>
      <w:pPr>
        <w:pStyle w:val="ConsPlusNormal"/>
        <w:widowControl/>
        <w:ind w:hanging="0"/>
        <w:jc w:val="center"/>
        <w:rPr/>
      </w:pPr>
      <w:r>
        <w:rPr/>
        <w:t>ВЫПУСКАЕМЫЕ ПРОМЫШЛЕННОСТЬЮ СЕРИЙНО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109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430"/>
        <w:gridCol w:w="2565"/>
        <w:gridCol w:w="945"/>
        <w:gridCol w:w="1755"/>
        <w:gridCol w:w="81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Т или ТУ, кем </w:t>
              <w:br/>
              <w:t>и когда утвержде-</w:t>
              <w:br/>
              <w:t xml:space="preserve">ны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раткая характери-</w:t>
              <w:br/>
              <w:t>стика и назначе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асса,</w:t>
              <w:br/>
              <w:t xml:space="preserve">кг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вод-изго- </w:t>
              <w:br/>
              <w:t xml:space="preserve">товитель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на,</w:t>
              <w:br/>
              <w:t>руб.,</w:t>
              <w:br/>
              <w:t xml:space="preserve">коп.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ушники     </w:t>
              <w:br/>
              <w:t>противошумные</w:t>
              <w:br/>
              <w:t xml:space="preserve">ВЦНИИОТ-7И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У 1-01-0035-72  </w:t>
              <w:br/>
              <w:t xml:space="preserve">Министерства     </w:t>
              <w:br/>
              <w:t xml:space="preserve">авиационной про- </w:t>
              <w:br/>
              <w:t xml:space="preserve">мышленности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назначены для </w:t>
              <w:br/>
              <w:t xml:space="preserve">защиты от средне- </w:t>
              <w:br/>
              <w:t>и высокочастотного</w:t>
              <w:br/>
              <w:t xml:space="preserve">производственного </w:t>
              <w:br/>
              <w:t xml:space="preserve">шума с уровнем до </w:t>
              <w:br/>
              <w:t>115 дБ. Имеют уст-</w:t>
              <w:br/>
              <w:t xml:space="preserve">ройство для регу- </w:t>
              <w:br/>
              <w:t xml:space="preserve">лировки заглушаю- </w:t>
              <w:br/>
              <w:t xml:space="preserve">щей способност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8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вод "Рес- </w:t>
              <w:br/>
              <w:t>пиратор", г.</w:t>
              <w:br/>
              <w:t xml:space="preserve">Орехово-    </w:t>
              <w:br/>
              <w:t>Зуево, Моск.</w:t>
              <w:br/>
              <w:t xml:space="preserve">обл.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90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ушники     </w:t>
              <w:br/>
              <w:t>противошумные</w:t>
              <w:br/>
              <w:t xml:space="preserve">ВЦНИИОТ-А1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У 400-28-43-74  </w:t>
              <w:br/>
              <w:t>Управление произ-</w:t>
              <w:br/>
              <w:t>водственных пред-</w:t>
              <w:br/>
              <w:t xml:space="preserve">приятий при Мос- </w:t>
              <w:br/>
              <w:t xml:space="preserve">горисполкоме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назначены для </w:t>
              <w:br/>
              <w:t xml:space="preserve">защиты от средне- </w:t>
              <w:br/>
              <w:t>и высокочастотного</w:t>
              <w:br/>
              <w:t xml:space="preserve">шума уровнем до   </w:t>
              <w:br/>
              <w:t xml:space="preserve">115 дБ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7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вод не-   </w:t>
              <w:br/>
              <w:t>стандартного</w:t>
              <w:br/>
              <w:t>оборудования</w:t>
              <w:br/>
              <w:t>им. Матросо-</w:t>
              <w:br/>
              <w:t>ва, г. Моск-</w:t>
              <w:br/>
              <w:t xml:space="preserve">ва, Крон-   </w:t>
              <w:br/>
              <w:t xml:space="preserve">штадский    </w:t>
              <w:br/>
              <w:t xml:space="preserve">бульвар, 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-50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ушники     </w:t>
              <w:br/>
              <w:t>противошумные</w:t>
              <w:br/>
              <w:t xml:space="preserve">ВЦНИИОТ-2М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У 400-28-126-76 </w:t>
              <w:br/>
              <w:t xml:space="preserve">Главмосстрой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назначены для </w:t>
              <w:br/>
              <w:t xml:space="preserve">защиты от средне- </w:t>
              <w:br/>
              <w:t>и высокочастотного</w:t>
              <w:br/>
              <w:t xml:space="preserve">производственного </w:t>
              <w:br/>
              <w:t xml:space="preserve">шума с уровнем до </w:t>
              <w:br/>
              <w:t xml:space="preserve">120 дБ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8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"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-50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ушники     </w:t>
              <w:br/>
              <w:t>противошумные</w:t>
              <w:br/>
              <w:t xml:space="preserve">ВЦНИИОТ-4А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У 400-28-127-75 </w:t>
              <w:br/>
              <w:t xml:space="preserve">Главмосстрой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логабаритные    </w:t>
              <w:br/>
              <w:t xml:space="preserve">противошумы       </w:t>
              <w:br/>
              <w:t xml:space="preserve">предназначены для </w:t>
              <w:br/>
              <w:t xml:space="preserve">защиты от высоко- </w:t>
              <w:br/>
              <w:t xml:space="preserve">частотного шума с </w:t>
              <w:br/>
              <w:t xml:space="preserve">уровнем до 110 дБ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7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"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-00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ушники     </w:t>
              <w:br/>
              <w:t>противошумные</w:t>
              <w:br/>
              <w:t xml:space="preserve">ПШ-00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У 205-УССР-10-75</w:t>
              <w:br/>
              <w:t xml:space="preserve">Главместпром,    </w:t>
              <w:br/>
              <w:t xml:space="preserve">г. Киев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назначены для </w:t>
              <w:br/>
              <w:t xml:space="preserve">защиты от высоко- </w:t>
              <w:br/>
              <w:t xml:space="preserve">частотного шум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8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ытный за- </w:t>
              <w:br/>
              <w:t>вод Гормест-</w:t>
              <w:br/>
              <w:t xml:space="preserve">прома, г.   </w:t>
              <w:br/>
              <w:t>Киев, Креща-</w:t>
              <w:br/>
              <w:t xml:space="preserve">тиковская   </w:t>
              <w:br/>
              <w:t xml:space="preserve">наб., 2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-98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кладыши про-</w:t>
              <w:br/>
              <w:t>тивошумные из</w:t>
              <w:br/>
              <w:t xml:space="preserve">материала    </w:t>
              <w:br/>
              <w:t xml:space="preserve">ФПП-Ш "Беру- </w:t>
              <w:br/>
              <w:t xml:space="preserve">ши"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У 95-156-73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назначены для </w:t>
              <w:br/>
              <w:t xml:space="preserve">защиты от высоко- </w:t>
              <w:br/>
              <w:t xml:space="preserve">частотного шума с </w:t>
              <w:br/>
              <w:t xml:space="preserve">уровнем до 100 дБ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000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-32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умозащитное </w:t>
              <w:br/>
              <w:t>огловье ШЗО-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У 2АГ-9010-4400 </w:t>
              <w:br/>
              <w:t xml:space="preserve">Минавиапром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назначены для </w:t>
              <w:br/>
              <w:t xml:space="preserve">защиты от средне- </w:t>
              <w:br/>
              <w:t>и высокочастотного</w:t>
              <w:br/>
              <w:t xml:space="preserve">шума с уровнем до </w:t>
              <w:br/>
              <w:t xml:space="preserve">120 дБ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7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еданы к  </w:t>
              <w:br/>
              <w:t xml:space="preserve">освоению на </w:t>
              <w:br/>
              <w:t xml:space="preserve">завод "Рес- </w:t>
              <w:br/>
              <w:t xml:space="preserve">пиратор"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ска проти- </w:t>
              <w:br/>
              <w:t xml:space="preserve">вошумная     </w:t>
              <w:br/>
              <w:t xml:space="preserve">ВЦНИИОТ-2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У 1-01-0201-74  </w:t>
              <w:br/>
              <w:t xml:space="preserve">Минавиапром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назначены для </w:t>
              <w:br/>
              <w:t xml:space="preserve">защиты головы от  </w:t>
              <w:br/>
              <w:t xml:space="preserve">травм и поражения </w:t>
              <w:br/>
              <w:t xml:space="preserve">электрическим то- </w:t>
              <w:br/>
              <w:t>ком, защиты органа</w:t>
              <w:br/>
              <w:t>слуха от средне- и</w:t>
              <w:br/>
              <w:t xml:space="preserve">высокочастотного  </w:t>
              <w:br/>
              <w:t xml:space="preserve">шума с уровнем до </w:t>
              <w:br/>
              <w:t xml:space="preserve">120 дБ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вод "Рес- </w:t>
              <w:br/>
              <w:t xml:space="preserve">пиратор"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-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Заявки на приобретение средств индивидуальной защиты от шума следует направлять в территориальное или ведомственное управление материально-технического снабжения или в Главное управление "Союзглавспецодежда" при Госснабе СССР (г. Москва, М. Грузинская ул., д. 20/13)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Таблица 2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ЗАГЛУШАЮЩАЯ СПОСОБНОСТЬ ИНДИВИДУАЛЬНЫХ СРЕДСТВ</w:t>
      </w:r>
    </w:p>
    <w:p>
      <w:pPr>
        <w:pStyle w:val="ConsPlusNormal"/>
        <w:widowControl/>
        <w:ind w:hanging="0"/>
        <w:jc w:val="center"/>
        <w:rPr/>
      </w:pPr>
      <w:r>
        <w:rPr/>
        <w:t>ЗАЩИТЫ ОТ ШУМА, ВЫПУСКАЕМЫХ ПРОМЫШЛЕННОСТЬЮ СЕРИЙНО</w:t>
      </w:r>
    </w:p>
    <w:p>
      <w:pPr>
        <w:pStyle w:val="ConsPlusNormal"/>
        <w:widowControl/>
        <w:ind w:hanging="0"/>
        <w:jc w:val="center"/>
        <w:rPr/>
      </w:pPr>
      <w:r>
        <w:rPr/>
        <w:t>(СРЕДНИЕ ДАННЫЕ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именование противошумов   │  Среднегеометрические частоты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октавных полос, Гц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├───┬───┬────┬────┬────┬────┬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125│250│ 500│1000│2000│4000│8000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├───┴───┴────┴────┴────┴────┴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заглушающая способность, дБ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┼───┬───┬────┬────┬────┬────┬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ушники ВЦНИИОТ-7И            │ 10│ 16│ 18 │ 22 │ 36 │ 40 │ 22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ушники ВЦНИИОТ-А1            │ 10│ 14│ 16 │ 17 │ 36 │ 36 │ 34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ушники ВЦНИИОТ-2М            │  7│ 11│ 14 │ 22 │ 35 │ 45 │ 38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ушники ВЦНИИОТ-4А            │  4│  2│  5 │ 16 │ 25 │ 36 │ 28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ушники ПШ-00                 │  4│  8│ 10 │ 15 │ 20 │ 20 │ 27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тивошумные вкладыши "Беруши"│ 15│ 18│ 18 │ 24 │ 26 │ 26 │ 31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умозащитное оголовье ШЗО-1    │ 12│ 18│ 30 │ 31 │ 34 │ 38 │ 34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тивошумная каска ВЦНИИОТ-2  │  7│ 11│ 14 │ 22 │ 35 │ 45 │ 38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┴───┴───┴────┴────┴────┴────┴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е. Средняя звукозаглушающая способность индивидуальных средств защиты органа слуха представлена по данным Института охраны труда ВЦСПС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N 7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РОТИВОПОКАЗАНИЯ ДЛЯ ПРИЕМА ПОДРОСТКОВ НА РАБОТУ,</w:t>
      </w:r>
    </w:p>
    <w:p>
      <w:pPr>
        <w:pStyle w:val="ConsPlusNormal"/>
        <w:widowControl/>
        <w:ind w:hanging="0"/>
        <w:jc w:val="center"/>
        <w:rPr/>
      </w:pPr>
      <w:r>
        <w:rPr/>
        <w:t>СВЯЗАННУЮ С ВОЗДЕЙСТВИЕМ ПРОИЗВОДСТВЕННОГО ШУМ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отивопоказаниями для приема подростков на работу, связанную с систематическим воздействием производственного шума, превышающего нормативные параметры для их возраста,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- последствия травм черепа (посттравматическая церебростения, энцефалопатия, астено-вегетативный синдром и др.);</w:t>
      </w:r>
    </w:p>
    <w:p>
      <w:pPr>
        <w:pStyle w:val="ConsPlusNormal"/>
        <w:widowControl/>
        <w:ind w:firstLine="540"/>
        <w:jc w:val="both"/>
        <w:rPr/>
      </w:pPr>
      <w:r>
        <w:rPr/>
        <w:t>- выраженные неврозы (неврастения, истерия, психастения);</w:t>
      </w:r>
    </w:p>
    <w:p>
      <w:pPr>
        <w:pStyle w:val="ConsPlusNormal"/>
        <w:widowControl/>
        <w:ind w:firstLine="540"/>
        <w:jc w:val="both"/>
        <w:rPr/>
      </w:pPr>
      <w:r>
        <w:rPr/>
        <w:t>- выраженная вегетативная дисфункция по гипер- и гипотоническому типу, функциональные расстройства сердечно-сосудистой деятельности с нарушением ритма;</w:t>
      </w:r>
    </w:p>
    <w:p>
      <w:pPr>
        <w:pStyle w:val="ConsPlusNormal"/>
        <w:widowControl/>
        <w:ind w:firstLine="540"/>
        <w:jc w:val="both"/>
        <w:rPr/>
      </w:pPr>
      <w:r>
        <w:rPr/>
        <w:t>- органические заболевания центральной нервной системы, в том числе эпилепсия;</w:t>
      </w:r>
    </w:p>
    <w:p>
      <w:pPr>
        <w:pStyle w:val="ConsPlusNormal"/>
        <w:widowControl/>
        <w:ind w:firstLine="540"/>
        <w:jc w:val="both"/>
        <w:rPr/>
      </w:pPr>
      <w:r>
        <w:rPr/>
        <w:t>- невриты и полиневриты;</w:t>
      </w:r>
    </w:p>
    <w:p>
      <w:pPr>
        <w:pStyle w:val="ConsPlusNormal"/>
        <w:widowControl/>
        <w:ind w:firstLine="540"/>
        <w:jc w:val="both"/>
        <w:rPr/>
      </w:pPr>
      <w:r>
        <w:rPr/>
        <w:t>- психические заболевания и психопатия;</w:t>
      </w:r>
    </w:p>
    <w:p>
      <w:pPr>
        <w:pStyle w:val="ConsPlusNormal"/>
        <w:widowControl/>
        <w:ind w:firstLine="540"/>
        <w:jc w:val="both"/>
        <w:rPr/>
      </w:pPr>
      <w:r>
        <w:rPr/>
        <w:t>- стойкое понижение слуха, хотя бы на одно ухо, любой этиологии;</w:t>
      </w:r>
    </w:p>
    <w:p>
      <w:pPr>
        <w:pStyle w:val="ConsPlusNormal"/>
        <w:widowControl/>
        <w:ind w:firstLine="540"/>
        <w:jc w:val="both"/>
        <w:rPr/>
      </w:pPr>
      <w:r>
        <w:rPr/>
        <w:t>- отосклероз; начальные проявления слухового неврита;</w:t>
      </w:r>
    </w:p>
    <w:p>
      <w:pPr>
        <w:pStyle w:val="ConsPlusNormal"/>
        <w:widowControl/>
        <w:ind w:firstLine="540"/>
        <w:jc w:val="both"/>
        <w:rPr/>
      </w:pPr>
      <w:r>
        <w:rPr/>
        <w:t>- хронические гнойные заболевания уха и их последствия с заведомо неблагоприятным прогнозом;</w:t>
      </w:r>
    </w:p>
    <w:p>
      <w:pPr>
        <w:pStyle w:val="ConsPlusNormal"/>
        <w:widowControl/>
        <w:ind w:firstLine="540"/>
        <w:jc w:val="both"/>
        <w:rPr/>
      </w:pPr>
      <w:r>
        <w:rPr/>
        <w:t>- выраженные нарушения функции вестибулярного аппарата любой этиологии;</w:t>
      </w:r>
    </w:p>
    <w:p>
      <w:pPr>
        <w:pStyle w:val="ConsPlusNormal"/>
        <w:widowControl/>
        <w:ind w:firstLine="540"/>
        <w:jc w:val="both"/>
        <w:rPr/>
      </w:pPr>
      <w:r>
        <w:rPr/>
        <w:t>- артериальная гипертония (первичная гипертоническая болезнь и симптоматическая);</w:t>
      </w:r>
    </w:p>
    <w:p>
      <w:pPr>
        <w:pStyle w:val="ConsPlusNormal"/>
        <w:widowControl/>
        <w:ind w:firstLine="540"/>
        <w:jc w:val="both"/>
        <w:rPr/>
      </w:pPr>
      <w:r>
        <w:rPr/>
        <w:t>- заболевания желудочно-кишечного тракта и желчевыводящих путей (гастро-дуодениты, язвенная болезнь желудка и двенадцатиперстной кишки, дискинезия желчевыводящих путей, спастические колиты);</w:t>
      </w:r>
    </w:p>
    <w:p>
      <w:pPr>
        <w:pStyle w:val="ConsPlusNormal"/>
        <w:widowControl/>
        <w:ind w:firstLine="540"/>
        <w:jc w:val="both"/>
        <w:rPr/>
      </w:pPr>
      <w:r>
        <w:rPr/>
        <w:t>- эндокринные заболевания (гипер- и гипофункции щитовидной железы, сахарный диабет, болезнь Иценко-Кушинга, акромегалия);</w:t>
      </w:r>
    </w:p>
    <w:p>
      <w:pPr>
        <w:pStyle w:val="ConsPlusNormal"/>
        <w:widowControl/>
        <w:ind w:firstLine="540"/>
        <w:jc w:val="both"/>
        <w:rPr/>
      </w:pPr>
      <w:r>
        <w:rPr/>
        <w:t>- заболевания системы кроветворения (лейкоз, лимфогрануломатоз, выраженная гиперхромная железодефицитная анемия, гемолитическая анемия);</w:t>
      </w:r>
    </w:p>
    <w:p>
      <w:pPr>
        <w:pStyle w:val="ConsPlusNormal"/>
        <w:widowControl/>
        <w:ind w:firstLine="540"/>
        <w:jc w:val="both"/>
        <w:rPr/>
      </w:pPr>
      <w:r>
        <w:rPr/>
        <w:t>- сосудистая патология (синдром Такаяси, коарктация аорты);</w:t>
      </w:r>
    </w:p>
    <w:p>
      <w:pPr>
        <w:pStyle w:val="ConsPlusNormal"/>
        <w:widowControl/>
        <w:ind w:firstLine="540"/>
        <w:jc w:val="both"/>
        <w:rPr/>
      </w:pPr>
      <w:r>
        <w:rPr/>
        <w:t>- нейродермит, экзема, псориаз;</w:t>
      </w:r>
    </w:p>
    <w:p>
      <w:pPr>
        <w:pStyle w:val="ConsPlusNormal"/>
        <w:widowControl/>
        <w:ind w:firstLine="540"/>
        <w:jc w:val="both"/>
        <w:rPr/>
      </w:pPr>
      <w:r>
        <w:rPr/>
        <w:t>- юношеская глаукома, хореоретенит любой этиологии врожденный нистагм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N 8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</w:t>
      </w:r>
    </w:p>
    <w:p>
      <w:pPr>
        <w:pStyle w:val="ConsPlusNormal"/>
        <w:widowControl/>
        <w:ind w:hanging="0"/>
        <w:jc w:val="center"/>
        <w:rPr/>
      </w:pPr>
      <w:r>
        <w:rPr/>
        <w:t>ОФИЦИАЛЬНЫХ ДОКУМЕНТОВ, КОТОРЫМИ НАДЛЕЖИТ ПОЛЬЗОВАТЬСЯ</w:t>
      </w:r>
    </w:p>
    <w:p>
      <w:pPr>
        <w:pStyle w:val="ConsPlusNormal"/>
        <w:widowControl/>
        <w:ind w:hanging="0"/>
        <w:jc w:val="center"/>
        <w:rPr/>
      </w:pPr>
      <w:r>
        <w:rPr/>
        <w:t>ПРИ ПРОВЕДЕНИИ ПРЕДУПРЕДИТЕЛЬНОГО И ТЕКУЩЕГО САНИТАРНЫХ</w:t>
      </w:r>
    </w:p>
    <w:p>
      <w:pPr>
        <w:pStyle w:val="ConsPlusNormal"/>
        <w:widowControl/>
        <w:ind w:hanging="0"/>
        <w:jc w:val="center"/>
        <w:rPr/>
      </w:pPr>
      <w:r>
        <w:rPr/>
        <w:t>НАДЗОРОВ И МЕДИЦИНСКОЙ ПРОФИЛАКТИК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остановление Совета Министров N 726 от 03.10.1973 "О мерах по снижению шума на промышленных предприятиях, в городах и других населенных пунктах".</w:t>
      </w:r>
    </w:p>
    <w:p>
      <w:pPr>
        <w:pStyle w:val="ConsPlusNormal"/>
        <w:widowControl/>
        <w:ind w:firstLine="540"/>
        <w:jc w:val="both"/>
        <w:rPr/>
      </w:pPr>
      <w:r>
        <w:rPr/>
        <w:t>2. Приказ Министра здравоохранения СССР от 25.12.1973 "О мерах по снижению шума на промышленных предприятиях, в городах и других населенных пунктах".</w:t>
      </w:r>
    </w:p>
    <w:p>
      <w:pPr>
        <w:pStyle w:val="ConsPlusNormal"/>
        <w:widowControl/>
        <w:ind w:firstLine="540"/>
        <w:jc w:val="both"/>
        <w:rPr/>
      </w:pPr>
      <w:r>
        <w:rPr/>
        <w:t>3. Глава СНиП II-12-77 "Защита от шума. Нормы проектирования", М., 1978</w:t>
      </w:r>
    </w:p>
    <w:p>
      <w:pPr>
        <w:pStyle w:val="ConsPlusNormal"/>
        <w:widowControl/>
        <w:ind w:firstLine="540"/>
        <w:jc w:val="both"/>
        <w:rPr/>
      </w:pPr>
      <w:r>
        <w:rPr/>
        <w:t>4. СТ СЭВ 1351-78 "Шумомеры".</w:t>
      </w:r>
    </w:p>
    <w:p>
      <w:pPr>
        <w:pStyle w:val="ConsPlusNormal"/>
        <w:widowControl/>
        <w:ind w:firstLine="540"/>
        <w:jc w:val="both"/>
        <w:rPr/>
      </w:pPr>
      <w:r>
        <w:rPr/>
        <w:t>5. СТ СЭВ 1807-79 "Фильтры электрические октавные и третьеоктавные".</w:t>
      </w:r>
    </w:p>
    <w:p>
      <w:pPr>
        <w:pStyle w:val="ConsPlusNormal"/>
        <w:widowControl/>
        <w:ind w:firstLine="540"/>
        <w:jc w:val="both"/>
        <w:rPr/>
      </w:pPr>
      <w:r>
        <w:rPr/>
        <w:t>6. ГОСТ 8.055-73 "Машины. Методика выполнения измерений для определения шумовых характеристик".</w:t>
      </w:r>
    </w:p>
    <w:p>
      <w:pPr>
        <w:pStyle w:val="ConsPlusNormal"/>
        <w:widowControl/>
        <w:ind w:firstLine="540"/>
        <w:jc w:val="both"/>
        <w:rPr/>
      </w:pPr>
      <w:r>
        <w:rPr/>
        <w:t>7. ГОСТ 12.4.012-75 "Средства измерения и контроля".</w:t>
      </w:r>
    </w:p>
    <w:p>
      <w:pPr>
        <w:pStyle w:val="ConsPlusNormal"/>
        <w:widowControl/>
        <w:ind w:firstLine="540"/>
        <w:jc w:val="both"/>
        <w:rPr/>
      </w:pPr>
      <w:r>
        <w:rPr/>
        <w:t>8. ГОСТ 20445-75 "Здания и сооружения промышленных предприятий. Метод измерения шума на рабочих местах".</w:t>
      </w:r>
    </w:p>
    <w:p>
      <w:pPr>
        <w:pStyle w:val="ConsPlusNormal"/>
        <w:widowControl/>
        <w:ind w:firstLine="540"/>
        <w:jc w:val="both"/>
        <w:rPr/>
      </w:pPr>
      <w:r>
        <w:rPr/>
        <w:t>9. ГОСТ 12.1.003-76 (СТ СЭВ 1412-78) "Шум. Общие требования безопасности".</w:t>
      </w:r>
    </w:p>
    <w:p>
      <w:pPr>
        <w:pStyle w:val="ConsPlusNormal"/>
        <w:widowControl/>
        <w:ind w:firstLine="540"/>
        <w:jc w:val="both"/>
        <w:rPr/>
      </w:pPr>
      <w:r>
        <w:rPr/>
        <w:t>10. ГОСТ 23337-78 "Шум. Методы измерения шума на селитебной территории и в помещениях жилых и общественных зданий".</w:t>
      </w:r>
    </w:p>
    <w:p>
      <w:pPr>
        <w:pStyle w:val="ConsPlusNormal"/>
        <w:widowControl/>
        <w:ind w:firstLine="540"/>
        <w:jc w:val="both"/>
        <w:rPr/>
      </w:pPr>
      <w:r>
        <w:rPr/>
        <w:t>11. ГОСТ 12.1.029-80 (СТ СЭВ 1928-79) "Средства и методы защиты от шума. Классификация".</w:t>
      </w:r>
    </w:p>
    <w:p>
      <w:pPr>
        <w:pStyle w:val="ConsPlusNormal"/>
        <w:widowControl/>
        <w:ind w:firstLine="540"/>
        <w:jc w:val="both"/>
        <w:rPr/>
      </w:pPr>
      <w:r>
        <w:rPr/>
        <w:t>12. ГОСТ 12.1.023-80 "Шум. Методы установления значений шумовых характеристик стационарных машин".</w:t>
      </w:r>
    </w:p>
    <w:p>
      <w:pPr>
        <w:pStyle w:val="ConsPlusNormal"/>
        <w:widowControl/>
        <w:ind w:firstLine="540"/>
        <w:jc w:val="both"/>
        <w:rPr/>
      </w:pPr>
      <w:r>
        <w:rPr/>
        <w:t>13. ГОСТ 12.1.026-80 - ГОСТ 12.1.028-80 "Шум. Методы определения шумовых характеристик источников шума".</w:t>
      </w:r>
    </w:p>
    <w:p>
      <w:pPr>
        <w:pStyle w:val="ConsPlusNormal"/>
        <w:widowControl/>
        <w:ind w:firstLine="540"/>
        <w:jc w:val="both"/>
        <w:rPr/>
      </w:pPr>
      <w:r>
        <w:rPr/>
        <w:t>14. ГОСТ 13655-75 "Аудиометры тональные. Эквивалентные пороговые уровни при воздушной и костной проводимости звука".</w:t>
      </w:r>
    </w:p>
    <w:p>
      <w:pPr>
        <w:pStyle w:val="ConsPlusNormal"/>
        <w:widowControl/>
        <w:ind w:firstLine="540"/>
        <w:jc w:val="both"/>
        <w:rPr/>
      </w:pPr>
      <w:r>
        <w:rPr/>
        <w:t>15. ГОСТ 12.4.062-78 "Шум. Методы определения потерь слуха человека".</w:t>
      </w:r>
    </w:p>
    <w:p>
      <w:pPr>
        <w:pStyle w:val="ConsPlusNormal"/>
        <w:widowControl/>
        <w:ind w:firstLine="540"/>
        <w:jc w:val="both"/>
        <w:rPr/>
      </w:pPr>
      <w:r>
        <w:rPr/>
        <w:t>16. ГОСТ 12.4.051-78 "Средства индивидуальной защиты органа слуха. Общие технические условия".</w:t>
      </w:r>
    </w:p>
    <w:p>
      <w:pPr>
        <w:pStyle w:val="ConsPlusNormal"/>
        <w:widowControl/>
        <w:ind w:firstLine="540"/>
        <w:jc w:val="both"/>
        <w:rPr/>
      </w:pPr>
      <w:r>
        <w:rPr/>
        <w:t>17. "Санитарные правила по устройству и содержанию учебных заведений системы профтехобразования", утвержденные Минздравом СССР и согласованные с Государственным комитетом СССР по профтехобразованию 28.01.1980 N 2149-80.</w:t>
      </w:r>
    </w:p>
    <w:p>
      <w:pPr>
        <w:pStyle w:val="ConsPlusNormal"/>
        <w:widowControl/>
        <w:ind w:firstLine="540"/>
        <w:jc w:val="both"/>
        <w:rPr/>
      </w:pPr>
      <w:r>
        <w:rPr/>
        <w:t>18. "Методические указания по проведению измерений и гигиенической оценке шумов на рабочих местах", утвержденные Минздравом СССР 28.04.1978 N 1844-78.</w:t>
      </w:r>
    </w:p>
    <w:p>
      <w:pPr>
        <w:pStyle w:val="ConsPlusNormal"/>
        <w:widowControl/>
        <w:ind w:firstLine="540"/>
        <w:jc w:val="both"/>
        <w:rPr/>
      </w:pPr>
      <w:r>
        <w:rPr/>
        <w:t>19. "Инструктивно-методические указания по проведению врачебной профессиональной консультации подростков" N 10-61/14-129 и N 567-65 от 25.12.1965.</w:t>
      </w:r>
    </w:p>
    <w:p>
      <w:pPr>
        <w:pStyle w:val="ConsPlusNormal"/>
        <w:widowControl/>
        <w:ind w:firstLine="540"/>
        <w:jc w:val="both"/>
        <w:rPr/>
      </w:pPr>
      <w:r>
        <w:rPr/>
        <w:t>20. "Инструктивно-методические указания по проведению предварительных и периодических медицинских осмотров подростков", утвержденные Министерством здравоохранения СССР по согласованию с ВЦСПС 25.05.1976 N 06-14/15-76.</w:t>
      </w:r>
    </w:p>
    <w:p>
      <w:pPr>
        <w:pStyle w:val="ConsPlusNormal"/>
        <w:widowControl/>
        <w:ind w:firstLine="540"/>
        <w:jc w:val="both"/>
        <w:rPr/>
      </w:pPr>
      <w:r>
        <w:rPr/>
        <w:t>21. "Перечни медицинских противопоказаний к работе и производственному обучению в различных отраслях народного хозяйства (сборники 1-9 1964-1967 гг.), утвержденные Минздравом СССР и Госкомитетом СССР по профтехобразованию.</w:t>
      </w:r>
    </w:p>
    <w:p>
      <w:pPr>
        <w:pStyle w:val="ConsPlusNormal"/>
        <w:widowControl/>
        <w:ind w:firstLine="540"/>
        <w:jc w:val="both"/>
        <w:rPr/>
      </w:pPr>
      <w:r>
        <w:rPr/>
        <w:t>22. "Перечень медицинских противопоказаний к приему абитуриентов в средние специальные учебные заведения", утвержденные Минздравом СССР 08.05.1968 и Министерством высшего и среднего специального образования СССР 03.07.1968.</w:t>
      </w:r>
    </w:p>
    <w:p>
      <w:pPr>
        <w:pStyle w:val="ConsPlusNormal"/>
        <w:widowControl/>
        <w:ind w:firstLine="540"/>
        <w:jc w:val="both"/>
        <w:rPr/>
      </w:pPr>
      <w:r>
        <w:rPr/>
        <w:t>23. Постановление Госкомитета по труду и социальным вопросам и Президиума ВЦСПС от 10.09.1980 N 283/П-9 "О списке производств, профессий и работ с тяжелыми и вредными условиями труда, на которых запрещается применение труда лиц моложе 18 лет".</w:t>
      </w:r>
    </w:p>
    <w:p>
      <w:pPr>
        <w:pStyle w:val="ConsPlusNormal"/>
        <w:widowControl/>
        <w:ind w:firstLine="540"/>
        <w:jc w:val="both"/>
        <w:rPr/>
      </w:pPr>
      <w:r>
        <w:rPr/>
        <w:t>24. "Методические рекомендации по совершенствованию условий обучения и воспитания учащихся средних ПТУ (по результатам комплексного исследования, проведенного в 1973-1977 гг.), М., 1978.</w:t>
      </w:r>
    </w:p>
    <w:p>
      <w:pPr>
        <w:pStyle w:val="ConsPlusNormal"/>
        <w:widowControl/>
        <w:ind w:firstLine="540"/>
        <w:jc w:val="both"/>
        <w:rPr/>
      </w:pPr>
      <w:r>
        <w:rPr/>
        <w:t>25. "Межотраслевые методические рекомендации по психофизиологическому профессиональному отбору", утвержденные Гос. комитетом СССР по труду и социальным вопросам, ВЦСПС и Минздравом СССР. Свердловск, 1978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 о порядке внедрения</w:t>
      </w:r>
    </w:p>
    <w:p>
      <w:pPr>
        <w:pStyle w:val="ConsPlusNormal"/>
        <w:widowControl/>
        <w:ind w:hanging="0"/>
        <w:jc w:val="right"/>
        <w:rPr/>
      </w:pPr>
      <w:r>
        <w:rPr/>
        <w:t>достижений медицинской науки</w:t>
      </w:r>
    </w:p>
    <w:p>
      <w:pPr>
        <w:pStyle w:val="ConsPlusNormal"/>
        <w:widowControl/>
        <w:ind w:hanging="0"/>
        <w:jc w:val="right"/>
        <w:rPr/>
      </w:pPr>
      <w:r>
        <w:rPr/>
        <w:t>в практику здравоохран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/>
        <w:t>Пункты          ОТРЫВНОЙ ЛИСТ УЧЕТА ИСПОЛЬЗОВАНИЯ МЕТОДОВ</w:t>
      </w:r>
    </w:p>
    <w:p>
      <w:pPr>
        <w:pStyle w:val="ConsPlusNonformat"/>
        <w:widowControl/>
        <w:rPr/>
      </w:pPr>
      <w:r>
        <w:rPr/>
        <w:t>1 и 2              ПРОФИЛАКТИКИ, ДИАГНОСТИКИ И ЛЕЧЕНИЯ</w:t>
      </w:r>
    </w:p>
    <w:p>
      <w:pPr>
        <w:pStyle w:val="ConsPlusNonformat"/>
        <w:widowControl/>
        <w:rPr/>
      </w:pPr>
      <w:r>
        <w:rPr/>
        <w:t>печатаются</w:t>
      </w:r>
    </w:p>
    <w:p>
      <w:pPr>
        <w:pStyle w:val="ConsPlusNonformat"/>
        <w:widowControl/>
        <w:rPr/>
      </w:pPr>
      <w:r>
        <w:rPr/>
        <w:t>в               Направить по подчиненности (см. пункт 4.3)</w:t>
      </w:r>
    </w:p>
    <w:p>
      <w:pPr>
        <w:pStyle w:val="ConsPlusNonformat"/>
        <w:widowControl/>
        <w:rPr/>
      </w:pPr>
      <w:r>
        <w:rPr/>
        <w:t>соответствии</w:t>
      </w:r>
    </w:p>
    <w:p>
      <w:pPr>
        <w:pStyle w:val="ConsPlusNonformat"/>
        <w:widowControl/>
        <w:rPr/>
      </w:pPr>
      <w:r>
        <w:rPr/>
        <w:t>с             1. _________________________________________________</w:t>
      </w:r>
    </w:p>
    <w:p>
      <w:pPr>
        <w:pStyle w:val="ConsPlusNonformat"/>
        <w:widowControl/>
        <w:rPr/>
      </w:pPr>
      <w:r>
        <w:rPr/>
        <w:t>издаваемым           (наименование методического документа)</w:t>
      </w:r>
    </w:p>
    <w:p>
      <w:pPr>
        <w:pStyle w:val="ConsPlusNonformat"/>
        <w:widowControl/>
        <w:rPr/>
      </w:pPr>
      <w:r>
        <w:rPr/>
        <w:t>документом    2. 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кем и когда утвержден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ункты        3. _________________________________________________</w:t>
      </w:r>
    </w:p>
    <w:p>
      <w:pPr>
        <w:pStyle w:val="ConsPlusNonformat"/>
        <w:widowControl/>
        <w:rPr/>
      </w:pPr>
      <w:r>
        <w:rPr/>
        <w:t>3, 4,                       (кем и когда получен)</w:t>
      </w:r>
    </w:p>
    <w:p>
      <w:pPr>
        <w:pStyle w:val="ConsPlusNonformat"/>
        <w:widowControl/>
        <w:rPr/>
      </w:pPr>
      <w:r>
        <w:rPr/>
        <w:t>5, 6</w:t>
      </w:r>
    </w:p>
    <w:p>
      <w:pPr>
        <w:pStyle w:val="ConsPlusNonformat"/>
        <w:widowControl/>
        <w:rPr/>
      </w:pPr>
      <w:r>
        <w:rPr/>
        <w:t>заполняются   4. Количество  лечебно-профилактических  учреждений,</w:t>
      </w:r>
    </w:p>
    <w:p>
      <w:pPr>
        <w:pStyle w:val="ConsPlusNonformat"/>
        <w:widowControl/>
        <w:rPr/>
      </w:pPr>
      <w:r>
        <w:rPr/>
        <w:t>учреждением,     которые внедрили методы профилактики, диагностики</w:t>
      </w:r>
    </w:p>
    <w:p>
      <w:pPr>
        <w:pStyle w:val="ConsPlusNonformat"/>
        <w:widowControl/>
        <w:rPr/>
      </w:pPr>
      <w:r>
        <w:rPr/>
        <w:t>применившим      и лечения, предложенные данным документом _______</w:t>
      </w:r>
    </w:p>
    <w:p>
      <w:pPr>
        <w:pStyle w:val="ConsPlusNonformat"/>
        <w:widowControl/>
        <w:rPr/>
      </w:pPr>
      <w:r>
        <w:rPr/>
        <w:t>методы           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5. Формы    внедрения   (семинары,    подготовка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переподготовка специалистов, сообщения  и  пр.)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результаты применения метода (количе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наблюдений за 1 год и эффективность) 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6. Замечания и пожелания (текст)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одпись 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фамилия, и.о. лица, заполнявшего карту, должность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0:01:00Z</dcterms:created>
  <dc:creator>НИИОТ СПБ</dc:creator>
  <dc:description/>
  <cp:keywords/>
  <dc:language>en-US</dc:language>
  <cp:lastModifiedBy>НИИОТ СПБ</cp:lastModifiedBy>
  <dcterms:modified xsi:type="dcterms:W3CDTF">2009-06-10T00:01:00Z</dcterms:modified>
  <cp:revision>2</cp:revision>
  <dc:subject/>
  <dc:title>МУ 2410-81</dc:title>
</cp:coreProperties>
</file>